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144594843"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529377474"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647478951"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710835039"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673870843"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322081111"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751833735"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851621253"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927910080"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2080656016"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99681922"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