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657191500"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1567719612"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1174936892"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319801989"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82774454"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361160160"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869150405"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2040774903"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1118528496"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229839119"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100816769"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