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923996203"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699290771"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915025277"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838354425"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598362816"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093105727"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274274381"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013946109"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2073352416"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844984552"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02877184"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