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528187621"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920346850"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56483518"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686785501"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973470618"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406850398"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303077263"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721246219"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542438866"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151442692"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