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35618313"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1284135067"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602561814"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244655358"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1439179334"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1932016613"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677072280"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441101248"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215268843"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202746540"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