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36873001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43354020"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984248683"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324460498"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47585695"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788654612"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69284581"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963459989"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135648065"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2146940996"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48650954"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2136566802"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842408687"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753666867"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457592434"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661183836"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67446940"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411604007"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006639086"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10899241"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681575946"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09731446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639042407"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523128656"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12574616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147020885"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657743724"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64211641"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071277421"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028118090"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32470958"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761391744"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255578365"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720091668"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956520528"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163804016"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323720084"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274795993"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532556944"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319809047"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2049406281"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783187513"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088931890"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509579253"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442883"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026416268"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888976293"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872592920"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33086096"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759092617"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780590164"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468314179"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14753224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604810905"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868263794"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574532150"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689233390"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113973425"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65499587"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1049123"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