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760905580"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452156821"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830287991"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798003092"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585098002"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607092893"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47296476"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2030531009"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86501134"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2034723533"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391302144"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309548667"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117535748"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968681697"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011278281"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466719419"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883070181"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599023546"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602855121"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095600175"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2087381313"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278174671"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716341523"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568777912"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092466839"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2129574044"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707738287"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558479490"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89676645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4554488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877746883"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004525227"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555437852"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946309404"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380156644"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449976772"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829716986"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550576087"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120950288"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352723273"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914766131"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347850683"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810823770"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995379336"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281010201"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328204843"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377498291"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446614392"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521168612"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565265692"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907602728"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685049974"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215030019"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18010155"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559299372"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596622817"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407196692"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955538006"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204223133"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929929908"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