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146347121"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615021697"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530593548"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922611218"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05849024"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354196832"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293268044"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415523104"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379906291"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905121794"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827709858"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926716408"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236240766"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