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814217012"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553834831"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925857420"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767647031"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2069204495"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683113328"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942233492"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48965376"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382354349"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882391728"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265590666"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2095626222"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048236001"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