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05382607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560884408"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54483654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54860208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59536240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94667471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6536391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57706323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875071462"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30272579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55196449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2793602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01366559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