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882912034"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672973478"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1729068591"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362914651"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849253599"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298041195"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249972089"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2086669433"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735711031"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496270019"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73648254"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903973665"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733111079"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149437773"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966702775"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946938737"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989251341"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931307112"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265263029"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278223958"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675051574"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2036070542"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765741435"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