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24102565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1194307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049031437"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13818658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99789659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574112833"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9840257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93912313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879591602"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83047930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51997232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055854733"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746024286"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473088828"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74170035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47753165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884633805"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790469043"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842785606"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33428090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462861197"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220741645"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81585929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