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1662852295"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546974664"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589881767"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569298468"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561945139"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37263198"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474834333"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1193503125"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650066098"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066263993"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529062808"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858800947"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289219926"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716159015"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459713964"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2026788318"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823686019"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761491521"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999842766"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886583383"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1259229045"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936561534"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183776025"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1550061933"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577358640"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