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382330100"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403108446"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442895136"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892779588"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144512422"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523831992"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092932807"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978946903"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2037807058"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358937052"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900729410"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242423349"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398467456"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545165975"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338037113"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642916000"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2086629969"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2066194607"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991966112"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952991345"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941121399"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002063434"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470034803"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64271093"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318631374"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