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99757008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86837894"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996772401"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776389426"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26944696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78540070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172254560"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0939603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91838483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10499685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72914624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0368010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89310263"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4034945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08759323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60369986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63135512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551378173"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599474287"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72957517"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70468254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01206041"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83510383"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53643192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18731324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