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807937919"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809629965"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302827266"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57682227"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990885333"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578134946"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283027911"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538511177"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174783207"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922039698"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279924533"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922255051"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533536846"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617013644"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326724356"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2068805519"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499254704"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755798248"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934412618"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582756000"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965353861"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933961236"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987859515"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256863361"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272029348"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