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Dešťová kanalizac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esculus hippocastanum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hrana svahu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škůdci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z opatření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cer campestre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řenové výmladk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chovný řez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orost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hiladelphus sp. 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e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rost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5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/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3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ysoko vyvětvený, prohnutý kmen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aporovitá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7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ekundární koruna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chovný řez, </w:t>
            </w:r>
            <w:r>
              <w:rPr>
                <w:b/>
                <w:bCs/>
              </w:rPr>
              <w:t>dřevinu chrá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8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mrazové pukliny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 kmeni Hedera helix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4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ličnaté větvení, sekundární koruna, redukovaná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9T15:48:00Z</dcterms:modified>
  <cp:revision>19</cp:revision>
  <dc:subject/>
  <dc:title>číslo taxonu	</dc:title>
</cp:coreProperties>
</file>