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851"/>
        <w:gridCol w:w="635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35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5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ÚSEK  U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unus mahaleb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lně 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trhliny na kmeni, odříznutý terminál, dřevokazná houb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unus mahaleb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 18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lně 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trouchniví, klejotok, trhliny, hlavní větve ořezán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/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vysoko vyvětv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hnut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írně nakloněný</w:t>
            </w:r>
            <w:r>
              <w:rPr>
                <w:sz w:val="16"/>
              </w:rPr>
              <w:t>,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razová trhlina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razové trhliny, 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hnut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rně prohnut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v podrostu vyšších sousedních stromů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Robinia pseudoacacia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hnut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slenité větvení, v podrostu vyšších sousedních stromů, 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Robinia pseudoacacia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akloněný, prohnut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keře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Robinia pseudoacacia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hnut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6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-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írně nakloněn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Robinia pseudoacacia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, svah, kořenové výmladky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Robinia pseudoacacia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hnut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silně redukovaná koruna, opora pro Hedera helix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křiv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silně redukovaná koruna, opora pro Hedera helix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- kmen, nakloněný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redukovaná koruna, opora pro Hedera helix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, U - větvení, začíná tvořit sekundární korunu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inia pseudoacacia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křiv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redukovaná koruna, dvě větve odříznuté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lia cordata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jedna vylomená větev, další trouchniví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rně 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enové výmladky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slenité větvení, v podrostu vyšších sousedních stromů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slenité větvení, redukovaná koruna,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Robinia pseudoacacia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 3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lný kmenový výmladek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, pokřiv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dličnaté větvení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, pokřiv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rně 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ýchovný řez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rně 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keře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kmenové výmladk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ýchovný řez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silně redukovaná koruna, opora pro Hedera helix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silně redukovaná koruna, kmenové výmladk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 3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silně redukovaná koruna, vysoko vyvětv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lně poškoz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mrazové trhlin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oškoz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hliny na kmeni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 3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dličnaté větvení, redukovaná koruna, opora pro Hedera helix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campestre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okřiv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, vidličnaté větvení, otevřené jizvy po odřezaných větvích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enové výmladky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menové výmladk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/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redukovaná koruna, kmenové výmladk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enový výmladek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, svah, keře, 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, 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hliny na kmeni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, svah, keře, 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menové výmladk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írně nakloněný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hliny na kmeni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silně redukovaná koruna, kmenové výmladk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2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-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keře, 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, 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křiv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sleni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6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-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křivený, nakloněný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hnutý v koruně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svah, keře, 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hliny na kmeni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 1, trávník,  svah, Hedera 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votvary na kmeni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1, svah, trávník, 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nažené kořeny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írně nakloněn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votvary, poškoz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, svah, keře, bez porostu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kmenové výmladk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1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rně 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rně nakloněný 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křivený kmen v koruně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kmenové výmladky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redukovaná koruna, v podrostu sousedních vyšších stromů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rně nakloně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/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sleni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ýchovný řez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, svah, 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otevřené jizvy po větvích odřezaných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 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přesleni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lně nakloněný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 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kloněný, prohnut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 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8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-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 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dličnaté větvení, 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redukovaná koruna, přesleni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2, svah, bez vegetac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 - větvení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  <w:tab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0:00:00Z</dcterms:created>
  <dc:creator>ZAKT</dc:creator>
  <dc:description/>
  <dc:language>en-US</dc:language>
  <cp:lastModifiedBy>Ing. Jana Janíková</cp:lastModifiedBy>
  <cp:lastPrinted>2005-01-29T19:02:00Z</cp:lastPrinted>
  <dcterms:modified xsi:type="dcterms:W3CDTF">2005-01-29T18:08:00Z</dcterms:modified>
  <cp:revision>12</cp:revision>
  <dc:subject/>
  <dc:title>číslo taxonu	</dc:title>
</cp:coreProperties>
</file>