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 řešené části zahrady Kinských bude instalován následující mobiliář a doplň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 ks – Parková lavice</w:t>
      </w:r>
      <w:r>
        <w:rPr>
          <w:rFonts w:cs="Arial" w:ascii="Arial" w:hAnsi="Arial"/>
        </w:rPr>
        <w:t xml:space="preserve"> – výrobce firma GEMINI, ing. Robert Blíženec, Paseky 25, 373 33  Nové Hrady, tel.: 608 27 00 0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edná se o typově vyráběnou celodřevěnou parkovou lavici s rovně ukončenou horní hranou opěradla a s atypickou výplní opěradla (typ vyráběný pro Zahradu Kinských - viz vyobrazení). Lavice bude opatřena impregnačním nátěrem a povrchová úprava bude provedena transparentním lazurním nátěrem v přírodním odstínu dřeva – barva světlá – přesný odstín bude určen při realizaci na základě vzorků (odstín bude stejný jako na ostatních již umístěných lavicích v zahradě) 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Lavice budou v určených místech přišroubovány ke kotevním prvkům – v podkladních vrstvách dlažby budou pro připevnění každé lavice zabetonovány 4 ks ocelové pásoviny 50/4 mm, dél. 600 mm, zabetonovaný konec rozstřižen proti vytažení, 2 otvory pro šrouby, povrch. úprava zinkování a grafitový nátěr. Kotevní prvky budou zabetonovány podle přípravku, který dodá výrobce lav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 ks – Kovový odpadkový koš</w:t>
      </w:r>
      <w:r>
        <w:rPr>
          <w:rFonts w:cs="Arial" w:ascii="Arial" w:hAnsi="Arial"/>
        </w:rPr>
        <w:t xml:space="preserve"> – atypický koš podle návrhu (viz příloha technické zprávy). Koše budou žárově zinkovány a opatřeny černým grafitovým nátěrem, vnější nádoba koše bude doplněna vyjímatelnou vložkou z pozinkovaného plechu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še budou kotveny do betonové základové patky v trávníku (těsně vedle obrubníku cesty) pomocí kotevních šroubů zajištěných proti snadnému odšroubování. Horní líc základové patky bude zapuštěn o 10 cm níže vůči obrubníku cesty a bude zakryt vrstvou ze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Závě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místění popsaných prvků je znázorněno ve výkresové dokumentaci - detailní řešení bude konzultováno během prováděn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zn.: Tato dokumentace navazuje na již realizované etapy rekonstrukce zahrady. Popsané prvky mobiliáře (parkové lavice, odpadkové koše) byly již v zahradě instalovány při realizaci předcházejících etap rekonstrukce a nové proto musí být provedeny stejným způsobem tak, aby nebylo narušeno řešení zahrady jako cel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</dc:creator>
  <dc:description/>
  <dc:language>en-US</dc:language>
  <cp:lastModifiedBy>AND</cp:lastModifiedBy>
  <dcterms:modified xsi:type="dcterms:W3CDTF">2005-02-02T21:09:37Z</dcterms:modified>
  <cp:revision>4</cp:revision>
  <dc:subject/>
  <dc:title/>
</cp:coreProperties>
</file>