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before="0" w:after="200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znam výkresů: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200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znam výkresů: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ind w:left="567" w:hanging="0"/>
              <w:rPr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200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znam výkresů: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200" w:after="200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znam výkresů: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  <w:p>
            <w:pPr>
              <w:pStyle w:val="Normal"/>
              <w:ind w:left="567" w:hanging="0"/>
              <w:rPr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200" w:after="200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eznam výkresů: 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  <w:p>
            <w:pPr>
              <w:pStyle w:val="Normal"/>
              <w:ind w:left="567" w:hanging="0"/>
              <w:rPr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200" w:after="200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eznam výkresů: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  <w:p>
            <w:pPr>
              <w:pStyle w:val="Normal"/>
              <w:ind w:left="567" w:hanging="0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200" w:after="200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eznam výkresů: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200" w:after="200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eznam výkresů: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A  úsek A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B  úsek B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C  úsek C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D  úsek D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E  úsek E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F  úsek F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G  úsek G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I   úsek I</w:t>
            </w:r>
          </w:p>
          <w:p>
            <w:pPr>
              <w:pStyle w:val="Normal"/>
              <w:ind w:left="567" w:hanging="0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before="0" w:after="200"/>
              <w:ind w:left="56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200" w:after="200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eznam výkresů: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J  úsek J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K  úsek K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L  úsek L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M  úsek M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N  úsek N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P  úsek P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R  úsek R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S  úsek S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T  úsek T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U  úsek U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3/ dešťová kanalizace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200" w:after="200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eznam výkresů: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J  úsek J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K  úsek K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L  úsek L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M  úsek M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N  úsek N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P  úsek P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R  úsek R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S  úsek S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T  úsek T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U  úsek U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/ dešťová kanalizace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200" w:after="200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eznam výkresů: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J  úsek J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K  úsek K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L  úsek L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M  úsek M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N  úsek N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P  úsek P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R  úsek R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S  úsek S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T  úsek T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03/U  úsek U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/ dešťová kanalizace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200" w:after="200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Seznam výkresů: </w:t>
            </w:r>
            <w:r>
              <w:rPr>
                <w:rFonts w:cs="Arial" w:ascii="Arial" w:hAnsi="Arial"/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/J  úsek J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K  úsek K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L  úsek L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M  úsek M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N  úsek N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P  úsek P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R  úsek R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S  úsek S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T  úsek T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U  úsek U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/ dešťová kanalizace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200" w:after="200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Seznam výkresů: </w:t>
            </w:r>
            <w:r>
              <w:rPr>
                <w:rFonts w:cs="Arial" w:ascii="Arial" w:hAnsi="Arial"/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03/J  úsek J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K  úsek K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L  úsek L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M  úsek M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N  úsek N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P  úsek P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R  úsek R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S  úsek S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T  úsek T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U  úsek U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/ dešťová kanalizace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200" w:after="200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Seznam výkresů: </w:t>
            </w:r>
            <w:r>
              <w:rPr>
                <w:rFonts w:cs="Arial" w:ascii="Arial" w:hAnsi="Arial"/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H  úsek H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J  úsek J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K  úsek K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L  úsek L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M  úsek M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N  úsek N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P  úsek P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03/R  úsek R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S  úsek S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T  úsek T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U  úsek U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/ dešťová kanalizace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before="200" w:after="200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Seznam výkresů: </w:t>
            </w:r>
            <w:r>
              <w:rPr>
                <w:rFonts w:cs="Arial" w:ascii="Arial" w:hAnsi="Arial"/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J  úsek J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K  úsek K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L  úsek L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M  úsek M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N  úsek N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P  úsek P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R  úsek R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S  úsek S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T  úsek T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U  úsek U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/ dešťová kanalizace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pacing w:before="0" w:after="140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Seznam příloh - výka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šťová kanalizace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I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I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I</w:t>
            </w:r>
          </w:p>
        </w:tc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I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1"/>
              <w:rPr/>
            </w:pPr>
            <w:r>
              <w:rPr/>
              <w:t xml:space="preserve">Seznam příloh - výka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Heading1"/>
              <w:rPr/>
            </w:pPr>
            <w:r>
              <w:rPr/>
              <w:t>úsek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01  Průvodní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4  Tabulk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5  Výkazy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/>
              <w:t>01  Průvodní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4  Tabulk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5  Výkazy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1"/>
              <w:spacing w:before="0" w:after="140"/>
              <w:ind w:left="170" w:hanging="0"/>
              <w:rPr/>
            </w:pPr>
            <w:r>
              <w:rPr/>
              <w:t>04  Výkazy výměr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4  Výkazy výměr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 xml:space="preserve">04  Výkazy výměr </w:t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1"/>
              <w:spacing w:before="0" w:after="140"/>
              <w:ind w:left="170" w:hanging="0"/>
              <w:rPr/>
            </w:pPr>
            <w:r>
              <w:rPr/>
              <w:t>04  Výkazy výměr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4  Výkazy výměr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4  Výkazy výměr</w:t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Heading2"/>
              <w:ind w:left="170" w:hanging="0"/>
              <w:rPr/>
            </w:pPr>
            <w:r>
              <w:rPr/>
              <w:t>03  Výkresová část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4 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Výkazy výměr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1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Výkazy výmě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4  Výkazy výměr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4  Výkazy výměr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Výkazy výměr</w:t>
            </w:r>
          </w:p>
          <w:p>
            <w:pPr>
              <w:pStyle w:val="Heading2"/>
              <w:ind w:left="170" w:hanging="0"/>
              <w:rPr/>
            </w:pPr>
            <w:r>
              <w:rPr/>
            </w:r>
          </w:p>
          <w:p>
            <w:pPr>
              <w:pStyle w:val="Heading2"/>
              <w:ind w:left="17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4  Výkazy výměr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4  Výkazy výměr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Výkazy výmě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4  Výkazy výměr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4  Výkazy výměr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b w:val="false"/>
                <w:b w:val="false"/>
                <w:bCs w:val="false"/>
              </w:rPr>
            </w:pPr>
            <w:r>
              <w:rPr/>
              <w:t>Seznam příloh</w:t>
            </w:r>
          </w:p>
          <w:p>
            <w:pPr>
              <w:pStyle w:val="Heading1"/>
              <w:spacing w:before="0" w:after="0"/>
              <w:ind w:left="170" w:hanging="0"/>
              <w:rPr/>
            </w:pPr>
            <w:r>
              <w:rPr/>
              <w:t>01  Průvodní zpráv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2  Přehledná situ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3  Výkresová část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Výkazy výmě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1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Seznam příloh - náklady  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Heading1"/>
              <w:ind w:left="170" w:hanging="0"/>
              <w:rPr/>
            </w:pPr>
            <w:r>
              <w:rPr/>
              <w:t>úsek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Seznam příloh - náklady  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Heading1"/>
              <w:spacing w:before="0" w:after="140"/>
              <w:ind w:left="170" w:hanging="0"/>
              <w:rPr>
                <w:sz w:val="20"/>
              </w:rPr>
            </w:pPr>
            <w:r>
              <w:rPr/>
              <w:t>úsek I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Seznam příloh - náklady  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Heading1"/>
              <w:spacing w:before="0" w:after="240"/>
              <w:ind w:left="170" w:hanging="0"/>
              <w:rPr/>
            </w:pPr>
            <w:r>
              <w:rPr/>
              <w:t>úsek I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Seznam příloh - náklady  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Heading1"/>
              <w:spacing w:before="0" w:after="240"/>
              <w:ind w:left="170" w:hanging="0"/>
              <w:rPr/>
            </w:pPr>
            <w:r>
              <w:rPr/>
              <w:t>úsek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200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Seznam příloh - náklady  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A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B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C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D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F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G</w:t>
            </w:r>
          </w:p>
          <w:p>
            <w:pPr>
              <w:pStyle w:val="Heading1"/>
              <w:ind w:left="170" w:hanging="0"/>
              <w:rPr/>
            </w:pPr>
            <w:r>
              <w:rPr/>
              <w:t>úsek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40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200" w:after="200"/>
              <w:ind w:left="17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Seznam příloh - náklady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Heading1"/>
              <w:spacing w:before="0" w:after="0"/>
              <w:ind w:left="170" w:hanging="0"/>
              <w:rPr>
                <w:sz w:val="24"/>
              </w:rPr>
            </w:pPr>
            <w:r>
              <w:rPr>
                <w:sz w:val="24"/>
              </w:rPr>
              <w:t>dešťová kanalizac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travnění komunikací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200" w:after="200"/>
              <w:ind w:left="17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Seznam příloh - náklady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Heading1"/>
              <w:spacing w:before="0" w:after="0"/>
              <w:ind w:left="170" w:hanging="0"/>
              <w:rPr>
                <w:sz w:val="24"/>
              </w:rPr>
            </w:pPr>
            <w:r>
              <w:rPr>
                <w:sz w:val="24"/>
              </w:rPr>
              <w:t>dešťová kanalizace</w:t>
            </w:r>
          </w:p>
          <w:p>
            <w:pPr>
              <w:pStyle w:val="Heading1"/>
              <w:spacing w:before="0" w:after="0"/>
              <w:ind w:left="170" w:hanging="0"/>
              <w:rPr>
                <w:sz w:val="24"/>
              </w:rPr>
            </w:pPr>
            <w:r>
              <w:rPr>
                <w:sz w:val="24"/>
              </w:rPr>
              <w:t>zatravnění komunikac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200" w:after="200"/>
              <w:ind w:left="17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Seznam příloh - náklady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Heading1"/>
              <w:spacing w:before="0" w:after="0"/>
              <w:ind w:left="170" w:hanging="0"/>
              <w:rPr>
                <w:sz w:val="24"/>
              </w:rPr>
            </w:pPr>
            <w:r>
              <w:rPr>
                <w:sz w:val="24"/>
              </w:rPr>
              <w:t>dešťová kanalizace</w:t>
            </w:r>
          </w:p>
          <w:p>
            <w:pPr>
              <w:pStyle w:val="Heading1"/>
              <w:spacing w:before="0" w:after="0"/>
              <w:ind w:left="170" w:hanging="0"/>
              <w:rPr>
                <w:sz w:val="24"/>
              </w:rPr>
            </w:pPr>
            <w:r>
              <w:rPr>
                <w:sz w:val="24"/>
              </w:rPr>
              <w:t>zatravnění komunik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200" w:after="200"/>
              <w:ind w:left="17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Seznam příloh - náklady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Heading1"/>
              <w:spacing w:before="0" w:after="0"/>
              <w:ind w:left="170" w:hanging="0"/>
              <w:rPr>
                <w:sz w:val="24"/>
              </w:rPr>
            </w:pPr>
            <w:r>
              <w:rPr>
                <w:sz w:val="24"/>
              </w:rPr>
              <w:t>dešťová kanalizace</w:t>
            </w:r>
          </w:p>
          <w:p>
            <w:pPr>
              <w:pStyle w:val="TextBodyIndent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>zatravnění komunikací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200" w:after="200"/>
              <w:ind w:left="17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Seznam příloh - náklady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H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J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K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L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M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N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P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R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S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T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úsek U</w:t>
            </w:r>
          </w:p>
          <w:p>
            <w:pPr>
              <w:pStyle w:val="Heading1"/>
              <w:spacing w:before="0" w:after="0"/>
              <w:ind w:left="170" w:hanging="0"/>
              <w:rPr>
                <w:sz w:val="24"/>
              </w:rPr>
            </w:pPr>
            <w:r>
              <w:rPr>
                <w:sz w:val="24"/>
              </w:rPr>
              <w:t>dešťová kanalizace</w:t>
            </w:r>
          </w:p>
          <w:p>
            <w:pPr>
              <w:pStyle w:val="TextBodyIndent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>zatravnění komunikací</w:t>
            </w:r>
          </w:p>
          <w:p>
            <w:pPr>
              <w:pStyle w:val="TextBodyIndent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70" w:hanging="0"/>
              <w:jc w:val="both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Zero"/>
      <w:lvlText w:val="%1"/>
      <w:lvlJc w:val="left"/>
      <w:pPr>
        <w:tabs>
          <w:tab w:val="num" w:pos="650"/>
        </w:tabs>
        <w:ind w:left="650" w:hanging="480"/>
      </w:pPr>
      <w:rPr/>
    </w:lvl>
  </w:abstractNum>
  <w:abstractNum w:abstractNumId="3">
    <w:lvl w:ilvl="0">
      <w:start w:val="4"/>
      <w:numFmt w:val="decimalZero"/>
      <w:lvlText w:val="%1"/>
      <w:lvlJc w:val="left"/>
      <w:pPr>
        <w:tabs>
          <w:tab w:val="num" w:pos="650"/>
        </w:tabs>
        <w:ind w:left="650" w:hanging="480"/>
      </w:pPr>
      <w:rPr/>
    </w:lvl>
  </w:abstractNum>
  <w:abstractNum w:abstractNumId="4">
    <w:lvl w:ilvl="0">
      <w:start w:val="4"/>
      <w:numFmt w:val="decimalZero"/>
      <w:lvlText w:val="%1"/>
      <w:lvlJc w:val="left"/>
      <w:pPr>
        <w:tabs>
          <w:tab w:val="num" w:pos="650"/>
        </w:tabs>
        <w:ind w:left="650" w:hanging="480"/>
      </w:pPr>
      <w:rPr/>
    </w:lvl>
  </w:abstractNum>
  <w:abstractNum w:abstractNumId="5">
    <w:lvl w:ilvl="0">
      <w:start w:val="4"/>
      <w:numFmt w:val="decimalZero"/>
      <w:lvlText w:val="%1"/>
      <w:lvlJc w:val="left"/>
      <w:pPr>
        <w:tabs>
          <w:tab w:val="num" w:pos="650"/>
        </w:tabs>
        <w:ind w:left="65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4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" w:hanging="0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0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3:19:00Z</dcterms:created>
  <dc:creator>Ing. Jana Janíková</dc:creator>
  <dc:description/>
  <dc:language>en-US</dc:language>
  <cp:lastModifiedBy>Ing. Jana Janíková</cp:lastModifiedBy>
  <cp:lastPrinted>2005-02-06T12:35:00Z</cp:lastPrinted>
  <dcterms:modified xsi:type="dcterms:W3CDTF">2005-02-06T11:45:00Z</dcterms:modified>
  <cp:revision>12</cp:revision>
  <dc:subject/>
  <dc:title>Seznam výkresů:</dc:title>
</cp:coreProperties>
</file>