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902258018"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28.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1:23</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