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265393901"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20:00</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