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66939215"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4526571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86704366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884520577"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86432323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12090790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99341065"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