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02875803"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3522838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690411948"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76898857"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52974143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3890643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41202894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