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5670407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2573315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38830871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96082557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32071962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7604291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6937452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