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38839615"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19273373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647094783"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467567992"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42468079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04443448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540737888"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