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9767165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9616718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56205043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28696840"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8373507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8007507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44169357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