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950749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0214586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86058161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824989527"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97370461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20767017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97433981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