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9652488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88541928"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162853333"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15479802"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837521859"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035137705"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89177700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