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5285363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3665153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71278693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275646653"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8508980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3251514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5148953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