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14641545"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0140982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075806304"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684781137"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93983735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2526932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23629653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