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78429072"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1200459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369773105"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496532591"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57557018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82237569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539079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