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68662258"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9965160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482672413"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45940472"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160824295"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975775192"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0327152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