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484537651"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7378333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379293739"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867470639"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72128921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95741870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9629285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