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03856472"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370982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886726383"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281869725"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2549098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6350690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280466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