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431719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6561573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14498515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23263652"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85221805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06579543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23646824"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