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1510035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6497572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06359909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78279057"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5953290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3201519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49923702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