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9306347"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10686633"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107596248"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687023308"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