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38114995"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015162474"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075806058"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224996504"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