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2633324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34087282"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596750854"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591438943"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