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65541999"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33338298"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426608685"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585205503"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