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o činnosti Výboru pro výchovu a vzdělávání  Zastupitelstva hlavního města Prahy za l. pololetí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Jednací řád výborů Zastupitelstva hlavního města Prahy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člen ZHMP Ing. Jech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9-04T08:32:00Z</dcterms:modified>
  <cp:revision>1</cp:revision>
  <dc:subject/>
  <dc:title>Průvodce při přípravě materiálů</dc:title>
</cp:coreProperties>
</file>