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 834/1 v k.ú. Letňany ve vlastnictví společnosti K-DEVELOPMENT, s.r.o., IČ: 271 74 581, za pozemek parc.č. 4021/23 v k.ú. Strašnice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834/1 v k.ú. Letňany o výměře 5244 m</w:t>
      </w:r>
      <w:r>
        <w:rPr>
          <w:vertAlign w:val="superscript"/>
        </w:rPr>
        <w:t>2</w:t>
      </w:r>
      <w:r>
        <w:rPr/>
        <w:t>, zapsaného v katastru nemovitostí Katastrálního úřadu pro hl.m. Prahu na LV 5794 ve vlastnictví společnosti K-DEVELOPMENT, s.r.o., IČ: 271 74 581, se sídlem Myslíkova 174/23, Praha 1, za  pozemek parc.č. 4021/23 v k.ú. Strašnice o výměře 1528 m</w:t>
      </w:r>
      <w:r>
        <w:rPr>
          <w:vertAlign w:val="superscript"/>
        </w:rPr>
        <w:t>2</w:t>
      </w:r>
      <w:r>
        <w:rPr/>
        <w:t>, zapsaný v katastru nemovitostí Katastrálního úřadu pro hl.m. Prahu na LV 655 ve vlastnictví hl.m. Prahy a to za podmínky uhrazení rozdílu ceny pozemků ve výši 1 312 885,- Kč stanovené dohodou v návaznosti na znalecký posudek č. 1710AA4930/08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3:00Z</dcterms:created>
  <dc:creator>INF</dc:creator>
  <dc:description/>
  <cp:keywords/>
  <dc:language>en-US</dc:language>
  <cp:lastModifiedBy>INF</cp:lastModifiedBy>
  <dcterms:modified xsi:type="dcterms:W3CDTF">2008-09-08T11:43:00Z</dcterms:modified>
  <cp:revision>1</cp:revision>
  <dc:subject/>
  <dc:title>NAŘÍZENÍ ŘEDITELE</dc:title>
</cp:coreProperties>
</file>