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 11/32 ze dne 29.11.2007 k návrhu na úplatné nabytí části pozemku parc.č. 985/12 k.ú. Ruzyně do vlastnictví hl.m. Prahy pro realizaci stavby č. 0117 TV Zbuzans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MP č. 11/32 ze dne 29.11.2007 k návrhu na úplatné nabytí části pozemku parc.č. 985/12 k.ú. Ruzyně do vlastnictví hl.m. Prahy pro realizaci stavby č. 0117 TV Zbuzanská tak, že se text odstavce I. nahrazuje novým textem, který zní "úplatné nabytí části pozemku parc.č. 985/12 dle geometrického plánu č. 120/2007 nově označovaného jako pozemek parc.č. 985/17 o výměře 51 m</w:t>
      </w:r>
      <w:r>
        <w:rPr>
          <w:vertAlign w:val="superscript"/>
        </w:rPr>
        <w:t>2</w:t>
      </w:r>
      <w:r>
        <w:rPr/>
        <w:t xml:space="preserve"> v k.ú. Ruzyně ve vlastnictví Berezněvové Alexandry, ******************************podíl 1/6, Lichtenbergové Jaroslavy, ***************************** podíl 1/4, Měšťana Michaela, *************************************** podíl 1/6, Měšťanové Alenky, ***************************** podíl 1/6 a Ing. Topiče Jiřího, **************************** podíl 1/4  do vlastnictví hl.m. Prahy za cenu nemovitosti určenou znaleckým posudkem č. 880-19.2/2008 ze dne 31.3.2008 a upravenou v souladu s usnesením Rady HMP č.0608 ze dne 30.5.2000 ve výši 51 220,-  Kč a s uhrazením rozdílu daně z převodu nemovitosti 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43:00Z</dcterms:created>
  <dc:creator>INF</dc:creator>
  <dc:description/>
  <cp:keywords/>
  <dc:language>en-US</dc:language>
  <cp:lastModifiedBy>INF</cp:lastModifiedBy>
  <dcterms:modified xsi:type="dcterms:W3CDTF">2008-09-10T07:43:00Z</dcterms:modified>
  <cp:revision>1</cp:revision>
  <dc:subject/>
  <dc:title>NAŘÍZENÍ ŘEDITELE</dc:title>
</cp:coreProperties>
</file>