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avýšení rozpočtu kapitálových výdajů vlastního hlavního města Prahy v kap. 03-Doprava pro Dopravní podnik hl.m.Prahy, a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avýšení rozpočtu kapitálových výdajů vlastního hlavního města Prahy v kap. 03 - Doprava   o 500 000 tis. Kč pro Dopravní podnik hl.m.Prahy, a.s. s účelovým určením na akci č. 7762 - Nákup tramvají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za současného snížení rozpočtu kapitálových výdajů  o  500 000 tis. Kč u OMI MHMP na Severozápadní části městského okruhu u akce č. 0079 - MO Špejchar-Pelc/Tyrolk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Odstavec1b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realizovat úpravu rozpočtu dle bodu I. tohoto usnesení 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1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03:00Z</dcterms:created>
  <dc:creator>INF</dc:creator>
  <dc:description/>
  <cp:keywords/>
  <dc:language>en-US</dc:language>
  <cp:lastModifiedBy>INF</cp:lastModifiedBy>
  <dcterms:modified xsi:type="dcterms:W3CDTF">2008-09-09T10:03:00Z</dcterms:modified>
  <cp:revision>1</cp:revision>
  <dc:subject/>
  <dc:title>NAŘÍZENÍ ŘEDITELE</dc:title>
</cp:coreProperties>
</file>