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 důvodové zprávě k Tisku Z-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n f o r m a c e</w:t>
      </w:r>
    </w:p>
    <w:p>
      <w:pPr>
        <w:pStyle w:val="TextBody"/>
        <w:rPr/>
      </w:pPr>
      <w:r>
        <w:rPr/>
        <w:t>o činnosti Výboru pro výchovu a vzdělávání Zastupitelstva hlavního města Prahy za 1. pololetí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ýbor pracoval v I. pololetí 2008 nekompletní v počtu 10 členů, 11. člen nebyl Zastupitelstvem HMP zvo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ení výboru:</w:t>
      </w:r>
    </w:p>
    <w:p>
      <w:pPr>
        <w:pStyle w:val="Normal"/>
        <w:rPr/>
      </w:pPr>
      <w:r>
        <w:rPr/>
        <w:t>předseda:</w:t>
        <w:tab/>
        <w:tab/>
        <w:tab/>
        <w:t>Ing. Karel Jech</w:t>
      </w:r>
    </w:p>
    <w:p>
      <w:pPr>
        <w:pStyle w:val="Normal"/>
        <w:rPr/>
      </w:pPr>
      <w:r>
        <w:rPr/>
        <w:t>místopředseda:</w:t>
        <w:tab/>
        <w:tab/>
        <w:t>Jan Slezák</w:t>
      </w:r>
    </w:p>
    <w:p>
      <w:pPr>
        <w:pStyle w:val="Normal"/>
        <w:rPr/>
      </w:pPr>
      <w:r>
        <w:rPr/>
        <w:t>členové:</w:t>
        <w:tab/>
        <w:tab/>
        <w:tab/>
        <w:t>Antonín Ptáček</w:t>
      </w:r>
    </w:p>
    <w:p>
      <w:pPr>
        <w:pStyle w:val="Normal"/>
        <w:rPr/>
      </w:pPr>
      <w:r>
        <w:rPr/>
        <w:tab/>
        <w:tab/>
        <w:tab/>
        <w:tab/>
        <w:t>Mgr. Milan Pešák</w:t>
      </w:r>
    </w:p>
    <w:p>
      <w:pPr>
        <w:pStyle w:val="Normal"/>
        <w:rPr/>
      </w:pPr>
      <w:r>
        <w:rPr/>
        <w:tab/>
        <w:tab/>
        <w:tab/>
        <w:tab/>
        <w:t>Miloslav Mihálik</w:t>
      </w:r>
    </w:p>
    <w:p>
      <w:pPr>
        <w:pStyle w:val="Normal"/>
        <w:rPr/>
      </w:pPr>
      <w:r>
        <w:rPr/>
        <w:tab/>
        <w:tab/>
        <w:tab/>
        <w:tab/>
        <w:t>Ing. Marie Kousalíková</w:t>
      </w:r>
    </w:p>
    <w:p>
      <w:pPr>
        <w:pStyle w:val="Normal"/>
        <w:rPr/>
      </w:pPr>
      <w:r>
        <w:rPr/>
        <w:tab/>
        <w:tab/>
        <w:tab/>
        <w:tab/>
        <w:t>Alena Samková</w:t>
      </w:r>
    </w:p>
    <w:p>
      <w:pPr>
        <w:pStyle w:val="Normal"/>
        <w:rPr/>
      </w:pPr>
      <w:r>
        <w:rPr/>
        <w:tab/>
        <w:tab/>
        <w:tab/>
        <w:tab/>
        <w:t>Martina Šandová</w:t>
      </w:r>
    </w:p>
    <w:p>
      <w:pPr>
        <w:pStyle w:val="Normal"/>
        <w:rPr/>
      </w:pPr>
      <w:r>
        <w:rPr/>
        <w:tab/>
        <w:tab/>
        <w:tab/>
        <w:tab/>
        <w:t>JUDr. Ing. Miloslav Ludvík</w:t>
      </w:r>
    </w:p>
    <w:p>
      <w:pPr>
        <w:pStyle w:val="Normal"/>
        <w:rPr/>
      </w:pPr>
      <w:r>
        <w:rPr/>
        <w:tab/>
        <w:tab/>
        <w:tab/>
        <w:tab/>
        <w:t>Mgr. Marta Semel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jemník:</w:t>
        <w:tab/>
        <w:tab/>
        <w:tab/>
        <w:t>PhDr. Mgr. Pavel Dr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ichni členové výboru byli členy Z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ěhem I. pololetí 2008 se uskutečnila celkem 4 jednání výboru. Podle programu jednání pro I. pololetí 2008, schváleného usnesením výboru dne 15.l.2008, byly projednávány obecné i specifické záležitosti týkající se stavu a rozvoje školství na území hl.m. Pra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sledovaném období výbor zejmén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re na vědomí další zpracování Dlouhodobého záměru vzdělávání a rozvoje vzdělávací soustavy hlavního města Prah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re na vědomí územně analytické podklady hl.m. Prah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valuje Dlouhodobý záměr vzdělávání a rozvoje vzdělávací soustavy hlavního města Prahy a doporučil jeho přijetí ZHM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dnal Zadání Územního plánu hl.m. Prahy (1.etapa) bez připomínek a souhlasí s jeho dalším projednávání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dnal a bere na vědomí informaci o 12. ročníku výstavy Schola Pragensi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dnal a bere na vědomí informaci o aktuálním stavu projektů realizovaných z prostředků E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dnal a bere na vědomí Výroční zprávu o stavu a rozvoje vzdělávací soustavy v hlavním městě Praze (školní rok 2006/2007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dnal a bere na vědomí informace o výsledku grantového řízení na rok 200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dnal a souhlasí s návrhem na jmenování do školských ra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dnal a bere na vědomí informaci o konkrétních opatřeních a projektech k naplnění Dlouhodobého záměru vzdělávání a rozvoje vzdělávací soustavy HM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jednal a bere na vědomí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právu o projektech realizovaných z Celoměstských programů podpory využití volného času dětí a mládeže na území hl.m. Prahy v roce 2007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právu o projektech realizovaných z Celoměstských programů na podporu vzdělání.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>Jednání výboru se kromě jeho členů dále účastnili: Ing. Ondráčková, zástupkyně ředitele Magistrátu hl.m. Prahy, ředitelé odborů MHMP, další pracovníci těchto odborů a hosté podle projednávané problemati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8:26:00Z</dcterms:created>
  <dc:creator>INF</dc:creator>
  <dc:description/>
  <dc:language>en-US</dc:language>
  <cp:lastModifiedBy>INF</cp:lastModifiedBy>
  <cp:lastPrinted>2008-08-21T09:34:00Z</cp:lastPrinted>
  <dcterms:modified xsi:type="dcterms:W3CDTF">2008-08-21T14:13:00Z</dcterms:modified>
  <cp:revision>5</cp:revision>
  <dc:subject/>
  <dc:title>Příloha č</dc:title>
</cp:coreProperties>
</file>