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2977"/>
        <w:gridCol w:w="708"/>
        <w:gridCol w:w="1701"/>
        <w:gridCol w:w="993"/>
        <w:gridCol w:w="2693"/>
        <w:gridCol w:w="2693"/>
        <w:gridCol w:w="2693"/>
      </w:tblGrid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8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é  nabytí části pozemků p.č. 2695/2 a p.č. 2309/5 v k.ú. Stodůlky, Praha, a nově vybudovaných chodníků na části pozemku p.č. 2309/5 v k.ú. Stodůlky, Praha z vlastnictví BLUE RAY, a.s., do vlastnictví hl. m. Prahy za smluvní cenu 20.000,-Kč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20.7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ávní zástupce Real Estate projednává s vedením společnosti další postup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vedení spol. Real Estate převezme závazky spol. Blue Ray, po zaslání podkladů bude vypracována smlouva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3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é nabytí nemovitostí do vlastnictví  hl. m. Prahy za účelem vypořádání stavby č. 0027 - Štěrboholská radiála - 2. stavb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9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30.1. - zpracovat a podepsat smlouvy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dědické řízení není uzavřeno.  Termín splnění není možné v současné době stanovit. Bude nutná revokac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Plněno – probíhá dědické řízení, které pro spory dědiců není uzavřeno. Bude nutná revokace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5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 úplatné nabytí pozemků p.č. 2624/2 a p.č. 2625/8 v k.ú. Kobylisy a p.č. 1498/2 a p.č. 1500/2 v k.ú. Dolní Chabry do vlastnictví hl.m. Prahy pro realizaci stavby č. 0152 "TV Chabry, etapa 0003 - komunikace II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9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20.1. - zpracovat a podepsat smlouvy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úkol v mezích daných možností průběžně plně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Plněno - zástupce majitele pozemků (2 v USA) nepředal jejich vyjádření k návrhu kupních podmínek pro vyhotovení smluv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5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é nabytí vlastnictví pozemků parc. č. 2283/7, parc.č. 2422/10 v k.ú. Hloubětín z vlastnictví JUDr. Ing.Miloslava Fiedlera a Ing. Olgy Fiedlerové ( SJM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9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druhá smluvní strana zatím bez reakc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Plněno - protistraně doporučeno obrátit se na soud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projektu dlouhodobé pomoci New Orleans v oblasti kulturního dědictví po živelné katastrofě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Kněžínk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6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. - zajistit realizaci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americká strana dosud nesdělila čerpání finančních prostředků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oužití fin. prostředků na New Orleans bude řešeno v 3Q 200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5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tická zpráva a návrh řešení problematiky bezdomovectví na území HMP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Matulov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6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25.2. - zajistit realizaci bodu II.2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něno - problematikou se zabýval sociální výbor ZHMP dne 7.4. a radní Janeček zhodnotil dosavadní řešení problematiky bezdomovců v roce 2007. Připravuje se Konference o bezdomovectví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 xml:space="preserve">Plněno - připravuje se Konference o bezdomovectví 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3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 návrhu Ministerstva financí ČR na bezúplatné nabytí vlastnictví pozemku parc. č. 7/20 o výměře 549 m2 k.ú. Střížkov, z vlastnictví České republiky do vlastnictví hlavního města Prahy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13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něno - probíhají jednání  pro uzavření smluv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dopisem ze dne 11.4.2008 usnesení opětovně zasláno MF ČR a dopisem ze dne 1.7.2008 zaslání smlouvy urgováno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4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é nabytí vlastnictví pozemků parc.č. 3124/10 a parc.č. 2058/5 v k.ú. Braník ze spoluvlastnictví Mileny Kulíškové, Marie Černé a Ing. Jiřího Vlčka do vlastnictví hl.m. Pra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28.2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12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tistrana požaduje uzavření nájemní smlouvy, což je v rozporu s původní žádostí a pro HMP nepřijatelné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tistrana nepřistoupila na návrh OSM, podklady pro zřízení věcného břemena ze zákona v přípravě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4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bezúplatné nabytí budovy č.p. 874 na pozemku parc.č. 1770/43 a pozemku parc.č. 1770/43 o výměře 858 m2 v k.ú. Podolí z vlastnictví ČR - Ministerstva financí do vlastnictví hlavního města 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28.2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18.1. - zajistit realizaci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něno - odeslán dopis na MF ČR se žádostí o narovnání 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odeslán dopis na MF ČR se žádostí o narovnání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5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revokaci usnesení Zastupitelstva hl. m. Prahy č. 24/30 ze dne 27.1.2005 k prodeji pozemků z majetku hl. m. Prahy do vlastnictví majitelů staveb postavených v rámci legislativy družstevní výstavby platné do roku 19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3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. - zajistit prostřednictvím advokátní kanceláře zpracování a podepsání smluv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kupní smlouvy podepsány z 98 %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kupní smlouvy podepsány z  99 %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3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 návrhu na úplatný převod  pozemku parc.č. 2780/166 v k.ú. Stodůlky z vlastnictví hl.m. Prahy do podílového spoluvlastnictví vlastníků bytů a společných částí stavby č.p. 2524, Volutova, Praha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4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- zajistit prostřednictvím advokátní kanceláře zpracování a podepsání smluv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, zatím podepsány z  90 %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probíhají podpisy, zatím podepsány z  93 %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3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ý převod  pozemku parc.č. 2780/164 v k.ú. Stodůlky z vlastnictví hl.m. Prahy do podílového spoluvlastnictví vlastníků bytů a společných částí stavby č.p. 2523, Volutová, Praha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4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- zajistit prostřednictvím advokátní kanceláře zpracování a podepsání smluv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, zatím podepsány z  90 %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, zatím podepsány z  93 %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4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é nabytí vlastnictví pozemku p.č. 1091/3 k. ú. Hodkovičky do vlastnictví hl. m. Prahy pro realizaci stavby č. 9514 KOMOKO, etapa 00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3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1. - zpracovat a podepsat smlouvu dle bodu I. tohoto usnesení 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Plněno - na straně majitele pozemku (firmy SmART TRADE &amp; ART. s.r.o.) probíhají jednání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na straně majitele pozemku (firmy SmART TRADE &amp; ART. s.r.o.) probíhají jednání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é nabytí vlastnictví pozemku p.č. 676/51 k. ú. Újezd u Průhonic do vlastnictví hl. m. Prahy pro realizaci stavby č. 0101 TV Újezd , etapa 0005 - ČOV Újezd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3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1. - zpracovat a podepsat smlouvu dle bodu I. tohoto usnesení 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widowControl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vlastník pozemku podmiňuje podpis kupní smlouvy výkupem jiného pozemku v k.ú. Újezd u Průhonic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vlastník pozemku podmiňuje podpis kupní smlouvy výkupem jiného pozemku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4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bezúplatné nabytí vlastnictví podílů 6/16 pozemků parc. č. 1427/74 o výměře 525 m2 a parc.č. 1427/75 o výměře 78 m2 v k.ú. Košíře z vlastnictví ČR s právem hospodaření Sady, lesy a zahradnictví Praha, státní podnik v likvidaci do vlastnictví hl.m.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3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1. - zpracovat a podepsat smlouvu dle bodu I. tohoto usnesení 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něno - probíhají jednání o uzavření smluv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smlouva podepsána dne 7.4.2008</w:t>
            </w:r>
          </w:p>
          <w:p>
            <w:pPr>
              <w:pStyle w:val="Tucne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5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 návrhu Ministerstva financí ČR na bezúplatné nabytí vlastnictví části pozemku parc. č. 1775/1 nově označené jako parc. č. 1775/139 k.ú. Nusle z vlastnictví ČR do vlastnictví hlavního města 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3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0.1. - zpracovat a podepsat smlouvu dle bodu I. tohoto usnesení 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jednání o uzavření smlu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dopisem ze dne 11.4.2008 usnesení opětovně zasláno MF ČR a dopisem ze dne 1.7.2008 zaslání smlouvy urgováno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3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é nabytí pozemku parc.č.1768/2  v k.ú. Radotín do vlastnictví hl.m.Prahy pro realizaci stavby č.3082 TV Radotín, etapa 0005 - Radotín západ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4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něno - návrh revokace T 3076 předložen nám. primátora Klegov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návrh revokace o  nabytí pozemku za plnou cenu dle znaleckého posudku neodsouhlasen řed. OOA ani nám. primátora Klegou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/3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é nabytí částí pozemku parc.č.  1599/1  ve zjednodušené evidenci jako PK 407, PK 408, PK 409, PK 241/24, PK 241/41, PK 241/49, PK 403, PK 241/65, PK 241/78,PK 405) a pozemků parc.č.  1599/3, 1582/5 a 1600  v kat. území Dolní Počernice do vlastnictví hl.m. Prahy pro realizaci stavby č. 0134"TV Dolní Počernice, etapa 0005 - VINICE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6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 - zpracovat a podepsat smlouvy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něno - k dohodě nedošlo a bude proveden návrh na revokaci usnesení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 xml:space="preserve">Plněno - probíhají jednání se zástupci farnosti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/3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bezúplatné nabytí pozemků v k.ú. Vysočany z vlastnictví České republiky do vlastnictví hl.m. 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6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další jednání s ÚZSVM a Ministerstvem financí ČR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ve spolupráci s LEG připravováno nové stanovisko pro ÚZSVM a MF ČR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/3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bezúplatné nabytí věcí a nemovitostí, realizovaných na pozemcích hl.m. Prahy č. parc. 4879/1, 2976/1 a 4880/1 v k. ú. Smíchov, do vlastnictví hl.m. Prahy od Carrefour Česká republika s.r.o. a DELCIS ČR a.s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6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 - zpracovat a podepsat smlouvy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něno – připravuje se revokace usnesení 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smlouvy nelze uzavřít, nutno hledat jiný způsob narovnání s právním nástupcem a provést revokaci usnesení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/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 návrhu na schválení nabytí pozemků do vlastnictví hlavního města Prahy dle zákona č. 95/1999 Sb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7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odklady odeslány, smlouvu zpracovává PF Č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– probíhají jednání s PF ČR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KONTAB"/>
            <w:bookmarkEnd w:id="0"/>
            <w:r>
              <w:rPr>
                <w:sz w:val="22"/>
                <w:szCs w:val="22"/>
              </w:rPr>
              <w:t>39/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zadání změny Z1439/06 Územního plánu sídelního útvaru hl.m.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ím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gmajer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2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- předložit Radě HMP výsledky projedná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něno - bude projednáno v RHMP dne 15.4.20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schváleno usnesením ZHMP č. 17/44 ze dne 29.5.2008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/8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úplatného převodu částí pozemku parc.č. 21 v k.ú. Hostivař z vlastnictví hl. m. Prahy do SJM Ing. Dagmar a Ing. Pavla Ludvík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8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došlo ke změně parcelního čísla, čekáme na vyjádření a návrh postupu od OS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probíhají jednání za účasti právníků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/8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 návrhu na úplatné nabytí vlastnictví částí pozemků parc. č. 207 a parc. č. 208 k. ú. Vinoř do vlastnictví hl.m. Prahy pro realizaci stavby č. 3145 TV Vinoř, etapa 0007, Kom. střed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8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něno - vlastníci pozemku nepodepsali do dnešního dne kupní smlouvu, na jejich straně probíhaly jednání o ostatních částech pozemku parc. č. 207, 20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vlastníci pozemku nepodepsali kupní smlouvu, na jejich straně probíhaly jednání o ostatních částech pozemku parc. č. 207, 20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/9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é nabytí vlastnictví pozemku parc.č. 2639/134 v k.ú. Žižkov z vlastnictví společnosti LE CYGNE SPORTIF GROUPE a.s. do vlastnictví hl.m. 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8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něno – na písemné ani telefonické urgence protistrana nereagu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protistrana dne 15.7.2008 naposledy vyzvána OSM k uzavření kupní smlouvy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/9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 návrhu Ministerstva financí ČR na bezúplatné nabytí vlastnictví pozemků parc. č. 4068/2, 4068/4, 4068/7, 4068/17 k.ú. Strašnice z vlastnictví České republiky do vlastnictví hl.m. Prahy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8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něno – o  uzavření smluv probíhají jednání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smlouva z MF ČR hlavnímu městu Praze dosud nezaslána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/9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směny pozemků v k.ú. Jinonice, Smíchov, Strašnice, Holešovice, Krč a Nové Město ve vlastnictví DP hl.m.Prahy, za pozemky v k.ú. Holešovice, Modřany, Stodůlky, Malá Strana a  Malešice  ve vlastnictví hl.m.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8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DP hl.m.Prahy chce nyní směnit jiné pozemky, bude následovat další jednán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navrhovaná revokace neschválena, původní smlouvu nechce protistrana uzavřít, probíhají jednání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7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privatizaci zdravotnického zařízení formou bezúplatného převodu na hl.m. Prahu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11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ÚZSVM  vládě předložil privatizační projekt na přímý prodej objektu lékařům, kteří v něm pracují, vláda zatím  nerozhodla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geometrický plán není dosud vytvořen a zaevidován na katastrálním úřadě, k prodeji objektu dosud nemohlo dojít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7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é nabytí budovy č.p. 78 v k.ú. Nové Město, Spálená 12, Praha 1, včetně pozemku parc.č. 752 v k.ú. Nové město z vlastnictví Úřadu pro zastupování státu ve věcech majetkových, , do vlastnictví hl.m. Prah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11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22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jednání prostřednictvím pana radního Pešáka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probíhají jednání prostřednictvím pana radního Pešáka a Studentského zdravotního ústavu Praha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10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 návrhu na úplatný převod pozemků parc. č. 1209/22 a 1209/23 o celkové výměře 559 m2 zastavěných bytovými domy v k.ú. Háje z vlastnictví hl. m. Prahy do podílového spoluvlastnictví vlastníků bytů, každému ve výši podílů jak je uvedeno na listu vlastnictví č. 784 pro k.ú. Há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2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- prostřednictvím advokátní kanceláře zajistit zpracování a podepsání smluv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 smluv, z  55 % ukončeny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, zatím podepsány z 60 %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10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 návrhu na úplatný převod pozemků pod bytovými domy čp. 1155 až čp. 1162 a pozemků souvisejících v k.ú. Kunratice z vlastnictví hl.m. Prahy do podílového spoluvlastnictví vlastníků bytových a nebytových jednotek ve výši podílů, zapsaných na LV č. 1816 a LV č. 1817 v k.ú. Kunrat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2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 - prostřednictvím advokátní kanceláře zajistit zpracování a podepsání smluv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uzavřeno 30 smluv, další se připravují k podpisu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uzavřeno dalších 16 smluv, další se připravují k podpisu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/>
            </w:pPr>
            <w:r>
              <w:rPr>
                <w:sz w:val="22"/>
                <w:szCs w:val="22"/>
              </w:rPr>
              <w:t>40/10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 návrhu na úplatný převod pozemku parc. č. 2874 zastavěného bytovým domem a pozemků souvisejících parc. č. 2780/54, 2780/55 a 2780/62 v k.ú. Stodůlky z vlastnictví hl. m. Prahy do podílového spoluvlastnictví vlastníků bytů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2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 - prostřednictvím advokátní kanceláře zajistit zpracování a podepsání smluv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odpisy smluv z 50 % ukončeny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probíhají podpisy smluv, zatím podepsány z 60 %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1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prodeji pozemku parc.č. 1984/1 v k.ú. Vršovice z vlastnictví hl.m.Prahy do spoluvlastnictví vlastníků bytových jednotek zapsaných na LV 4291 pro k.ú. Vršovic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2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10.1. - prostřednictvím advokátní kanceláře zajistit zpracování a podepsání smluv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– probíhají podpisy, ukončeno 45 % smluv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probíhají podpisy, zatím podepsány z 50 %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1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 návrhu na úplatné nabytí vlastnictví pozemku parc. č. 528/2 v k. ú. Újezd  do vlastnictví hl. m. Prahy pro realizaci stavby č. 0101 TV Újezd, etapa 00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0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řipravuje se revokace usnesení se změnou úplatného nabytí pozemku na bezúplatný převod pozemku do vlastnictví HMP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něno - vlastník pozemku požádán o výmaz  předkupního práva. Připravuje se revokace usnesení ZHMP na bezúplatný převod pozemku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11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 návrhu na úplatné nabytí části pozemku parc.č.448  v  k.ú.Řeporyje  do vlastnictví hl.m.Prahy pro realizaci stavby č.3090 TV Řeporyje, etapa 0006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0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něno -  vlastník pozemku návrh kupní smlouvy obdržel, ale do dnešní doby se ho nepodařilo kontaktovat 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vlastník pozemku návrh kupní smlouvy obdržel, ale nesouhlasí s ním a nepodepsal jej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1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 návrhu na úplatné nabytí části pozemků parc.č.1277, parc.č.1272 a parc.č.1275/1 v k.ú.Radotín, z vlastnictví Petra Škrobánka, bytem Karlická 829/7, Praha Radotín,  společnosti Trigema, s.r.o., Hošťálkova 603/62, Praha 6, Břevnov a manželů Selby Philip Williamse a Selby Denisy, Tovární 428,  Záblatí, Bohumín 4,  do vlastnictví hl.m.Prahy pro realizaci stavby č.3082 TV Radotín, etapa 0005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11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20.1. - zpracovat a podepsat smlouvy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– vlastníci pozemků se zdržují převážně v zahraničí a jejich korespondenci přebírá cizí osoba. Bez odstranění zástavního práva není možné kupní smlouvu dodat k podpisům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majitelé se zdržují převážně v zahraničí a jejich korespondenci přebírá cizí osoba. Bez odstranění zástavního práva není možné kupní smlouvu dodat k podpisům. Mandatář zajišťuje další postup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12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úplatné nabytí vlastnictví pozemku parc. č. 4302/4 v k.ú. Žižkov z vlastnictví Pražské služby, a.s., se sídlem Pod šancemi 444/1, Praha 9 do vlastnictví hl.m. 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0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něno - stále se hledají další možnosti řešení 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Plněno - v jednání, hledá se jiná možnost řešení, např. směna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12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bezúplatné nabytí vlastnictví pozemku parc. č. st. 513 k.ú. Horoměřice z vlastnictví České republiky příslušnost hospodařit s majetkem státu - Úřad pro zastupování státu ve věcech majetkových do vlastnictví hlavního města 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11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 - zpracovat a podepsat smlouvu dle bodu I. tohoto usnesení 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čekáme na odezvu Úřadu pro zastupování státu ve věcech majetkových.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úřad pro zastupování státu ve věcech majetkových prošetřuje oprávněnost správy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13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bezúplatné nabytí vlastnictví pozemku parc. č. 603/9 o výměře 177 m2, parc. č. 840/184 o výměře 292 m2 v k.ú. Bohnice, z vlastnictví ČR - příslušnost k hospodaření s majetkem státu MF ČR, Letenská 15, 118 10 Praha 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11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. - zpracovat a podepsat smlouvu dle bodu I. tohoto usnesení 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lnění záleží na rozhodnutí MF ČR.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Plněno – termín plnění záleží na stanovisku MF ČR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14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úplatnému převodu pozemků z majetku hl.m. Prahy do vlastnictví vlastníků staveb postavených v rámci legislativy družstevní bytové výstavby platné do roku 1991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2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1. - zajistit prostřednictvím advokátní kanceláře zpracování a podepsání smluv dle bodu I. tohoto usnesení  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 zatím podepsány z 97 %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, zatím podepsány z 98 %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4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úplatné nabytí pozemku parc.č. 2066/4 v k.ú. Kbely do vlastnictví hl. m. 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31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widowControl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usnesení je nutno revokovat z důvodu úmrtí jednoho z prodávajících</w:t>
            </w:r>
          </w:p>
          <w:p>
            <w:pPr>
              <w:pStyle w:val="Podod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usnesení je nutno revokovat z důvodu úmrtí jednoho z prodávajících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úplatnému převodu pozemků z majetku hl.m. Prahy do vlastnictví vlastníků staveb postavených v rámci legislativy družstevní bytové výstavby platné do roku 19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4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 - zajistit prostřednictvím advokátní kanceláře zpracování a podepsání smluv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Plněno - probíhají podpisy zatím podepsány z 75 %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, zatím podepsány z 80 %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 xml:space="preserve">k návrhu na schválení nabytí pozemků do vlastnictví hlavního města Prahy dle zákona č. 95/1999 Sb.,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20.4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11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smlouvy průběžně uzavírány.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smlouvy průběžně uzavírány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4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úplatnému převodu pozemků z majetku hl.m. Prahy do vlastnictví vlastníků staveb postavených v rámci legislativy  družstevní bytové výstavby platné do roku 19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15.5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1. - zajistit prostřednictvím advokátní kanceláře zpracování a podepsání smluv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 zatím podepsány z 80 %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 zatím podepsány z 85 %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1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é nabytí části pozemku parc.č. 641/54 nově označeného jako parc.č. 641/106 v k.ú. Satalice  a  části pozemku parc.č. 641/70 nově označeného jako parc.č. 641/108 v k.ú. Satalice ze spoluvlastnictví fyzických osob do vlastnictví hl.m. Prahy  pro realizaci stavby č. 3136 - TV Satalice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15.5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widowControl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zpracován  návrh  smlouvy  a  předán  druhé straně k podpisu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– k podpisu dosud nedošlo, probíhá dědické řízení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 xml:space="preserve">k úplatnému převodu  pozemků parc.č. parc.č. 2342/339, 2342/340,  2342/341, 2342/342 a souvisejících pozemků parc.č. 2342/423, 2342/424, 2342/425, 2342/430, 2342/431, 2342/433, 2342/434, 2342/438, 2342/440, 2342/442, 2342/444  vše v k.ú. Stodůlky  z vlastnictví hl.m.Prahy do podílového spoluvlastnictví  vlastníků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5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. - zajistit prostřednictvím advokátní kanceláře zpracování a podepsání smluv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Plněno - probíhají podpisy zatím podepsány z 70 %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 zatím podepsány z 75 %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 xml:space="preserve">k návrhu na úplatný převod částí pozemku parc. č. 1035/1 zastavěných vstupy do bytových domů v k.ú. Háje, nově označených jako parc. č. 1035/5, 1035/7 a 1035/9 z vlastnictví hl. m. Prahy do vlastnictví Bytového družstva Mnichovická se sídlem Mnichovická 720,  Praha 4 - Háje,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4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. - zpracovat a podepsat smlouvu dle bodu I. tohoto usnesení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 zatím podepsány z 95 %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Plněno - probíhají podpisy zatím podepsány z 96 %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úplatnému převodu pozemků z vlastnictví hl. m. Prahy do vlastnictví majitelů staveb postavených v rámci legislativy družstevní bytové výstavby platné do roku 19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5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. - zajistit prostřednictvím advokátní kanceláře zpracování a podepsání smluv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 zatím podepsány z 80 %</w:t>
            </w:r>
          </w:p>
          <w:p>
            <w:pPr>
              <w:pStyle w:val="Podod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kol trvá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 zatím podepsány z 85 %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úplatné nabytí vlastnictví pozemků v k.ú. Košíře ze spoluvlastnictví Z. Baumrukové-Noëlové, J. Hnátka, Ing. Jar. Hnátka, Mgr. H. Hnátkové, T. Hnátkové, PhDr. Václava Procházky Ing. arch. Vratisl. Procházky, MUDr. H. Olehlové, Doc.Ing. I.Procházky DrSc., Ing. arch. P. Stibork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KT 15.5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widowControl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jednání trvá, není dohodnut výkup dvou pozemků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v jednání, požadavek protistrany není dořešen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2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ý převod vlastnictví k pozemku parc. č. 1056/8, k.ú. Hodkovičky v podílovém spoluvlastnictví Milana Drtiny, bytem Ke skalce 298, Braškov, Unhošť (podíl id. 1/4) a Evy Kadlecové, bytem V Náklích 16/3, Hodkovičky, (podíl id. 3/4) do vlastnictví hlavního města 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5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25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widowControl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– návrh kupní smlouvy odmítnu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Plněno - Ing. Jaroslav Kadlec - CLAN, v.o.s., podal telefonicky informaci, že dojednal s  OSM MHMP směnu prodávaných pozemků za jiné. Pokud bude odsouhlasena tato směna, dojde ke zrušení tohoto usnesení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4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 návrhu na úplatné nabytí vlastnictví pozemku parc. č. 2407/28 v k.ú. Michle z vlastnictví Telefónica O2 Czech Republic, a.s., se sídlem Olšanská 5, Praha 3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15.6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45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widowControl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dle telefonického oznámení problém na straně Telefónicy O2 trvá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smlouva podepsána dne 4.6.2008</w:t>
            </w:r>
          </w:p>
          <w:p>
            <w:pPr>
              <w:pStyle w:val="Tucne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5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úplatnému převodu pozemků z vlastnictví hl. m. Prahy do vlastnictví majitelů staveb postavených v rámci legislativy družstevní bytové výstavby platné do roku 19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6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1. - zajistit prostřednictvím advokátní kanceláře zpracování a podepsání smluv dle bodu I. tohoto usnesení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Plněno - probíhají podpisy zatím podepsány z 70 %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 zatím podepsány z 80 %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1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 návrhu na úplatné nabytí částí pozemků PK 820, parc.č.1785/16, PK 818,  PK 819  a  parc.č.1785/5  v  k.ú. Hlubočepy  a  částí pozemků PK 820 a  parc.č.412/4  v  k.ú. Holyně, z vlastnictví Věry Čanigové, Jany Kozohorské, Jana Kozohorského a Miroslava Kozohorského, všichni bytem U Náhonu 1, Holyně, Jany Hozmanové, Pod Lípou 3, Holyně a  Jana Knotka, bytem Za Knotkem 136, Holyně, do vlastnictví hl.m.Prahy pro realizaci stavby č.0050 "TV Slivenec", etapa 0007, Komunikace U Náhonu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6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 - zpracovat a podepsat smlouvy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bude nutné revokovat usneseni ZHMP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Plněno - probíhá schvalovací proces k revokaci usnesení, Tisk 6583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1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 xml:space="preserve">k návrhu na úplatný převod zastavěného pozemku parc.č. 580/5 o výměře 266 m2 v katastrálním území Kamýk z vlastnictví hl.m. Prahy do vlastnictví Družstva OTRADOVICKÁ II., se sídlem Otradovická 736, Praha 4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6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14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 zatím podepsány z 80 %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 zatím podepsány z 85 %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1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úplatný převod pozemku parc.č. 2524/30 o výměře 305 m2, z vlastnictví hl.m. Prahy vlastníkům domu čp. 2397, vše kat.území Dejvic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6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Plněno - AK Balcar jedná s kupujícím o podpisu kupní smlouvy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 zatím podepsány z 99 %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1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úplatný převod pozemků parc.č. 2524/33 o výměře 102 m2 a parc.č. 2524/35 o výměře 14 m2 z vlastnictví hl.m. Prahy vlastníkům domu čp. 2400, vše kat.území Dejvic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6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Plněno - probíhají podpisy zatím podepsány z 50 %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 zatím podepsány z 60 %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1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úplatný převod pozemků parc.č. 2524/26 o výměře 159 m2 a parc.č. 2524/39 o výměře 15 m2 z vlastnictví hl.m. Prahy vlastníkům domu čp. 2393, vše kat.území Dejvic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6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 zatím podepsány z 50 %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 zatím podepsány z 60 %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úplatný převod pozemků parc.č. 2489/15 a 2530/46 kat.území Dejvice z vlastnictví hl.m. Prahy vlastnici domu čp. 2421 kat.území Dejvic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6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 zatím podepsány z 50 %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 zatím podepsány z 60 %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ý převod pozemků parc.č. 2524/31 a parc.č. 2524/37 z vlastnictví hl.m. Prahy vlastníkům domu čp. 2398, vše kat.území Dejvice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6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19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 zatím podepsány z 50 %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 zatím podepsány z 60 %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úplatný převod pozemků parc.č. 2489/14 a 2530/45 kat.území Dejvice z vlastnictví hl.m. Prahy vlastníkovi domu čp. 2422 kat.území Dejvic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6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 zatím podepsány z 50 %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 zatím podepsány z 60 %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úplatnému převodu pozemků z majetku hl.m. Prahy do vlastnictví vlastníků staveb postavených v rámci legislativy družstevní bytové výstavby platné do roku 19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6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Plněno - probíhají podpisy zatím podepsány z 50 %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 zatím podepsány z 60 %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4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úplatné nabytí části pozemku PK 170 k.ú. Kolovraty o výměře 79 m2 z vlastnictví Martina Marinčiče do vlastnictví hl.m. Prahy pro realizaci stavby č. 0161 TV Kolovraty, etapa 0005 – Do Lipan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6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kupní smlouva, zpracována a předána vlastníkovi k podpisu. Několikrát urgováno podepsání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kupní smlouva je připravena k podpisu OMI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 xml:space="preserve">k návrhu na revokaci usnesení č. 40/115 ze dne 14.9.2006 k návrhu na úplatné nabytí vlastnictví staveb technické infrastruktury a pozemků v k.ú. Křeslice, k.ú. Písnice, k.ú. Pitkovice, k.ú. Šeberov,  k.ú. Uhříněves, k.ú. Újezd nad Lesy, k.ú. Suchdol, k.ú. Horní Měcholupy, k.ú. Libuš, k.ú. Stodůlky, k.ú. Čimice, k.ú. Dolní Chabry, k.ú. Ďáblice, k.ú. Dubeč, z vlastnictví Central Group a.s. do vlastnictví hlavního města Prahy za smluvní cenu ve výši 40.000, Kč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/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7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uzavřena smlouva na veřejné osvětlení, smlouva na komunikace před uzavřením, u ostatních smluv chybí doklady od protistrany.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Plněno - probíhají jednání, smlouva nemůže být uzavřena z důvodu nepředaných podkladů od protistrany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4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 xml:space="preserve">k úpravě rozpočtu běžných a kapitálových výdajů FEU MHMP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Ferulíková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7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1. - zajistit realizaci bodu I.2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Plněno - ukončena 1. etapa, zpracování metodiky, předložení vzorových passportů jednotlivých řešených území a odsouhlasen další postup</w:t>
            </w:r>
          </w:p>
          <w:p>
            <w:pPr>
              <w:pStyle w:val="Podod2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sz w:val="22"/>
                <w:szCs w:val="22"/>
              </w:rPr>
              <w:t xml:space="preserve"> - realizována změna v systému financování projektů městských částí v programu JPD 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4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úplatnému převodu částí pozemku parc.č. 4261/177  k.ú. Smíchov vlastníkům rodinných domů jako pozemky související se zastavěnými pozemky ve vlastnictví majitelů domů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15.8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1. - zpracovat a podepsat smlouvy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 zatím podepsány z 60 %</w:t>
            </w:r>
          </w:p>
          <w:p>
            <w:pPr>
              <w:pStyle w:val="Podod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 zatím podepsány z 70 %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4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úplatnému převodu pozemků z vlastnictví hl. m. Prahy do vlastnictví majitelů staveb postavených v rámci legislativy družstevní bytové výstavby platné do roku 19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8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1. - zajistit prostřednictvím advokátní kanceláře zpracování a podepsání smluv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 zatím podepsány z 60 %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 zatím podepsány z 70 %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4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é nabytí vlastnictví pozemku parc. č 873/88 v k.ú. Libuš ze spoluvlastnictví ĆR - Střediska společných činností AV ČR Praha, ČSOB a.s. Praha, Izolace a.s. v likvidaci Ústí n.L., pův Jirčany, a.s. Dolní Jirčany, (nyní Tondach ĆR s.r.o), Komerční banka a.s. Praha, Pragobanka a.. v konkurzu Praha do vlastnictví hl.m. 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15.8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widowControl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je projednáván návrh kupní smlouvy s protistranami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smlouva zaslána protistranám k podpisu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1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schválení úplatného nabytí pozemků do vlastnictví hlavního města Prahy dle zákona č.95/1999 Sb., ve znění pozdějších předpisů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15.11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widowControl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– zpracováno a předáno PF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něno - probíhají jednání 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1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bezúplatné a úplatné nabytí vlastnictví k pozemkům v k.ú. Ďáblice, Lipence a Slivenec z vlastnictví ČR s právem hospodaření s majetkem státu pro Státní statek hl. m. Prahy "v likvidaci" do vlastnictví hl.m. 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15.11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. - zpracovat a podepsat smlouvy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widowControl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něno - smluvní převod nelze realizovat do pravomocného ukončení restitučního řízení 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jednání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4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bezúplatný převod pozemku parc. č. 1893/18 k. ú. Bubeneč z vlastnictví České republiky s příslušností hospodařit s majetkem státu pro Pražské kanalizace a vodní toky, stát. podnik "v likvidaci", do vlastnictví hl. m. 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0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widowControl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smlouva podepsána druhou smluvní stranou, u podpisu ředitele OSM  MHMP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smlouva podepsána dne 17.6.2008</w:t>
            </w:r>
          </w:p>
          <w:p>
            <w:pPr>
              <w:pStyle w:val="Tucne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4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bezúplatné nabytí věcí do vlastnictví hl.m. Prahy od WHITE HILL DEVELOPMENT s.r.o., Mooney s.r.o., AMBIA CZ a.s.,  Markéty Mádrové, bytem Jaurisova 1502/17, Praha 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0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1. - zpracovat a podepsat smlouvy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widowControl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3 smlouvy zpracovány a podepsány (4.3.2008), čtvrtá smlouva u dárce k podpisu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čtvrtá, poslední darovací smlouva podepsána dne 26.6.2008</w:t>
            </w:r>
          </w:p>
          <w:p>
            <w:pPr>
              <w:pStyle w:val="Tucne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5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směny pozemku parc.č.1281/397 o výměře 4 m2 v k.ú. Vokovice, ve vlastnictví společnosti ANIGER, s.r.o., se sídlem Bělohorská 19/269, Praha 6, za části pozemku parc.č. 1281/234 k.ú. Vokovice ve vlastnictví hl.m.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0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widowControl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smlouva odeslána zástupci druhé smluvní strany k podpisu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smlouva podepsána dne 26.6.2008</w:t>
            </w:r>
          </w:p>
          <w:p>
            <w:pPr>
              <w:pStyle w:val="Tucne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5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revokaci usnesení č.38/33 ze dne 25.5.2006 k návrhu na úplatné nabytí pozemku parc.č.518 k.ú. Libuš,pozemku PK 575/5  k.ú.Újezd nad Lesy a pozemků parc.č.888/29,888/30,888/31, 888/32 dle LV 496 k.ú.Kamýk do vlastnictví hl.m.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0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widowControl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smlouva na výkup pozemku je ze strany OMI MHMP podepsána dne 11.12.2007. Průtahy s podpisem způsobuje současný vlastník pozemku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ůtahy s podpisem způsobuje současný vlastník pozemku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7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ý převod pozemku parc.č. 2530/32, k.ú. Dejvice, souvisejícího s bytovým domem čp.2407, z vlastnictví HMP do SJM Tomáše a Jitky Janáčkových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0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aK Balcar zajišťuje podpis smlouvy a zápis vkladu do KN, stále jednají s prodávajícím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 zatím podepsány z 30 %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7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úplatný převod pozemku parc.č. 2519/81 o výměře 175 m2 kat.území Dejvice z vlastnictví hl.m. Prahy vlastnici domu čp.2359 kat.území Dejvic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0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Plněno - AK Balcar zajišťuje podpis smlouvy a zápis vkladu do KN, stále jednají s prodávajícím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 zatím podepsány z 30 %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7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úplatný převod pozemku parc.č. 2519/79 o výměře 400 m2, kat.území Dejvice, z vlastnictví hl.m. Prahy vlastníkům domu čp. 2381 kat.území Dejvic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0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Plněno - AK Balcar zajišťuje podpis smlouvy a zápis vkladu do KN, stále jednají s prodávajícím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 zatím podepsány z 30 %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7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úplatný převod pozemků kat.území Dejvice, parc.č. 2519/62 a 2519/148 z vlastnictví hl.m. Prahy do vlastntíkům domu čp. 2364 kat.území Dejvic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0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Plněno - AK Balcar zajišťuje podpis smlouvy a zápis vkladu do KN, stále jednají s prodávajícím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 zatím podepsány z 30 %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7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úplatný převod pozemků parc.č. 2519/78 a 2519/142, oba kat.území Dejvice, z vlastnictví hl.m. Prahy vlastnici domu čp. 2380 kat.území Dejvic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0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Plněno - AK Balcar zajišťuje podpis smlouvy a zápis vkladu do KN, stále jednají s prodávajícím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 zatím podepsány z 30 %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7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úplatný převod pozemků parc.č. parc.č. 2519/75 a 2519/140, kat.území Dejvice, z vlastnictví hl.m. Prahy vlastníkům domu čp. 2377 kat.území Dejvic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0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Plněno - AK Balcar zajišťuje podpis smlouvy a zápis vkladu do KN, stále jednají s prodávajícím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 zatím podepsány z 30 %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8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úplatný převod pozemku parc.č. 2780/165 k.ú. Stodůlky z vlastnictví hl.m. Prahy do podílového spoluvlastnictví vlastníků bytů a společných částí stavby č.p. 2522, Volutova, Praha 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11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1. - zajistit prostřednictvím advokátní kanceláře zpracování a podepsání smluv dle bodu I. tohoto usnesení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Plněno - AK Balcar zajišťuje podpis smlouvy a zápis vkladu do KN, stále jednají s prodávajícím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 zatím podepsány z 30 %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8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úplatný převod zastavěných pozemků parc.č . 4400/739 o výměře 12 m2 a parc.č . 4400/745 o výměře 15 m2 v katastrálním území Modřany z vlastnictví hl.m. Prahy do vlastnictví Bytového družstva Rodopská 3157, se sídlem Rodopská 3157, 140 00 Praha 4 - Modřany, IČ: 630814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0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aK Balcar zajišťuje podpis smlouvy a zápis vkladu do KN, stále jednají s prodávajícím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 zatím podepsány z 30 %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8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ý převod pozemků parc.č. 4261/180 rozděleného novým geometrickým plánem na pozemky parc.č. 4261/180, 4261/262 až 4261/275 v k.ú. Smíchov o celkové výměře 1916 m2 vlastníkům rodinných domů jako pozemky související se zastavěnými pozemky ve vlastnictví majitelů domů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15.11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1. - zpracovat a podepsat smlouvy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aK Balcar zajišťuje podpis smlouvy a zápis vkladu do KN, stále jednají s prodávajícím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 zatím podepsány z 30 %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8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 xml:space="preserve">k úplatnému převodu pozemků z vlastnictví hl. m. Prahy do vlastnictví majitelů staveb postavených v rámci legislativy družstevní bytové výstavby platné do roku 1991 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11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1. - zajistit prostřednictvím advokátní kanceláře zpracování a podepsání smluv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aK Balcar zajišťuje podpis smlouvy a zápis vkladu do KN, stále jednají s prodávajícím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 zatím podepsány z 30 %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8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úplatné nabytí vlastnictví nemovitostí v k.ú. Kyje, a to pozemků parc.č. 793/65, parc.č. 793/66, parc.č. 793/99, parc.č. 793/147, parc.č. 793/150, parc.č. 2688/5 a parc.č. 2688/6, z vlastnictví Miroslava Košťála do vlastnictví hl.m. 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0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stav trvá - dědictví dosud nevyřízeno.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dědické řízení dosud neukončeno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9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úplatné nabytí vlastnictví vodovodních a kanalizačních řadů v k.ú. Horní Měcholupy z vlastnictví R-SOFT, a.s. do vlastnictví hlavního města Prahy za smluvní cenu ve výši 100.000,  Kč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0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smlouva dosud nepodepsána druhou smluvní stranou.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smlouva nepodepsána protistranou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9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 xml:space="preserve">k návrhu na bezúplatné nabytí pozemku parc. č. 4880/2 k.ú. Smíchov z vlastnictví AC Offices Plzeňská s.r.o. do vlastnictví hlavního města Prahy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0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widowControl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smlouva o převodu dosud neuzavřena, vázána na smlouvu o věcném břemeni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tistrana odmítá podepsat smlouvu o převodu pozemku bez současného uzavření smlouvy o zřízení věcného břemene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1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bezúplatné nabytí vlastnictví pozemků parc.č. 4635/519, parc.č. 4635/520, parc.č. 4635/521 a 4635/522  k.ú. Modřany včetně části komunikace - kolmých parkovacích zálivů, vybudovaných na těchto pozemcích v Praze 12, od Panorama Modřany, spol. s r.o., se sídlem v Praze - Strašnicích, V Korytech 972/12, IČ: 26692970, do vlastnictví hl.m. 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0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1. - zpracovat a podepsat smlouvy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dárce odmítl smlouvu podepsat, bude následovat revokace z důvodu dodatečného požadavku dárce na změnu ceny.</w:t>
            </w:r>
          </w:p>
          <w:p>
            <w:pPr>
              <w:pStyle w:val="Podod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Plněno - po dohodě původní smlouva a protokol u podpisu ředitele OSM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10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 návrhu na bezúplatné nabytí 1/4 pozemku parc. č. 1375/2 o výměře 342 m2 v k.ú. Jinonice ze spoluvlastnictví ČR - s právem hospodaření Pražské vodárny, s.p. v likvidaci, Praha 1 do vlastnictví hl. m. Prahy 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0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návrh smlouvy zpracován, je třeba vyjádření MF ČR.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čekáme na rozhodnutí MF ČR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1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 návrhu na úplatné nabytí pozemku parc.č. 1641/6 o výměře 147 m2 v k.ú. Dolní Počernice ze spoluvlastnictví fyzických osob do vlastnictví hl.m. Prahy pro účely stavby č. 0027 Štěrboholská radiála 2. stavba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0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Plněno - majitelé odmítají schválenou cenu a požadují vyšší, úkol nebude možné splnit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Plněno - majitelé odmítají schválenou cenu a požadují vyšší, úkol nebude možné splnit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úplatného převodu pozemků parc.č. 576/1, 576/47, 576/49 a 576/50 o celkové výměře 72.048 m2 vše v k.ú. Háje z vlastnictví HMP do vlastnictví společnosti ING RED Eleven s.r.o. se sídlem Jiráskovo nám. 1981, Praha 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11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návrh kupní smlovy byl předán JUDr.Dukátovi ke stanovisku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Plněno - probíhají jednání s kupujícím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úplatného převodu pozemku parc.č. 2401/67 o výměře 164 m2 v k.ú. Stodůlky z vlastnictví hl.m. Prahy do vlastnictví společnosti AUTOCENTRUM DUBA s.r.o., IČ: 264 87 74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11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kupní smlouva je u kupujícího k podpisu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smlouva podepsána dne 25.6.2008</w:t>
            </w:r>
          </w:p>
          <w:p>
            <w:pPr>
              <w:pStyle w:val="Tucne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é nabytí pozemků parc.č. 655/3,  748/4,  748/6,  748/5 a 748/7  v k.ú. Přední Kopanina z vlastnictví fyzických osob do vlastnictví hl.m. Prahy  pro realizaci stavby č. 3113 - TV Přední Kopanin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11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widowControl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byl zpracován návrh smlouvy a předán druhé straně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byl zpracován návrh smlouvy a předán druhé straně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bezúplatné nabytí věcí do vlastnictví hl.m. Prahy od B.S.R. Investment s.r.o., Zahradní čtvrť, a.s., EXCON village, s.r.o., manželů Bronislava a Veroniky Pavlíkových a SG Propert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11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widowControl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3 darovací smlouvy podepsány dne 15.2.2008 a 6.3.2008, zbylé 2 u dárců k podpisu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Plněno - podpisy dárců u dvou smluv urgovány dne 15.5.2008 a 21.5.2008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bezúplatné nabytí vlastnictví pozemku parc. č. 242/3 v k.ú. Sobín z vlastnictví Středočeského kraje do vlastnictví hl.m. 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11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něno - usnesení ZHMP předáno k projednání Středočeskému kraji, další rozhodnutí záleží na tomto orgánu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čekáme na rozhodnutí Středočeského kraje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5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bezúplatný převod majetku - pozemních komunikací, které tvoří část silničního okruhu v rozsahu staveb 411, 418 a 518 z vlastnictví hlavního města Prahy do vlastnictví České republiky - Ředitelství silnic a dálnic ČR, Na Pankráci 5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15.12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smlouva zpracována, protistrana odmítla podepsat, probíhají jednání.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Plněno - probíhají jednání o podpisu smlouvy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úplatné nabytí vlastnictví k pozemkům v k.ú. Hostivař, Řepy, Vokovice a Vinoř z vlastnictví České republiky s právem hospodaření s majetkem státu pro Státní statek hl. m. Prahy "v likvidaci" do vlastnictví hl.m. 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dopisem ze dne 6.12.2007 Státní statek požádán o úplatný převod pozemků.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Plněno - dne 3.6.2008 udělen souhlas s úplatným převodem na HMP, zadány nové znalecké posudky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využití předkupního práva ke spoluvlastnickým podílům pozemku parc.č. 1631/1 v k.ú. Hloubětín z vlastnictví Marie Velingerové (podíl 3/48) a Petra Vichra (podíl 3/48) do vlastnictví hl.m. 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kupní smlouva uzavřena dne 11.1.2008 s pí Velingerovou, druhý spoluvlastník zemřel před uzavřením smlouvy, čeká se na dokončení dědického řízení.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dědické řízení dosud neukončeno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 xml:space="preserve">k návrhu na schválení úplatného převodu pozemku parc. č. 4197/3 a pozemku parc. č. 4197/4 k.ú. Smíchov z vlastnictví hl.m. Prahy do vlastnictví společnosti BOOM TOWN, a.s.,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 xml:space="preserve">Plněno - revokace T 5827, předložena dne 21.1.2008 předkladateli  - společnost změnila název a IČO, došlo ke sloučení splečností BOOM TOWN a Rezidnece Na Hřebenkách 2, s.r.o.,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jednání, zda bude zpracován nový tisk do rady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 xml:space="preserve">k návrhu na úplatné nabytí pozemků parc. č. 2623/3 a 6  k.ú. Stodůlky z vlastnictví Jaroslavy Kořínkové do vlastnictví hl.m. Prahy pro účel realizace stavby č. 8588 TV Malá Ohrada, etapa 0002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Plněno - kupní smlouva s vlastníkem pozemků  připravena k podpisu řediteli OMI MHMP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kupní smlouva podepsaná dne 9.6.2008</w:t>
            </w:r>
          </w:p>
          <w:p>
            <w:pPr>
              <w:pStyle w:val="Tucne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úplatné nabytí části pozemku parc.č. 985/12 k.ú. Ruzyně z vlastnictví Berezněvové Alexandry,  Lichtenbergové Jaroslavy, Měšťana Michaela, Měšťanové Alenky a Ing. Topiče Jiřího do vlastnictví hl.m. Prahy pro stavbu č. 0117 TV Zbuzanská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Plněno - vzhledem ke změně výměry části pozemku parc.č. 985/12 v k.ú. Ruzyně je zpracován nový GOP a nové ocenění, usnesení ZHMP č. 11/32 bude revokováno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je připravena revokace (T 6541 - Z 784)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úplatné nabytí části pozemku parc.č. 999/2 k.ú. Ruzyně z podílového spoluvlastnictví Havlové Heleny, MUDr. Poštové Miluše, MVDr. Rákose Jiřího a Rákose Stanislava do vlastnictví HMP pro realizaci stavby č. 0117 TV Zbuzanská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vzhledem ke změně vyhlášky o oceňování je zajištěn nový znalecký posudek na část pozemku, usnesení ZHMP č. 11/33 bude revokováno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je připravena revokace (T 6542 - Z 785)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 xml:space="preserve">k návrhu na bezúplatné nabytí vodohospodářského díla z vlastnictví Skanska Program Domov, s.r.o.,  do vlastnictví hl.m. Prahy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darovací smlouva zaslána dárci k podpisu dne 13.12.2007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Plněno - podpis dárce urgován dne 12.3., 15.5. a 23.6.2008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bezúplatnému nabytí vlastnictví pozemku parc.č. 1018/28  k.ú. Čimice z vlastnictví ČR, právo hospodaření s majetkem státu: Ústřední kontrolní a zkušební ústav zemědělský, Hroznová 2, Brno, do vlastnictví hl.m. 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widowControl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návrh smlouvy zaslán dne 18.1.2008 na Ústřední kontrolní a zkušební ústav zemědělský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Plněno - smlouva odeslána protistraně k podpisu dne 11.6.2008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 návrhu směny částí pozemků parc.č. 591/1 a 591/2 v k.ú. Dejvice ve vlastnictví ČR - Státní technická knihovna za části pozemků parc.č. 591/3, 681/7  a 4280/1 v k.ú. Dejvice ve vlastnictví hl.m. Prahy 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widowControl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smlouva rozpracována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Plněno - smlouva zpracována, odeslána druhé smluvní straně k připomínkám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 návrhu na revokaci usnesení  Zastupitelstva hl.m. Prahy č. 20/68 ze dne 16.9.2004  o  úplatném  nabytí pozemků parc.č.1517/22,1528/2 a 1528/4  v k.ú. Radotín do vlastnictví hl.m.Prahy pro realizaci stavby č.3082 TV Radotín, etapa 0004 - Na Rymáni 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Plněno - smlouva je u podpisu prodávajících. Prodávající s předloženou smlouvou nesouhlasí a předali ji svému právníkovi. Jednání mezi právníkem a MHMP probíhá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 xml:space="preserve">Plněno - probíhá jednání mezi právníkem prodávajících a MHMP 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4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revokaci usnesení Zastupitelstva HMP č. 35/39 ze dne 23.2.2006 k návrhu na úplatné nabytí pozemku parc.č. 885/4 k.ú. Kolovraty do vlastnictví hl.m. Prahy pro  realizací stavby č. 0161 TV Kolovraty, etapa 0001 - Kolovraty jihozápad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kupní smlouva je podepsána, dosud nepředána na OMI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kupní smlouva podepsána a uzavřena dne 10.3.2008</w:t>
            </w:r>
          </w:p>
          <w:p>
            <w:pPr>
              <w:pStyle w:val="Tucne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4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revokaci usnesení Zastupitelstva HMP č. 35/40 ze dne 23.2.2006 k návrhu na úplatné nabytí pozemku parc.č. 887/9 k.ú. Kolovraty do vlastnictví hl.m. Prahy pro realizaci stavby č. 0161 TV Kolovraty, etapa 0001 - Kolovraty jihozápad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kupní smlouva je podepsána, dosud nepředána na OMI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kupní smlouva podepsána a uzavřena dne 19.5.2008</w:t>
            </w:r>
          </w:p>
          <w:p>
            <w:pPr>
              <w:pStyle w:val="Tucne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4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revokaci usnesení Zastupitelstva HMP č. 3/7 ze dne 25.1.2007 k návrhu na zrušení usnesení ZHMP č. 35/38 ze dne 23.2.2006 a k návrhu na úplatné nabytí části pozemku parc.č. 887/1 k.ú. Kolovraty do vlastnictví hl.m. Prahy pro realizaci stavby č. 0161 TV Kolovraty, etapa 0001 - Kolovraty jihozápad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kupní smlouvu vlastníci pozemku dosud nepodepsali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kupní smlouva je připravena k podpisu OMI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5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úplatné nabytí pozemku parc.č.204/7  v  k.ú. Lipence  z  podílového spoluvlastnictví Jiřího Rulíka Chovatelská 306, Lipence, a Hany Schwarzové Jílovišťská 176, Lipence, do vlastnictví hl.m.Prahy pro realizaci stavby č.0113 "TV Lipence", etapa 0006 - Komunikace II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 xml:space="preserve">Plněno - probíhají jednání s vlastníkem pozemku 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Plněno - kupní smlouva připravena k podpisu v případě, že jednání s vlastníky pozemku, která vede mandatář Zavos s.r.o. o alternativě darování tohoto pozemku - nebudou úspěšná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6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ý převod zastavěných pozemků parc.č. 1312/25 a parc.č. 1312/27  k.ú. Troja z vlastnictví hl.m. Prahy do vlastnictví Bytového družstva DVOJDOMÍ 5II a 5I2, Svídnická 511, 512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1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aK Balcar zajišťuje podpis smlouvy a zápis vkladu do KN, stále jednají s prodávajícím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 zatím podepsány z 30 %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směny pozemku  parc.č. 3122/2 o výměře 163 m2, v k.ú. Nusle, ve vlastnictví ČR-Zařízení služeb pro Ministerstvo vnitra, Přípotoční 300/12, Praha 10, za pozemek parc. č. 3122/3 o výměře 175  m2, v k.ú. Nusle,  ve vlastnictví hl.m.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15.2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smlouva rozpracována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Plněno - smlouva zpracována, odeslána druhé smluvní straně k připomínkám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Pravidel pro zadávání veřejných zakázek škol a školských zařízení zřízených hlavním městem Prahou a k návrhu změn zřizovacích listin příspěvkových organizací v působnosti odboru SMT MHMP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Dr. Drti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3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1. - vydat úplné znění zřizovacích listin dle bodu II. tohoto usnesení 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widowControl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změny zřizovacích listin škol a školských zařízení uvedených v příloze č. 2 se postupně podepisují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 xml:space="preserve">Plněno - zřizovací listiny předány ke kontrole odboru LEG MHMP 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2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revokace usnesení ZHMP č. 23/18 ze dne 12.12.1996 ve znění  usnesení ZHMP č. 40/08 ze dne 14.09.2006 v části "Příloha č.1" k návrhu na schválení nemovitých věcí, které jsou nabývány do vlastnictví hl.m.Prahy za účelem přípravy a realizace investiční výstavby hl.m.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15.2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widowControl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znalecký posudek vypracován a s návrhem kupní smlouvy zaslán právnímu zástupci rodiny Maříkových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znalecký posudek vypracován a s návrhem kupní smlouvy zaslán právnímu zástupci rodiny Maříkových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úplatný převod vlastnictví nemovitostí v k.ú. Libeň (areál Košinka) z vlastnictví hl.m. Prahy do vlastnictví fyzických nebo právnických osob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20.3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- zpracovat a podepsat smlouvy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jedna kupní smlouva podepsána dne 6.3.2008 (Svobodovi), ostatní v jednání.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/>
            </w:pPr>
            <w:r>
              <w:rPr>
                <w:sz w:val="22"/>
                <w:szCs w:val="22"/>
              </w:rPr>
              <w:t>Plněno – podpis zbylých 3 smluv v jednání s protistranami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2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schválení převodu pozemku parc. č. 4963/2 k.ú. Smíchov z vlastnictví hl.m. Prahy do vlastnictví spol. PREdistribuce, a.s,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20.3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 xml:space="preserve">Plněno - kupní smlouva u podpisu PRE distribuce a.s 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smlouva podepsána dne 19.5.2008</w:t>
            </w:r>
          </w:p>
          <w:p>
            <w:pPr>
              <w:pStyle w:val="Tucne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2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směny části pozemku parc.č. 2092/5 k.ú. Břevnov ve vlastnictví paní Jany Jiskrové, bytem Šlikova 306/50, 169 00 Praha 6 za část pozemku parc.č. 2102 k.ú. Břevnov ve vlastnictví hl.m. 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20.3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smlouva rozpracována.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smlouva podepsána dne 26.6.2008</w:t>
            </w:r>
          </w:p>
          <w:p>
            <w:pPr>
              <w:pStyle w:val="Tucne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3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schválení úplatného převodu pozemku parc.č. 141/63 o výměře 111 m2 v kat. území Bořanovice z vlastnictví hl.m. Prahy do vlastnictví pana Miroslava Turka a změnu zřizovací listiny příspěvkové organizace hl.m. Prahy v působnosti odboru SOC MHMP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Matulová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15.2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1. - vydat úplné znění zřizovací listiny dle bodu I.2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ZL DS Hortenzie a DC Paprsek jsou připraveny. V současné době je v řešení, kdo bude ZL podepisovat. Poté budou předány k podpisu.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ZL DS Hortenzie a DC Paprsek podepsány ředitelkou odboru SOC</w:t>
            </w:r>
          </w:p>
          <w:p>
            <w:pPr>
              <w:pStyle w:val="Tucne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3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 návrhu na úplatný převod pozemků parc. č. 1285/3 (133 m2), 1285/114 (27 m2) a 1285/116 (6 m2) zastavěných bytovým domem č.p. 1034, vše v k.ú. Krč z vlastnictví hl. m. Prahy do vlastnictví Družstva Matěchova 6, se sídlem Praha 4, Matěchova 1034/6, 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20.3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Plněno - 31.1.2008 předáno AK Balcar k vypracování a zajištění podpisu smluv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podklady předány AK Balcar dne 31.1.2008</w:t>
            </w:r>
          </w:p>
          <w:p>
            <w:pPr>
              <w:pStyle w:val="Tucne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3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ý převod zastavěného pozemku parc.č. 265/311 v kat. území Újezd u Průhonic z vlastnictví hl.m. Prahy do vlastnictví Stavebního bytového družstva STAVBAŘ, se sídlem Praha 4, Křesomyslova 3 čp.2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20.3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aK Balcar zajišťuje podpis smlouvy a zápis vkladu do KN, stále jednají s prodávajícím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 zatím podepsány z 30 %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3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úplatnému převodu pozemků z vlastnictví hl. m. Prahy do vlastnictví majitelů staveb postavených v rámci legislativy družstevní bytové výstavby platné do roku 1991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3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. - prostřednictvím vybrané advokátní kanceláře zajistit zpracování a podepsání smluv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4.2.2008 předáno AK Balcar k vypracování a zajištění podpisu smluv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podklady předány AK Balcar dne 4.2.2008</w:t>
            </w:r>
          </w:p>
          <w:p>
            <w:pPr>
              <w:pStyle w:val="Tucne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4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 xml:space="preserve">k návrhu na revokaci usnesení Zastupitelstva HMP č. 8/48 ze dne 21.6.2007 k návrhu na úplatné nabytí vlastnictví pozemku parc. č. 873/88 v k.ú. Libuš ze spoluvlastnictví ČR - Střediska společných činností AV ČR Praha, ČSOB a.s., Izolace a.s. v likvidaci Ústí n.L.,pův. Jirčany a.s., (nyní Tondach ČR s.r.o), Komerční banka a.s., Pragobanka a.s. v konkurzu, do vlastnictví HMP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3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widowControl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návrh smlouvy zpracován, projednáván s protistranami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smlouva zaslána protistranám k podpisu</w:t>
            </w:r>
          </w:p>
          <w:p>
            <w:pPr>
              <w:pStyle w:val="Podod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bezúplatné nabytí pozemků v k.ú. Záběhlice a k.ú. Bohnice z vlastnictví ČR - Pražská kanalizace a vodní toky st. podnik „v likvidaci" do vlastnictví hl.m. 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3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 - zpracovat a podepsat smlouvu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widowControl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smlouva zpracována, u druhé smluvní strany k podpisu</w:t>
            </w:r>
          </w:p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smlouva podepsána dne 16.4.2008</w:t>
            </w:r>
          </w:p>
          <w:p>
            <w:pPr>
              <w:pStyle w:val="Tucne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2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/>
            </w:pPr>
            <w:r>
              <w:rPr>
                <w:sz w:val="22"/>
                <w:szCs w:val="22"/>
              </w:rPr>
              <w:t>k návrhu na změnu zřizovací listiny Hudební školy hlavního města Prahy, Praha 3, Komenského nám. 9, v působnosti SMT MHMP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Dr. Drti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15.3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. - vydat úplné znění zřizovací listiny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widowControl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zatím není možné realizovat ZL, v řešení je podepisování ZL. Čeká se na rozhodnutí Rady HMP, kdo bude podepisova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úplné znění zřizovací listiny podepsáno dne 7.7.2008 </w:t>
            </w:r>
          </w:p>
          <w:p>
            <w:pPr>
              <w:pStyle w:val="Tucne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2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2"/>
              <w:widowControl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změny zřizovací listiny příspěvkové organizace Základní škola pro žáky se specifickými poruchami chování, Praha 5, Na Zlíchově 19, v působnosti SMT MHMP</w:t>
            </w:r>
          </w:p>
          <w:p>
            <w:pPr>
              <w:pStyle w:val="Podod2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1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Dr. Drti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od3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15.3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. - vydat úplné znění zřizovací listiny dle bodu I. tohoto usnesení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odod2"/>
              <w:widowControl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zatím není možné realizovat ZL, je v řešení podepisování zřiz. listin. Čeká se na rozhodnutí Rady HMP, kdo bude podepisova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ucne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o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- vydáno úplné znění zřizovací listiny dne 9.6.2008</w:t>
            </w:r>
          </w:p>
          <w:p>
            <w:pPr>
              <w:pStyle w:val="Tucne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567" w:gutter="0" w:header="720" w:top="851" w:footer="47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51"/>
      <w:gridCol w:w="2977"/>
      <w:gridCol w:w="708"/>
      <w:gridCol w:w="1701"/>
      <w:gridCol w:w="993"/>
      <w:gridCol w:w="2693"/>
      <w:gridCol w:w="2693"/>
      <w:gridCol w:w="2693"/>
    </w:tblGrid>
    <w:tr>
      <w:trPr>
        <w:trHeight w:val="149" w:hRule="atLeast"/>
      </w:trPr>
      <w:tc>
        <w:tcPr>
          <w:tcW w:w="15309" w:type="dxa"/>
          <w:gridSpan w:val="8"/>
          <w:tcBorders/>
        </w:tcPr>
        <w:p>
          <w:pPr>
            <w:pStyle w:val="Normal"/>
            <w:widowControl/>
            <w:tabs>
              <w:tab w:val="clear" w:pos="708"/>
              <w:tab w:val="center" w:pos="11836" w:leader="none"/>
            </w:tabs>
            <w:ind w:left="-2508" w:hanging="0"/>
            <w:jc w:val="right"/>
            <w:rPr>
              <w:spacing w:val="24"/>
              <w:sz w:val="16"/>
              <w:szCs w:val="16"/>
            </w:rPr>
          </w:pPr>
          <w:r>
            <w:rPr/>
            <w:t>Příloha č. 2 k informativní zprávě</w:t>
          </w:r>
        </w:p>
      </w:tc>
    </w:tr>
    <w:tr>
      <w:trPr>
        <w:trHeight w:val="280" w:hRule="atLeast"/>
      </w:trPr>
      <w:tc>
        <w:tcPr>
          <w:tcW w:w="15309" w:type="dxa"/>
          <w:gridSpan w:val="8"/>
          <w:tcBorders/>
        </w:tcPr>
        <w:p>
          <w:pPr>
            <w:pStyle w:val="Normal"/>
            <w:widowControl/>
            <w:tabs>
              <w:tab w:val="clear" w:pos="708"/>
              <w:tab w:val="center" w:pos="15026" w:leader="none"/>
            </w:tabs>
            <w:snapToGrid w:val="false"/>
            <w:ind w:left="70" w:hanging="0"/>
            <w:jc w:val="center"/>
            <w:rPr>
              <w:b/>
              <w:b/>
              <w:spacing w:val="40"/>
              <w:sz w:val="32"/>
              <w:szCs w:val="32"/>
              <w:u w:val="single"/>
            </w:rPr>
          </w:pPr>
          <w:r>
            <w:rPr>
              <w:b/>
              <w:spacing w:val="40"/>
              <w:sz w:val="32"/>
              <w:szCs w:val="32"/>
              <w:u w:val="single"/>
            </w:rPr>
          </w:r>
        </w:p>
        <w:p>
          <w:pPr>
            <w:pStyle w:val="Normal"/>
            <w:widowControl/>
            <w:tabs>
              <w:tab w:val="clear" w:pos="708"/>
              <w:tab w:val="center" w:pos="15026" w:leader="none"/>
            </w:tabs>
            <w:ind w:left="70" w:hanging="0"/>
            <w:jc w:val="center"/>
            <w:rPr>
              <w:b/>
              <w:b/>
              <w:spacing w:val="40"/>
              <w:sz w:val="32"/>
              <w:szCs w:val="32"/>
              <w:u w:val="single"/>
            </w:rPr>
          </w:pPr>
          <w:r>
            <w:rPr>
              <w:b/>
              <w:spacing w:val="40"/>
              <w:sz w:val="32"/>
              <w:szCs w:val="32"/>
              <w:u w:val="single"/>
            </w:rPr>
            <w:t>Dodatečné plnění usnesení ZHMP k 30.6.2008</w:t>
          </w:r>
        </w:p>
        <w:p>
          <w:pPr>
            <w:pStyle w:val="Normal"/>
            <w:widowControl/>
            <w:tabs>
              <w:tab w:val="clear" w:pos="708"/>
              <w:tab w:val="center" w:pos="15026" w:leader="none"/>
            </w:tabs>
            <w:ind w:left="70" w:hanging="0"/>
            <w:jc w:val="center"/>
            <w:rPr>
              <w:b/>
              <w:b/>
              <w:spacing w:val="40"/>
              <w:sz w:val="32"/>
              <w:szCs w:val="32"/>
              <w:u w:val="single"/>
            </w:rPr>
          </w:pPr>
          <w:r>
            <w:rPr>
              <w:b/>
              <w:spacing w:val="40"/>
              <w:sz w:val="32"/>
              <w:szCs w:val="32"/>
              <w:u w:val="single"/>
            </w:rPr>
          </w:r>
        </w:p>
      </w:tc>
    </w:tr>
    <w:tr>
      <w:trPr>
        <w:trHeight w:val="280" w:hRule="atLeast"/>
      </w:trPr>
      <w:tc>
        <w:tcPr>
          <w:tcW w:w="15309" w:type="dxa"/>
          <w:gridSpan w:val="8"/>
          <w:tcBorders/>
        </w:tcPr>
        <w:p>
          <w:pPr>
            <w:pStyle w:val="Normal"/>
            <w:widowControl/>
            <w:snapToGrid w:val="false"/>
            <w:rPr>
              <w:b/>
              <w:b/>
              <w:spacing w:val="40"/>
              <w:sz w:val="32"/>
              <w:szCs w:val="32"/>
              <w:u w:val="single"/>
            </w:rPr>
          </w:pPr>
          <w:r>
            <w:rPr>
              <w:b/>
              <w:spacing w:val="40"/>
              <w:sz w:val="32"/>
              <w:szCs w:val="32"/>
              <w:u w:val="single"/>
            </w:rPr>
          </w:r>
        </w:p>
      </w:tc>
    </w:tr>
    <w:tr>
      <w:trPr>
        <w:trHeight w:val="397" w:hRule="atLeast"/>
      </w:trPr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CCCC" w:val="clear"/>
        </w:tcPr>
        <w:p>
          <w:pPr>
            <w:pStyle w:val="Normal"/>
            <w:widowControl/>
            <w:spacing w:before="120" w:after="120"/>
            <w:jc w:val="center"/>
            <w:rPr>
              <w:b/>
              <w:b/>
              <w:spacing w:val="20"/>
            </w:rPr>
          </w:pPr>
          <w:r>
            <w:rPr>
              <w:b/>
              <w:color w:val="000000"/>
              <w:spacing w:val="20"/>
            </w:rPr>
            <w:t>ZHMP</w:t>
          </w:r>
        </w:p>
      </w:tc>
      <w:tc>
        <w:tcPr>
          <w:tcW w:w="2977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CCCC" w:val="clear"/>
        </w:tcPr>
        <w:p>
          <w:pPr>
            <w:pStyle w:val="Normal"/>
            <w:widowControl/>
            <w:spacing w:before="120" w:after="120"/>
            <w:jc w:val="center"/>
            <w:rPr>
              <w:b/>
              <w:b/>
              <w:spacing w:val="20"/>
              <w:sz w:val="22"/>
              <w:szCs w:val="22"/>
            </w:rPr>
          </w:pPr>
          <w:r>
            <w:rPr>
              <w:b/>
              <w:color w:val="000000"/>
              <w:spacing w:val="20"/>
              <w:sz w:val="22"/>
              <w:szCs w:val="22"/>
            </w:rPr>
            <w:t>Název</w:t>
          </w:r>
        </w:p>
      </w:tc>
      <w:tc>
        <w:tcPr>
          <w:tcW w:w="708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CCCC" w:val="clear"/>
        </w:tcPr>
        <w:p>
          <w:pPr>
            <w:pStyle w:val="Normal"/>
            <w:widowControl/>
            <w:spacing w:before="120" w:after="120"/>
            <w:jc w:val="center"/>
            <w:rPr>
              <w:b/>
              <w:b/>
              <w:spacing w:val="20"/>
            </w:rPr>
          </w:pPr>
          <w:r>
            <w:rPr>
              <w:b/>
              <w:color w:val="000000"/>
              <w:spacing w:val="20"/>
            </w:rPr>
            <w:t>Rada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CCCC" w:val="clear"/>
        </w:tcPr>
        <w:p>
          <w:pPr>
            <w:pStyle w:val="Normal"/>
            <w:widowControl/>
            <w:spacing w:before="120" w:after="120"/>
            <w:jc w:val="center"/>
            <w:rPr/>
          </w:pPr>
          <w:r>
            <w:rPr>
              <w:b/>
              <w:color w:val="000000"/>
              <w:spacing w:val="20"/>
              <w:sz w:val="22"/>
              <w:szCs w:val="22"/>
            </w:rPr>
            <w:t>Ukládá</w:t>
          </w:r>
        </w:p>
      </w:tc>
      <w:tc>
        <w:tcPr>
          <w:tcW w:w="993" w:type="dxa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  <w:shd w:fill="CCCCCC" w:val="clear"/>
        </w:tcPr>
        <w:p>
          <w:pPr>
            <w:pStyle w:val="Normal"/>
            <w:widowControl/>
            <w:spacing w:before="120" w:after="120"/>
            <w:jc w:val="center"/>
            <w:rPr/>
          </w:pPr>
          <w:r>
            <w:rPr>
              <w:b/>
              <w:color w:val="000000"/>
              <w:spacing w:val="20"/>
              <w:sz w:val="22"/>
              <w:szCs w:val="22"/>
            </w:rPr>
            <w:t>Termín</w:t>
          </w:r>
        </w:p>
      </w:tc>
      <w:tc>
        <w:tcPr>
          <w:tcW w:w="2693" w:type="dxa"/>
          <w:tcBorders>
            <w:top w:val="single" w:sz="12" w:space="0" w:color="000000"/>
            <w:bottom w:val="single" w:sz="6" w:space="0" w:color="000000"/>
            <w:right w:val="single" w:sz="8" w:space="0" w:color="000000"/>
          </w:tcBorders>
          <w:shd w:fill="CCCCCC" w:val="clear"/>
        </w:tcPr>
        <w:p>
          <w:pPr>
            <w:pStyle w:val="Normal"/>
            <w:widowControl/>
            <w:spacing w:before="120" w:after="120"/>
            <w:jc w:val="center"/>
            <w:rPr>
              <w:b/>
              <w:b/>
              <w:spacing w:val="20"/>
              <w:sz w:val="22"/>
              <w:szCs w:val="22"/>
            </w:rPr>
          </w:pPr>
          <w:r>
            <w:rPr>
              <w:b/>
              <w:color w:val="000000"/>
              <w:spacing w:val="20"/>
              <w:sz w:val="22"/>
              <w:szCs w:val="22"/>
            </w:rPr>
            <w:t>Úkol</w:t>
          </w:r>
        </w:p>
      </w:tc>
      <w:tc>
        <w:tcPr>
          <w:tcW w:w="2693" w:type="dxa"/>
          <w:tcBorders>
            <w:top w:val="single" w:sz="12" w:space="0" w:color="000000"/>
            <w:bottom w:val="single" w:sz="6" w:space="0" w:color="000000"/>
            <w:right w:val="single" w:sz="8" w:space="0" w:color="000000"/>
          </w:tcBorders>
          <w:shd w:fill="CCCCCC" w:val="clear"/>
        </w:tcPr>
        <w:p>
          <w:pPr>
            <w:pStyle w:val="Normal"/>
            <w:widowControl/>
            <w:spacing w:before="120" w:after="120"/>
            <w:jc w:val="center"/>
            <w:rPr>
              <w:b/>
              <w:b/>
              <w:spacing w:val="20"/>
              <w:sz w:val="22"/>
              <w:szCs w:val="22"/>
            </w:rPr>
          </w:pPr>
          <w:r>
            <w:rPr>
              <w:b/>
              <w:spacing w:val="20"/>
              <w:sz w:val="22"/>
              <w:szCs w:val="22"/>
            </w:rPr>
            <w:t>plnění k 31.3.2008</w:t>
          </w:r>
        </w:p>
      </w:tc>
      <w:tc>
        <w:tcPr>
          <w:tcW w:w="2693" w:type="dxa"/>
          <w:tcBorders>
            <w:top w:val="single" w:sz="12" w:space="0" w:color="000000"/>
            <w:left w:val="single" w:sz="8" w:space="0" w:color="000000"/>
            <w:bottom w:val="single" w:sz="6" w:space="0" w:color="000000"/>
            <w:right w:val="single" w:sz="12" w:space="0" w:color="000000"/>
          </w:tcBorders>
          <w:shd w:fill="CCCCCC" w:val="clear"/>
        </w:tcPr>
        <w:p>
          <w:pPr>
            <w:pStyle w:val="Normal"/>
            <w:widowControl/>
            <w:spacing w:before="120" w:after="120"/>
            <w:jc w:val="center"/>
            <w:rPr/>
          </w:pPr>
          <w:r>
            <w:rPr>
              <w:b/>
              <w:spacing w:val="20"/>
              <w:sz w:val="22"/>
              <w:szCs w:val="22"/>
            </w:rPr>
            <w:t>plnění k 30.6.2008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ucne1">
    <w:name w:val="Tucne1"/>
    <w:basedOn w:val="Normal"/>
    <w:qFormat/>
    <w:pPr>
      <w:widowControl/>
      <w:spacing w:before="60" w:after="60"/>
      <w:jc w:val="center"/>
    </w:pPr>
    <w:rPr>
      <w:rFonts w:ascii="Arial" w:hAnsi="Arial" w:cs="Arial"/>
      <w:color w:val="000000"/>
    </w:rPr>
  </w:style>
  <w:style w:type="paragraph" w:styleId="Podod1">
    <w:name w:val="Podod1"/>
    <w:basedOn w:val="Tucne1"/>
    <w:qFormat/>
    <w:pPr/>
    <w:rPr>
      <w:rFonts w:ascii="Times New Roman" w:hAnsi="Times New Roman" w:cs="Times New Roman"/>
      <w:sz w:val="20"/>
    </w:rPr>
  </w:style>
  <w:style w:type="paragraph" w:styleId="Podod2">
    <w:name w:val="Podod2"/>
    <w:basedOn w:val="Normal"/>
    <w:qFormat/>
    <w:pPr>
      <w:widowControl/>
      <w:spacing w:before="60" w:after="60"/>
    </w:pPr>
    <w:rPr>
      <w:color w:val="000000"/>
    </w:rPr>
  </w:style>
  <w:style w:type="paragraph" w:styleId="Tucne2">
    <w:name w:val="Tucne2"/>
    <w:basedOn w:val="Normal"/>
    <w:qFormat/>
    <w:pPr>
      <w:spacing w:before="60" w:after="60"/>
    </w:pPr>
    <w:rPr>
      <w:b/>
    </w:rPr>
  </w:style>
  <w:style w:type="paragraph" w:styleId="Podod3">
    <w:name w:val="Podod3"/>
    <w:basedOn w:val="Normal"/>
    <w:qFormat/>
    <w:pPr>
      <w:spacing w:before="60" w:after="6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42:00Z</dcterms:created>
  <dc:creator>admin</dc:creator>
  <dc:description/>
  <cp:keywords/>
  <dc:language>en-US</dc:language>
  <cp:lastModifiedBy>admin</cp:lastModifiedBy>
  <cp:lastPrinted>2008-07-17T11:31:00Z</cp:lastPrinted>
  <dcterms:modified xsi:type="dcterms:W3CDTF">2008-07-17T10:06:00Z</dcterms:modified>
  <cp:revision>14</cp:revision>
  <dc:subject/>
  <dc:title>PŘEHLED USNESENÍ 4</dc:title>
</cp:coreProperties>
</file>