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vlastnictví pozemků parc. č. 3388/1, parc. č. 3388/2 vč. objektu č.e. 655 v k.ú. Libeň z vlastnictví ČR s příslušenstvím hospodařit s majetkem státu pro Úřad pro zastupování státu ve věcech majetkových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lastnictví pozemků parc. č. 3388/1 o výměře 604 m2, parc. č. 3388/2 o výměře 211 m2 a budovy č.e. 655 vše v k.ú. Libeň z vlastnictví ČR - s příslušností hospodařit s majetkem státu pro Úřad pro zastupování státu ve věcech majektových, se sídlem Rašínovo nábřeží 390/42, 128 00 Praha - Nové Město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zajistit realizaci bodu I. tohoto usnesení  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6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04:00Z</dcterms:created>
  <dc:creator>INF</dc:creator>
  <dc:description/>
  <dc:language>en-US</dc:language>
  <cp:lastModifiedBy>INF</cp:lastModifiedBy>
  <dcterms:modified xsi:type="dcterms:W3CDTF">2008-08-27T07:04:00Z</dcterms:modified>
  <cp:revision>1</cp:revision>
  <dc:subject/>
  <dc:title>NAŘÍZENÍ ŘEDITELE</dc:title>
</cp:coreProperties>
</file>