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určeného k plnění funkcí lesa parc.č. 4277/5 v k.ú. Modřany o výměře 60 871 m</w:t>
      </w:r>
      <w:r>
        <w:rPr>
          <w:vertAlign w:val="superscript"/>
        </w:rPr>
        <w:t>2</w:t>
      </w:r>
      <w:r>
        <w:rPr/>
        <w:t xml:space="preserve"> z podílového spoluvlastnictví paní Hany Hadrabové a pana Jana Raise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určeného k plnění funkcí lesa parc.č. 4277/5 o výměře 60 871 m</w:t>
      </w:r>
      <w:r>
        <w:rPr>
          <w:vertAlign w:val="superscript"/>
        </w:rPr>
        <w:t>2</w:t>
      </w:r>
      <w:r>
        <w:rPr/>
        <w:t xml:space="preserve"> zapsaného na listu vlastnictví č. 418 pro k.ú. Modřany, z podílového spoluvlastnictví paní Hany Hadrabové a pana Jana Raise, oba bytem *********************************do vlastnictví hl.m. Prahy za dohodnutou cenu 1 521 775,- Kč, tj. 25,- 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 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42:00Z</dcterms:created>
  <dc:creator>INF</dc:creator>
  <dc:description/>
  <dc:language>en-US</dc:language>
  <cp:lastModifiedBy>INF</cp:lastModifiedBy>
  <dcterms:modified xsi:type="dcterms:W3CDTF">2008-09-09T09:42:00Z</dcterms:modified>
  <cp:revision>1</cp:revision>
  <dc:subject/>
  <dc:title>NAŘÍZENÍ ŘEDITELE</dc:title>
</cp:coreProperties>
</file>