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32/6, k. ú. Zadní Kopanina o výměře 478 m2 z vlastnictví paní Blanky Langerové do vlastnictví hl. m. Prahy pro realizaci stavby č. 3090 "TV Řeporyje", etapa 0007 - IS Zadní Kopani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 č. 32/6, LV 762, k. ú. Zadní Kopanina o výměře 478 m2 z vlastnictví paní Blanky Langerové********************************************** do vlastnictví hl. m. Prahy za cenu nemovitosti určenou na základě znaleckého posudku č. 1195-045/08, ze dne 22.4.2008, upravenou dle usnesení Rady ZHMP č. 0608 ze dne 30.5.2000 ve výši 440 955,- Kč a s uhrazením rozdílu daně z převodu nemovitosti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51:00Z</dcterms:created>
  <dc:creator>osk2934</dc:creator>
  <dc:description/>
  <cp:keywords/>
  <dc:language>en-US</dc:language>
  <cp:lastModifiedBy>osk2934</cp:lastModifiedBy>
  <dcterms:modified xsi:type="dcterms:W3CDTF">2008-09-10T14:51:00Z</dcterms:modified>
  <cp:revision>1</cp:revision>
  <dc:subject/>
  <dc:title>NAŘÍZENÍ ŘEDITELE</dc:title>
</cp:coreProperties>
</file>