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 n f o r m a t i v n í   z p r á v a  </w:t>
      </w:r>
    </w:p>
    <w:p>
      <w:pPr>
        <w:pStyle w:val="Normal"/>
        <w:spacing w:before="120" w:after="0"/>
        <w:ind w:right="-10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 plnění úkolů vyplývajících z usnesení Zastupitelstva hl.m. Prahy</w:t>
      </w:r>
    </w:p>
    <w:p>
      <w:pPr>
        <w:pStyle w:val="Normal"/>
        <w:ind w:right="-10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188" w:hanging="0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right="-108"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Kontrolu plnění úkolů vyplývajících z usnesení ZHMP provedli zástupci odboru stížností, mimořádných kontrol a metodiky kontrolních činností MHMP. Kontrola se týkala plnění úkolů z usnesení ZHMP přijatých na 7. až 18. zasedání ZHMP v roce 2007 a 2008, jejichž termín plnění byl stanoven na období od 1.4.2008 do 30.6.2008. </w:t>
      </w:r>
    </w:p>
    <w:p>
      <w:pPr>
        <w:pStyle w:val="Normal"/>
        <w:spacing w:before="120" w:after="0"/>
        <w:ind w:right="-108" w:hanging="0"/>
        <w:jc w:val="both"/>
        <w:rPr/>
      </w:pPr>
      <w:r>
        <w:rPr/>
        <w:t xml:space="preserve">             </w:t>
      </w:r>
      <w:r>
        <w:rPr/>
        <w:t>Splnění většiny úkolů bylo oznámeno jejich nositeli prostřednictvím programu TED. V případech, kdy údaje o plnění úkolů oznamované prostřednictvím programu TED nebyly v průběhu kontroly k dispozici, nebo v případech neúplných údajů bylo plnění úkolů ověřeno přímo z podkladů uložených u nositelů úkolů. Jednalo se zejména o realizaci rozpočtových opatření, vydání zřizovacích listin příspěvkových organizací, jejímž zřizovatelem je hl.m. Praha, a kontrolu zpracování návrhů kupních nebo směnných smluv, jejich předložení protistranám k připomínkám a následné podepsání smluv oběma smluvními stranami.</w:t>
      </w:r>
    </w:p>
    <w:p>
      <w:pPr>
        <w:pStyle w:val="TextBody"/>
        <w:spacing w:before="120" w:after="0"/>
        <w:rPr/>
      </w:pPr>
      <w:r>
        <w:rPr/>
        <w:t xml:space="preserve">             </w:t>
      </w:r>
      <w:r>
        <w:rPr/>
        <w:t>Kontrola plnění úkolů byla provedena celkem u 124 úkolů, z nichž bylo 100 splněno. Ve zbývajících 24 případech, u kterých byl termín plnění označen jako tzv. kontrolní termín, bylo ověřeno, že plnění těchto úkolů je zajištěno. Jedná se převážně o úkoly „zpracovat a podepsat smlouvu“. Návrhy smluv v těchto případech byly zpracovány a předloženy protistranám k podání připomínek nebo k podpisu. Po zapracování připomínek do textu smluv budou smlouvy postupně příslušnými řediteli odborů MHMP podepisovány. V případech komplikovaných a rozsáhlých převodů pozemků, vyžadujících zpracování, projednání a podpis velkého množství smluv s mnoha vlastníky nebo spoluvlastníky, je splnění úkolu zajišťováno ve spolupráci s advokátními kancelářemi. U úkolů dlouhodobějšího charakteru, které jsou např. podmíněny schválením Úřadu pro zastupování státu ve věcech majetkových, bylo ověřeno, že ze strany MHMP byly zpracovány a příslušným subjektům předány všechny potřebné podklady.</w:t>
      </w:r>
    </w:p>
    <w:p>
      <w:pPr>
        <w:pStyle w:val="Normal"/>
        <w:spacing w:before="120" w:after="0"/>
        <w:jc w:val="both"/>
        <w:rPr/>
      </w:pPr>
      <w:r>
        <w:rPr/>
        <w:t xml:space="preserve">              </w:t>
      </w:r>
      <w:r>
        <w:rPr/>
        <w:t xml:space="preserve">Při kontrolách plnění úkolů vyplývajících z předchozích usnesení ZHMP bylo zjištěno </w:t>
      </w:r>
      <w:r>
        <w:rPr>
          <w:bCs/>
        </w:rPr>
        <w:t xml:space="preserve">129 </w:t>
      </w:r>
      <w:r>
        <w:rPr/>
        <w:t xml:space="preserve">případů, kdy ke splnění úkolů nedošlo v obdobích vymezených kontrolními termíny příslušných usnesení. Následná kontrola plnění těchto nesplněných úkolů byla provedena současně při kontrole plnění usnesení v tomto čtvrtletí. Provedenou kontrolou bylo zjištěno, že část úkolů, jejichž kontrolní termín plnění byl stanoven v průběhu roků 2005 - 2008, avšak nebyly k datu 31.3.2008 splněny, byla dodatečně plněna v průběhu 2. čtvrtletí 2008. Splněno bylo </w:t>
      </w:r>
      <w:r>
        <w:rPr>
          <w:bCs/>
        </w:rPr>
        <w:t>19</w:t>
      </w:r>
      <w:r>
        <w:rPr/>
        <w:t xml:space="preserve"> úkolů, </w:t>
      </w:r>
      <w:r>
        <w:rPr>
          <w:bCs/>
        </w:rPr>
        <w:t>110</w:t>
      </w:r>
      <w:r>
        <w:rPr/>
        <w:t> úkolů zatím splněno nebylo, resp. bylo splněno pouze částečně, zejména proto, že nebyly podepsány všechny smlouvy v rámci konkrétních případů. Nejčastějším důvodem je především opakované předkládání návrhů úprav smluvních podmínek protistranami, vyžadující přepracování smluv a jejich opětovné předložení k podpisu, a dále značný počet smluvních partnerů ve vybraných případech. Komplikace způsobuje rovněž obtížná komunikace s vlastníky pozemků trvale žijícími mimo území ČR. Ve čtyřech případech je  uzavření smlouvy odloženo z důvodu úmrtí smluvního partnera a probíhá dědické řízení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188" w:hanging="0"/>
        <w:rPr/>
      </w:pPr>
      <w:r>
        <w:rPr/>
        <w:t>V Praze dne 17. 7. 2008</w:t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>
          <w:b/>
          <w:b/>
          <w:bCs/>
        </w:rPr>
      </w:pPr>
      <w:r>
        <w:rPr>
          <w:u w:val="single"/>
        </w:rPr>
        <w:t>Příloha :</w:t>
      </w:r>
      <w:r>
        <w:rPr/>
        <w:t xml:space="preserve">  Přehled plnění usnesení ZHMP za 2.Q/2008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 xml:space="preserve"> </w:t>
      </w:r>
      <w:r>
        <w:rPr/>
        <w:t xml:space="preserve">+  Dodatečné plnění za období 2005 - 2008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15:00Z</dcterms:created>
  <dc:creator>INF</dc:creator>
  <dc:description/>
  <cp:keywords/>
  <dc:language>en-US</dc:language>
  <cp:lastModifiedBy>admin</cp:lastModifiedBy>
  <cp:lastPrinted>2008-07-17T11:46:00Z</cp:lastPrinted>
  <dcterms:modified xsi:type="dcterms:W3CDTF">2008-07-17T09:57:00Z</dcterms:modified>
  <cp:revision>3</cp:revision>
  <dc:subject/>
  <dc:title>I n f o r m a t i v n í   z p r á v a  </dc:title>
</cp:coreProperties>
</file>