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33/37 ze dne 15.12.2005 k návrhu na bezúplatné nabytí věcí do vlastnictví hl.m. Prahy od Pražské energetiky, a.s. a od BLUE RAY a.s.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 HMP č. 33/37 ze dne 15.12.2005 k návrhu na bezúplatné nabytí věcí do vlastnictví hl.m. Prahy od Pražské energetiky, a.s. a od BLUE RAY a.s., tak, že text bodu I.3. se ruší a nahrazuje se novým textem, který zní: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" bezúplatné nabytí vodohospodářského díla:</w:t>
      </w:r>
    </w:p>
    <w:p>
      <w:pPr>
        <w:pStyle w:val="Odstavec1b"/>
        <w:rPr/>
      </w:pPr>
      <w:r>
        <w:rPr/>
        <w:t>- přípojky kanalizační stoky splaškové v  pořizovací hodnotě  42.819,- Kč</w:t>
      </w:r>
    </w:p>
    <w:p>
      <w:pPr>
        <w:pStyle w:val="Odstavec1b"/>
        <w:rPr/>
      </w:pPr>
      <w:r>
        <w:rPr/>
        <w:t>- přípojky kanalizační stoky dešťové v  pořizovací hodnotě     32.253,- Kč</w:t>
      </w:r>
    </w:p>
    <w:p>
      <w:pPr>
        <w:pStyle w:val="Odstavec1b"/>
        <w:rPr/>
      </w:pPr>
      <w:r>
        <w:rPr/>
        <w:t>v celkové pořizovací hodnotě 75.072,-- Kč, vybudovaného v rámci stavby "NEW HOME CENTER PRAHA" v ul. Pod Hranicí v Praze 13, na pozemcích parc.č. 2309/11 a parc.č. 2733/2 v k.ú. Stodůlky, od Stodůlky Real Estate, a.s., IČ: 27582671, se sídlem  Rozkošného 1058/3, Praha 5, PSČ 150 00".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3:00Z</dcterms:created>
  <dc:creator>INF</dc:creator>
  <dc:description/>
  <cp:keywords/>
  <dc:language>en-US</dc:language>
  <cp:lastModifiedBy>INF</cp:lastModifiedBy>
  <dcterms:modified xsi:type="dcterms:W3CDTF">2008-09-08T06:13:00Z</dcterms:modified>
  <cp:revision>1</cp:revision>
  <dc:subject/>
  <dc:title>NAŘÍZENÍ ŘEDITELE</dc:title>
</cp:coreProperties>
</file>