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avýšení rozpočtu vlastního hlavního města Prahy v roce 2007 v kapitole 0329-Doprava  z úspory hospodaření za rok 200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navýšení objemu rozpočtu roku 2007 tř. 8 - financování, pol. 8115   (přebytek hospodaření z roku 2006) vlastního hlavního města Prahy v kap. 0329-Doprava   o 2 875 000 tis. Kč za současného navýšení kapitálových výdajů, investiční dotace pro Dopravní podnik hl. m. Prahy, a.s. (odd. par. 2221) určené na financování investiční akce č. 5535 - IV. provozní úsek trasy C metra 2. et. Ládví - Letňan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8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3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B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33:00Z</dcterms:created>
  <dc:creator>INF</dc:creator>
  <dc:description/>
  <cp:keywords/>
  <dc:language>en-US</dc:language>
  <cp:lastModifiedBy>INF</cp:lastModifiedBy>
  <dcterms:modified xsi:type="dcterms:W3CDTF">2007-12-12T10:33:00Z</dcterms:modified>
  <cp:revision>1</cp:revision>
  <dc:subject/>
  <dc:title>NAŘÍZENÍ ŘEDITELE</dc:title>
</cp:coreProperties>
</file>