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szCs w:val="32"/>
          <w:u w:val="single"/>
        </w:rPr>
        <w:t>Příloha č. 1 k usnesení ZHMP č. 12/   ze dne 13.12.2007</w:t>
      </w:r>
    </w:p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kladní škola logopedická a Mateřská škola logopedická, Praha 10, Moskevská 29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Základní škola logopedická a Mateřská škola logopedická, Praha 10, Moskevská 29, schválená  usnesením Rady hlavního města Prahy č. 550 ze dne 3. 4. 2001, ve znění usnesení Zastupitelstva hlavního města Prahy č. 30/41 ze dne 31. 5. 2001, ve znění usnesení Zastupitelstva hlavního města Prahy č. 33/10 ze dne 4. 10. 2001, ve znění usnesení Zastupitelstva hlavního města Prahy č. 13/07 ze dne 18. 12. 2003, ve znění usnesení Zastupitelstva hlavního města Prahy č. 33/22 ze dne 15. 12. 2005 a ve znění usnesení Zastupitelstva hlavního města Prahy č. 7/73 ze dne 31.5.2007 se mění a doplňuje takto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Znění článku IV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</w:tabs>
        <w:jc w:val="left"/>
        <w:rPr/>
      </w:pPr>
      <w:r>
        <w:rPr/>
        <w:t>Organizaci se předává do správy k jejímu vlastnímu hospodářskému využití tento majetek  ve vlastnictví hlavního města Prah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05" w:hanging="705"/>
        <w:jc w:val="both"/>
        <w:rPr/>
      </w:pPr>
      <w:r>
        <w:rPr/>
        <w:t>1.1.</w:t>
        <w:tab/>
        <w:t>nemovitý majetek v katastrálním území Záběhlice a Vršovice se stavem k 29.11.2007 v celkové účetní hodnotě 14.573.146,56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/>
      </w:pPr>
      <w:r>
        <w:rPr/>
        <w:t xml:space="preserve">       </w:t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5"/>
        <w:gridCol w:w="1735"/>
        <w:gridCol w:w="2400"/>
        <w:gridCol w:w="1400"/>
        <w:gridCol w:w="2070"/>
        <w:gridCol w:w="415"/>
      </w:tblGrid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y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cela č.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měra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u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t.území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účetní hodnota v Kč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78/2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st. pl. budov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áběhl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6.120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78/2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st. pl. bez stavb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áběhl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.245,5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78/2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st. pl. bez stavb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áběhl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.245,5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78/23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1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t. pl., ost. veř. zel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áběhl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040.187,56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st. pl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ršov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76.300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ršov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.000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94/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6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t. ploch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ršov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507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94/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t. ploch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ršov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28/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t. ploch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ršov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58/4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st. plocha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ršovice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.137,00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elková účetní hodnota pozemků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29.279,56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Kč</w:t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udovy a stavby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jekt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. popisné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. parcely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t. území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účet. hodnota v Kč</w:t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udova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0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78/21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áběhl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6.344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udova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č.p.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78/21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áběhl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288.563,5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udova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č.p.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78/21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áběhl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288.563,5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udova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8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ršov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053.441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udova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7 (č.evid.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94/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ršovic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.955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elková účetní hodnota budov a staveb 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</w:t>
            </w:r>
            <w:r>
              <w:rPr>
                <w:szCs w:val="20"/>
              </w:rPr>
              <w:t>7.743.867,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Kč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2.</w:t>
        <w:tab/>
        <w:t>movitý majetek podle stavu inventarizace ke dni 1.7.2007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a)  dlouhodobý hmotný movitý majetek v celkové účetní hodnotě 410.863,9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       </w:t>
      </w:r>
      <w:r>
        <w:rPr/>
        <w:t>b)  dlouhodobý nehmotný majetek v celkové účetní hodnotě 128.642,0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08" w:hanging="708"/>
        <w:jc w:val="both"/>
        <w:rPr/>
      </w:pPr>
      <w:r>
        <w:rPr/>
        <w:t xml:space="preserve">       </w:t>
      </w:r>
      <w:r>
        <w:rPr/>
        <w:t>c)  drobný dlouhodobý a ostatní nehmotný dlouhodobý majetek v celkové účetní hodnotě 112.986,7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08" w:hanging="708"/>
        <w:jc w:val="both"/>
        <w:rPr/>
      </w:pPr>
      <w:r>
        <w:rPr/>
        <w:t xml:space="preserve">       </w:t>
      </w:r>
      <w:r>
        <w:rPr/>
        <w:t>d) drobný dlouhodobý a ostatní dlouhodobý hmotný majetek v celkové účetní hodnotě            1.334.378,96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360"/>
        <w:jc w:val="both"/>
        <w:rPr/>
      </w:pPr>
      <w:r>
        <w:rPr/>
        <w:t xml:space="preserve">  </w:t>
      </w:r>
      <w:r>
        <w:rPr/>
        <w:t>a další movitý majetek pořízený po 1.7.2007 z prostředků hlavního města Prahy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2.    Majetek uvedený v odstavci 1. vede organizace ve svém účetnictví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.    Majetek vedený v operativní evidenci v celkové účetní hodnotě 738.255,31 Kč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to změna zřizovací listiny nabývá účinnosti dnem 1.1. 200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08:00Z</dcterms:created>
  <dc:creator>INF</dc:creator>
  <dc:description/>
  <dc:language>en-US</dc:language>
  <cp:lastModifiedBy>INF</cp:lastModifiedBy>
  <dcterms:modified xsi:type="dcterms:W3CDTF">2007-12-05T16:08:00Z</dcterms:modified>
  <cp:revision>2</cp:revision>
  <dc:subject/>
  <dc:title>Příloha č</dc:title>
</cp:coreProperties>
</file>