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8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8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navýšení rozpočtu vlastního hlavního města Prahy v roce 2007 o přijaté investiční transfery ze státního rozpočtu z Ministerstva pro místní rozvoj určené na projekt financovaný v rámci JPD 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848 ze dne 27.11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3.12.2007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B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31:00Z</dcterms:created>
  <dc:creator>fin1337</dc:creator>
  <dc:description>Všechna práva k tomuto dílu jsou vyhrazena firmou OBIS s.r.o.
 Zákaz šíření bez souhlasu autora.</dc:description>
  <cp:keywords/>
  <dc:language>en-US</dc:language>
  <cp:lastModifiedBy>fin1337</cp:lastModifiedBy>
  <dcterms:modified xsi:type="dcterms:W3CDTF">2007-11-28T09:31:00Z</dcterms:modified>
  <cp:revision>1</cp:revision>
  <dc:subject/>
  <dc:title>Průvodce při přípravě materiálů</dc:title>
</cp:coreProperties>
</file>