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vypořádání práva stavby formou úplatného převodu vlastnictví pozemků č. parc. 2557/83 o výměře 123 m</w:t>
      </w:r>
      <w:r>
        <w:rPr>
          <w:vertAlign w:val="superscript"/>
        </w:rPr>
        <w:t>2</w:t>
      </w:r>
      <w:r>
        <w:rPr/>
        <w:t>, pod stavbou rodinného domu a č. parc. 2557/8 o výměře 770 m</w:t>
      </w:r>
      <w:r>
        <w:rPr>
          <w:vertAlign w:val="superscript"/>
        </w:rPr>
        <w:t>2</w:t>
      </w:r>
      <w:r>
        <w:rPr/>
        <w:t>, plochy funkčně příslušné, zahrady, oba v k.ú. Břevnov do spoluvlastnictví Milana Vondráčka st., bytem Slezanů 214/20, Praha 6, Milana Vondráčka ml., bytem Lišnická 974/3, Praha  5 a Tomáše Vondráčka, bytem Slezanů 214/20, Praha 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vypořádání práva stavby formou úplatného převodu vlastnictví pozemku č. parc. 2557/83, zastavěná plocha a nádvoří o výměře 123 m</w:t>
      </w:r>
      <w:r>
        <w:rPr>
          <w:vertAlign w:val="superscript"/>
        </w:rPr>
        <w:t>2</w:t>
      </w:r>
      <w:r>
        <w:rPr/>
        <w:t xml:space="preserve"> a pozemku č. parc. 2557/8 o výměře 770 m</w:t>
      </w:r>
      <w:r>
        <w:rPr>
          <w:vertAlign w:val="superscript"/>
        </w:rPr>
        <w:t>2</w:t>
      </w:r>
      <w:r>
        <w:rPr/>
        <w:t>, plochy funkčně příslušné, zahrady, oba v k.ú. Břevnov z vlastnictví hl.m.Prahy do spoluvlastnictví pana Milana Vondráčka st. r.č. :381118/055, bytem Slezanů 214/20, Praha 6, podílu 2/4 celku, pana Milana Vondráčka ml. r.č. : 630402/1658,  bytem Líšnická 974/3, Praha 5, podílu 1/4 celku a pana Tomáše Vondráčka r.č. : 650528/1673, bytem Slezanů 214/20, Praha 6, podílu 1/4 celku, za kupní cenu ve výši 625 100 Kč, t.j. 700 Kč/m</w:t>
      </w:r>
      <w:r>
        <w:rPr>
          <w:vertAlign w:val="superscript"/>
        </w:rPr>
        <w:t>2</w:t>
      </w:r>
      <w:r>
        <w:rPr/>
        <w:t xml:space="preserve">, za podmínky, že v kupní smouvě bude sjednáno zástavní právo ve prospěch hl.m.Prahy na dobu 10 let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1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D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56:00Z</dcterms:created>
  <dc:creator>INF</dc:creator>
  <dc:description/>
  <cp:keywords/>
  <dc:language>en-US</dc:language>
  <cp:lastModifiedBy>INF</cp:lastModifiedBy>
  <dcterms:modified xsi:type="dcterms:W3CDTF">2007-12-05T12:56:00Z</dcterms:modified>
  <cp:revision>1</cp:revision>
  <dc:subject/>
  <dc:title>NAŘÍZENÍ ŘEDITELE</dc:title>
</cp:coreProperties>
</file>