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444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444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 xml:space="preserve">návrh obecně závazné vyhlášky na ochranu veřejného pořádku v souvislosti s nabízením sexuálních služeb a na zrušení vyhlášky č. 2/1993 Sb.hl.m.Prahy na ochranu veřejného pořádku v souvislosti s nabízením sexuálních služeb 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č.1 k usnesení Zastupitelstva HMP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 a její přílohy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Normal"/>
        <w:rPr/>
      </w:pPr>
      <w:r>
        <w:rPr/>
        <w:t>usnesení Rady HMP č. 1908 ze dne 4.12.2007</w:t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JUDr. Eva Novaková, ředitelka  odboru živnostenského a občanskosprávního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>
              <w:rFonts w:eastAsia="Arial"/>
            </w:rPr>
          </w:pPr>
          <w:r>
            <w:rPr>
              <w:rFonts w:eastAsia="Arial"/>
            </w:rPr>
            <w:t xml:space="preserve"> 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FA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4T10:48:00Z</dcterms:created>
  <dc:creator>INF</dc:creator>
  <dc:description>Všechna práva k tomuto dílu jsou vyhrazena firmou OBIS s.r.o.
 Zákaz šíření bez souhlasu autora.</dc:description>
  <cp:keywords/>
  <dc:language>en-US</dc:language>
  <cp:lastModifiedBy>INF</cp:lastModifiedBy>
  <dcterms:modified xsi:type="dcterms:W3CDTF">2007-12-04T10:48:00Z</dcterms:modified>
  <cp:revision>1</cp:revision>
  <dc:subject/>
  <dc:title>Průvodce při přípravě materiálů</dc:title>
</cp:coreProperties>
</file>