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nabytí  pozemku parc. č. 4168/6 v k.ú. Dejvice z vlastnictví ČR -Výzkumného ústavu vodohospodářského T.G.Masaryka, veřejné výzkumné instituce do vlastnictví hl.m.Prahy pro účel majetkoprávního vypořádání stavby Podbabská - Roztoc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1872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57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7-11-28T08:57:00Z</dcterms:modified>
  <cp:revision>1</cp:revision>
  <dc:subject/>
  <dc:title>Průvodce při přípravě materiálů</dc:title>
</cp:coreProperties>
</file>