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3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3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avýšení rozpočtu vlastního hlavního města Prahy v roce 2007 v kapitole 0329-Doprava  z úspory hospodaření za rok 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 HMP č. 1973 ze dne 11.1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 1973  ze dne 11. 12. 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2T10:33:00Z</dcterms:modified>
  <cp:revision>1</cp:revision>
  <dc:subject/>
  <dc:title>Průvodce při přípravě materiálů</dc:title>
</cp:coreProperties>
</file>