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924491499"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1448849472"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1126424862"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832240341"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1492033878"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1882662005"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