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aložení obecně prospěšné společnosti Pražské centrum primární prevence o.p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aložení obecně prospěšné společnosti Pražské centrum primární prevence o.p.s. hl. m. Prahou spolu s Univerzitou Karlovou v Praze</w:t>
      </w:r>
    </w:p>
    <w:p>
      <w:pPr>
        <w:pStyle w:val="Odstavec1"/>
        <w:rPr/>
      </w:pPr>
      <w:r>
        <w:rPr/>
        <w:t xml:space="preserve">2. </w:t>
        <w:tab/>
        <w:t>zakládací smlouvu obecně prospěšné společnosti Pražské centrum primární prevence o.p.s. uvedenou v příloze č. 1 tohoto usnesení</w:t>
      </w:r>
    </w:p>
    <w:p>
      <w:pPr>
        <w:pStyle w:val="Odstavec1"/>
        <w:rPr/>
      </w:pPr>
      <w:r>
        <w:rPr/>
        <w:t xml:space="preserve">3. </w:t>
        <w:tab/>
        <w:t>zvýšení rozpočtu běžných výdajů PRM MHMP v kap. 0951, odd. § 3541o částku 2.500 tis. Kč na vložení majetkového vkladu hl. m. Prahy - zakladatele  obecně prospěšné společnosti  Pražské centrum primární prevence o.p.s. na vrub neúčelové rezervy kap. 1016 , odd. §  6409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9:00Z</dcterms:created>
  <dc:creator>INF</dc:creator>
  <dc:description/>
  <cp:keywords/>
  <dc:language>en-US</dc:language>
  <cp:lastModifiedBy>INF</cp:lastModifiedBy>
  <dcterms:modified xsi:type="dcterms:W3CDTF">2008-06-11T06:09:00Z</dcterms:modified>
  <cp:revision>1</cp:revision>
  <dc:subject/>
  <dc:title>NAŘÍZENÍ ŘEDITELE</dc:title>
</cp:coreProperties>
</file>