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81330070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747323687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