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6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6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vlastnictví pozemků v k.ú. Dolní Chabry a Kobylisy ve vlastnictví ČR - s příslušností hospodaření Ředitelství silnic a dálnic ČR, se sídlem Na Pankráci 565/56, Praha 4 do vlastnictví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723 ze dne 3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8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6:4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6-04T06:42:00Z</dcterms:modified>
  <cp:revision>1</cp:revision>
  <dc:subject/>
  <dc:title>Průvodce při přípravě materiálů</dc:title>
</cp:coreProperties>
</file>