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íloha č. 1 k usnesení ZHMP č. 18/  ze dne 19.6.2008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  <w:t xml:space="preserve">Nemovitosti nezbytné  k realizaci stavby  č.  9515 Myslbekova – Prašný most  - nabytí do vlastnictví hl.m. Prahy ,     </w:t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rPr>
          <w:sz w:val="20"/>
        </w:rPr>
      </w:pPr>
      <w:r>
        <w:rPr>
          <w:sz w:val="20"/>
        </w:rPr>
        <w:t>vše na pozemcích  sportovního areálu  MO bez č.p. , v  k.ú. Hradčany,   ve vlastnictví  Česká republika – Ministerstvo obrany - VUSS )</w:t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u w:val="single"/>
        </w:rPr>
      </w:pPr>
      <w:r>
        <w:rPr>
          <w:rFonts w:cs="TimesNewRomanPSMT;Times New Roman" w:ascii="TimesNewRomanPSMT;Times New Roman" w:hAnsi="TimesNewRomanPSMT;Times New Roman"/>
          <w:sz w:val="20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u w:val="single"/>
        </w:rPr>
      </w:pPr>
      <w:r>
        <w:rPr>
          <w:rFonts w:cs="TimesNewRomanPSMT;Times New Roman" w:ascii="TimesNewRomanPSMT;Times New Roman" w:hAnsi="TimesNewRomanPSMT;Times New Roman"/>
          <w:sz w:val="20"/>
          <w:u w:val="single"/>
        </w:rPr>
        <w:t>Předmětem výkupu  jsou :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bCs/>
          <w:u w:val="single"/>
        </w:rPr>
        <w:t>vybrané položky dle znaleckého posudku č. 3650 – 40/2008 ze dne 15.3.2008</w:t>
      </w:r>
      <w:r>
        <w:rPr>
          <w:rFonts w:cs="TimesNewRomanPSMT;Times New Roman" w:ascii="TimesNewRomanPSMT;Times New Roman" w:hAnsi="TimesNewRomanPSMT;Times New Roman"/>
          <w:b/>
          <w:bCs/>
        </w:rPr>
        <w:t xml:space="preserve">, zpracovaného Ing. Zdeňkem Kubískou, Nová 687, 391 11 Planá nad Lužnicí  :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pozemek  parc. č. 458/2  </w:t>
        <w:tab/>
        <w:t xml:space="preserve">o výměře </w:t>
        <w:tab/>
        <w:t xml:space="preserve">  430 m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pozemek  parc. č. 453  </w:t>
        <w:tab/>
        <w:t xml:space="preserve">o výměře </w:t>
        <w:tab/>
        <w:t>2415 m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pozemek  parc. č. 457/5  </w:t>
        <w:tab/>
        <w:t xml:space="preserve">o výměře </w:t>
        <w:tab/>
        <w:t>9890 m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pozemek  parc. č. 459  </w:t>
        <w:tab/>
        <w:t xml:space="preserve">o výměře </w:t>
        <w:tab/>
        <w:t>1936 m2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>a nemovitosti a stavby na nich stojící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  <w:t xml:space="preserve">vše v k. ú.  Hradčany 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Sestava ceny dle odd -  1.10 Trvalý zábor celke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.1 Budova UNIMO </w:t>
        <w:tab/>
        <w:tab/>
        <w:tab/>
        <w:tab/>
        <w:tab/>
        <w:t>10.741.982,12 Kč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1.2 Plochy pro tělovýchovu antuka 1</w:t>
        <w:tab/>
        <w:tab/>
        <w:t xml:space="preserve">  1.864.274,16 Kč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.3 Plochy pro tělovýchovu antuka 2 </w:t>
        <w:tab/>
        <w:tab/>
        <w:t xml:space="preserve">  1.497.932,07 Kč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.4 Šatny u kurtů </w:t>
        <w:tab/>
        <w:tab/>
        <w:tab/>
        <w:tab/>
        <w:tab/>
        <w:t xml:space="preserve">     278.948,54 Kč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.5 Sklad u kurtů </w:t>
        <w:tab/>
        <w:tab/>
        <w:tab/>
        <w:tab/>
        <w:tab/>
        <w:t xml:space="preserve">       91.010,98 Kč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.6 Venkovní úpravy </w:t>
        <w:tab/>
        <w:tab/>
        <w:tab/>
        <w:tab/>
        <w:t xml:space="preserve">  3.562.393,07 Kč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.7 Ocenění pozemků </w:t>
        <w:tab/>
        <w:tab/>
        <w:tab/>
        <w:tab/>
        <w:t>82.619.899,19 Kč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.8 Ovocné dřeviny </w:t>
        <w:tab/>
        <w:tab/>
        <w:tab/>
        <w:tab/>
        <w:t xml:space="preserve">  </w:t>
        <w:tab/>
        <w:t xml:space="preserve">            840,00 Kč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1.9 Okrasné rostliny </w:t>
        <w:tab/>
        <w:tab/>
        <w:tab/>
        <w:tab/>
        <w:t xml:space="preserve"> 2.408.405,40 Kč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jištěná cena celkem</w:t>
        <w:tab/>
        <w:tab/>
        <w:tab/>
        <w:t xml:space="preserve">           103.065.685,53 Kč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ind w:firstLine="210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1:23:00Z</dcterms:created>
  <dc:creator>INF</dc:creator>
  <dc:description/>
  <dc:language>en-US</dc:language>
  <cp:lastModifiedBy>INF</cp:lastModifiedBy>
  <dcterms:modified xsi:type="dcterms:W3CDTF">2008-06-17T11:23:00Z</dcterms:modified>
  <cp:revision>2</cp:revision>
  <dc:subject/>
  <dc:title>Příloha č</dc:title>
</cp:coreProperties>
</file>