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 budovy č.p. 500, ul. Dukelských hrdinů č.or.25, Praha 7 na pozemku parc.č. 2067/1 včetně pozemku parc.č. 2067/1 o výměře 817 m2  a staveb specifikovaných ve znaleckém posudku č.ZU-477/2008 vše k.ú. Holešovice z vlastnictví hl.m.Prahy do vlastnictví Ing. Zdeňka Sedláčka, RČ 620704/01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em budovy č.p.500, ul.Dukelských hrdinů č.or.25, Praha 7 na pozemku parc.č.2067/1 včetně pozemku parc.č.2067/1 o výměře 817 m2 a staveb blíže specifikovaných ve znaleckém posudku č.ZU-477/2008, vše k.ú.Holešovice z vlastnictví hl.m.Prahy do vlastnictví Ing. Zdeňka Sedláčka, RČ 620704/0191, Náprstkova č.p.272, č.or.2, 110 00 Praha 1 za cenu ve výši 9,700.000,-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15.7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Z89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F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07:00Z</dcterms:created>
  <dc:creator>INF</dc:creator>
  <dc:description/>
  <dc:language>en-US</dc:language>
  <cp:lastModifiedBy>INF</cp:lastModifiedBy>
  <dcterms:modified xsi:type="dcterms:W3CDTF">2008-06-11T06:08:00Z</dcterms:modified>
  <cp:revision>1</cp:revision>
  <dc:subject/>
  <dc:title>NAŘÍZENÍ ŘEDITELE</dc:title>
</cp:coreProperties>
</file>