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veřejného osvětlení, přisvětlení přechodů, světelného signalizačního zařízení, komunikací, veřejné kanalizace a veřejných vodovodních řadů v k.ú. Hostivař z vlastnictví společnosti Košík Development s.r.o. se sídlem Přemyslovská 2845/43, Praha 3, IČ 27387747 do vlastnictví hlavního města Prahy za smluvní cenu ve výši 20.000,- Kč a bezúplatné nabytí pozemků v k.ú. Hostivař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é nabytí vlastnictví: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- veřejného osvětlení v počtu 21 ks stožárů a propojovacího vedení v ulici Bratislavská a K Horkám na pozemcích parc.č. 1818/116, parc.č. 1818/205, parc.č. 1818/252, parc.č. 1818/250, parc.č. 1818/246, parc.č. 1818/249 a parc.č. 1832/1, vše k.ú. Hostivař,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</w:t>
      </w:r>
      <w:r>
        <w:rPr/>
        <w:t>- přisvětlení přechodu v ulici K Horkám na pozemku parc.č. 1832/1, k.ú.Hostivař,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- světelného signalizačního zařízení SSZ 0.389 na křižovatce ulic K Horkám a Slunečný vršek (Bratislavská) na pozemcích parc.č. 1818/138, parc.č. 1818/137, parc.č. 1818/140, parc.č. 1818/171, parc.č. 1818/150, parc.č. 1818/153, parc.č. 1818/117 a parc.č. 1818/132, vše k.ú. Hostivař, SSZ 0.390 na křižovatce ulic K Horkám a Doupovská na pozemcích parc.č. 1832/1 a parc.č. 1818/116, oba k.ú. Hostivař, úpravy řadiče SSZ 0.393 na křižovatce ulic Mírového hnutí a K Horkám na pozemcích parc.č. 1215, parc.č. 1216/2, parc.č. 445/4, vše k.ú. Háje a parc.č. 3450, parc.č. 3463, parc.č. 3460, vše k.ú. Chodov a parc.č. 1832/1 a parc.č. 1818/116, oba  k.ú. Hostivař,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- páteřní komunikace Bratislavská včetně přilehlých chodníků, komunikační zeleně a 34 ks stromů na pozemcích parc.č. 1818/252 a parc.č. 1818/205 odděleného z pozemku parc. č. 1818/117, oba k.ú. Hostivař,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- rozšíření komunikace Doupovská o levý odbočovací pruh a chodník podél této komunikace na pozemku parc.č. 1818/116, k.ú. Hostivař,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>- rozšíření komunikace K Horkám o záliv pro MHD a nového chodníku podél této komunikace na pozemcích parc.č. 1832/1, parc.č. 1818/208, parc.č. 1818/246 a parc.č. 1818/250, vše k.ú. Hostivař,</w:t>
      </w:r>
    </w:p>
    <w:p>
      <w:pPr>
        <w:pStyle w:val="Odstavec1"/>
        <w:rPr/>
      </w:pPr>
      <w:r>
        <w:rPr/>
        <w:t>- řadů veřejné dešťové kanalizace - veřejné dešťové kanalizace stoka KD A, KT, DN 500, v délce 294,51 mb v úseku ŠD 14 - ŠD 1, v délce 90,00 mb v úseku ŠD 14 - ŠD 17, v délce 203,20 mb v úseku ŠD 17 - ŠD 26, v délce 11,50 mb v úseku ŠD 100 - ŠD 8, veřejné dešťové kanalizace stoka KD A, sklolaminát, DN 2000, v délce 67 mb, veřejné dešťové kanalizace stoka KD A 3, KT, DN 300, v délce 137,26 mb v úseku ŠD 14 - k ukončení větve, veřejné dešťové kanalizace stoka KD A 3 - 1, KT, DN 300, v délce 34 mb v úseku ŠD 28 - ŠD 31, veřejné dešťové kanalizace stoka KD A 3 - 3, KT, DN 300, v délce 54 mb v úseku ŠD 29 - ŠD 34, veřejné dešťové kanalizace stoka KD B, KT, DN 500, v délce 153,70 mb v úseku ŠD 100 - ŠD 105, veřejné dešťové kanalizace stoka KD B, KT, DN 300, v délce 72,50 mb v úseku ŠD 108 - ŠD 110, veřejné dešťové kanalizace stoka KD B 1, KT, DN 300, v délce 42,69 mb v úseku ŠD 100 - ŠD 111, veřejné dešťové kanalizace stoka KD B - 1, KT, DN 300, v délce 30,30 mb, v úseku ŠD 111 - ŠD 113, veřejné dešťová kanalizace stoka KD B - 1, KT, DN 400, v délce 93,52 mb v úseku ŠD 105 - ŠD 108, na pozemcích parc.č. 818/239, parc.č. 1818/240, parc.č. 1818/247, parc.č. 1818/249, parc.č. 1818/241, parc.č. 1818/237, parc.č. 1818/245, parc.č. 1818/253, parc.č. 1818/248, parc.č. 1818/251, parc.č. 1818/238, parc.č. 1818/244, parc.č. 1818/202, parc.č. 1818/153, parc.č. 1818/252 a parc.č. 1818/205 odděleného z pozemku parc. č. 1818/117, vše k.ú.Hostivař,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>- řadů veřejné splaškové kanalizace - veřejná splašková kanalizační  stoka KS 1, KT, DN 300, v délce 464,6 mb v úseku ŠS 1 - ŠS 11, veřejná splašková kanalizační stoka KS 4, KT, DN 300, v délce 58,12 mb v úseku ŠS 17 - ŠS 15, Š6, veřejná splašková kanalizační stoka KS 5, KT, DN 300, v délce 65,4 mb v úseku ŠS 8 - ŠS 19, veřejná splašková kanalizační stoka KS 6, KT, DN 300, v délce 44,69 mb v úseku ŠS 9 - ŠS 20, veřejná splašková kanalizační stoka KS 7, KT, DN 300, v délce 38,60 mb v úseku ŠS 10 - ŠS 22, na pozemcích parc.č. 818/239, parc.č. 1818/240, parc.č. 1818/248, parc.č. 1818/244, parc.č. 1818/252 a parc.č. 1818/205, 1818/206 oddělených z pozemku parc. č. 1818/117, vše k.ú.Hostivař</w:t>
      </w:r>
    </w:p>
    <w:p>
      <w:pPr>
        <w:pStyle w:val="Odstavec1"/>
        <w:rPr/>
      </w:pPr>
      <w:r>
        <w:rPr/>
        <w:t>,</w:t>
      </w:r>
    </w:p>
    <w:p>
      <w:pPr>
        <w:pStyle w:val="Odstavec1"/>
        <w:rPr/>
      </w:pPr>
      <w:r>
        <w:rPr/>
        <w:t>- veřejných vodovodních řadů - veřejný vodovodní řad V1, TL, DN 300, v délce 143 mb, veřejný vodovodní řad V1, TL, DN 200, v délce 352,72 mb, veřejný vodovodní řad V3, TL, DN 150, v délce 79,50 mb, veřejný vodovodní řad V4, TL, DN 150, v délce 87,80 mb, veřejný vodovodní řad V6, TL, DN 150, v délce 62,24 mb, na pozemcích parc.č. 818/239, parc.č. 1818/240, parc.č. 1818/247, parc.č. 1818/249, parc.č. 1818/241, parc.č. 1818/237, parc.č. 1818/245, parc.č. 1818/253, parc.č. 1818/248, parc.č. 1818/251, parc.č. 1818/238, parc.č. 1818/244, parc.č. 1818/234, parc.č. 1818/202, parc.č. 1818/252 a parc.č. 1818/205, na pozemcích parc.č. 818/239, parc.č. 1818/240, parc.č. 1818/247, parc.č. 1818/245, parc.č. 1818/238, parc.č. 1818/234, parc.č. 1818/202, parc.č. 1818/153, parc.č. 1818/252 a parc.č. 1818/205 a parc. č.  1818/206 oddělených z pozemku parc. č. 1818/117, vše k.ú.Hostivař,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>z vlastnictví společnosti Košík Development s.r.o. se sídlem Přemyslovská 2845/43, Praha 3, IČ 27387747 do vlastnictví hlavního města Prahy za smluvní cenu ve výši 20.000,- Kč včetně DPH.</w:t>
      </w:r>
    </w:p>
    <w:p>
      <w:pPr>
        <w:pStyle w:val="Odstavec1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bezúplatné nabytí vlastnictví:</w:t>
      </w:r>
    </w:p>
    <w:p>
      <w:pPr>
        <w:pStyle w:val="Odstavec1"/>
        <w:rPr/>
      </w:pPr>
      <w:r>
        <w:rPr/>
        <w:t>- pozemků parc.č. 1818/252 o výměře 4 190 m</w:t>
      </w:r>
      <w:r>
        <w:rPr>
          <w:vertAlign w:val="superscript"/>
        </w:rPr>
        <w:t>2</w:t>
      </w:r>
      <w:r>
        <w:rPr/>
        <w:t>, parc.č. 1818/250 o výměře 271 m</w:t>
      </w:r>
      <w:r>
        <w:rPr>
          <w:vertAlign w:val="superscript"/>
        </w:rPr>
        <w:t>2</w:t>
      </w:r>
      <w:r>
        <w:rPr/>
        <w:t xml:space="preserve"> a parc.č. 1818/246 o výměře 136 m</w:t>
      </w:r>
      <w:r>
        <w:rPr>
          <w:vertAlign w:val="superscript"/>
        </w:rPr>
        <w:t>2</w:t>
      </w:r>
      <w:r>
        <w:rPr/>
        <w:t xml:space="preserve">, vše k.ú. Hostivař z vlastnictví společnosti Košík Development s.r.o. se sídlem Přemyslovská 2845/43, Praha 3, IČ 27387747 do vlastnictví hlavního města Prahy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>- pozemku parc. č. 1818/205 o výměře 2 144 m</w:t>
      </w:r>
      <w:r>
        <w:rPr>
          <w:vertAlign w:val="superscript"/>
        </w:rPr>
        <w:t>2</w:t>
      </w:r>
      <w:r>
        <w:rPr/>
        <w:t>, odděleného Geometrickým plánem č. 2115-106/2005 ze dne 18.1.2006 z pozemku parc.č. 1818/117, k.ú. Hostivař z vlastnictví společnosti SV FÁZE II., s.r.o, se sídlem Přemyslovská 2845/43, Praha 3, IČ 27387780 do vlastnictví hlavního města Prahy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nabytí majetku dle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9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26:00Z</dcterms:created>
  <dc:creator>INF</dc:creator>
  <dc:description/>
  <dc:language>en-US</dc:language>
  <cp:lastModifiedBy>INF</cp:lastModifiedBy>
  <dcterms:modified xsi:type="dcterms:W3CDTF">2008-06-10T13:26:00Z</dcterms:modified>
  <cp:revision>1</cp:revision>
  <dc:subject/>
  <dc:title>NAŘÍZENÍ ŘEDITELE</dc:title>
</cp:coreProperties>
</file>