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190844712"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141083609"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943712370"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759568757"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002455604"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45188300"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