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65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65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budovy č.p. 203, stojící na pozemku č. parc. 2973/1 a pozemku č. parc. 2973/1, zastavěná plocha o výměře 633 m</w:t>
      </w:r>
      <w:r>
        <w:rPr>
          <w:vertAlign w:val="superscript"/>
        </w:rPr>
        <w:t>2</w:t>
      </w:r>
      <w:r>
        <w:rPr/>
        <w:t>, zapsané v katastru nemovitostí vedeném Katastrálním úřadem pro hlavní město Prahu, Katastrální pracoviště Praha, na listu vlastnictví č. 2838 pro obec Praha a katastrální území Smíchov včetně všech součástí a příslušenství převáděné nemovitosti, společnosti EXCHANGE s.r.o., IČ : 25777726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675 ze dne 27.5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  <w:t>Zejfrt Stanislav, MHMP -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4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2:47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6-09T12:47:00Z</dcterms:modified>
  <cp:revision>1</cp:revision>
  <dc:subject/>
  <dc:title>Průvodce při přípravě materiálů</dc:title>
</cp:coreProperties>
</file>