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9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9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návrh obecně závazné vyhlášky, kterou se zakazuje požívání alkoholických nápojů na veřejných prostranstvích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747 ze dne 10.6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ZIO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0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2:59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6-10T12:59:00Z</dcterms:modified>
  <cp:revision>1</cp:revision>
  <dc:subject/>
  <dc:title>Průvodce při přípravě materiálů</dc:title>
</cp:coreProperties>
</file>