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ch listin příspěvkových organizací v působnosti SMT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y zřizovacích listin těchto příspěvkových organizací: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- Dům dětí a mládeže Praha 4 - Hobby centrum 4, Bartákova 37 dle přílohy č. 1 tohoto usnesení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- Dům dětí a mládeže, Praha 5, Štefánikova 11 dle přílohy č. 2 tohoto usnesení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- Dům dětí a mládeže, Praha 7, Šimáčkova 16 dle přílohy č. 3 tohoto usnesení</w:t>
      </w:r>
    </w:p>
    <w:p>
      <w:pPr>
        <w:pStyle w:val="Odstavec1b"/>
        <w:rPr/>
      </w:pPr>
      <w:r>
        <w:rPr>
          <w:rFonts w:eastAsia="Arial"/>
        </w:rPr>
        <w:t xml:space="preserve"> </w:t>
      </w:r>
      <w:r>
        <w:rPr/>
        <w:t>- Dům dětí a mládeže, Praha 8, Přemyšlenská 1102 dle přílohy č. 3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č. I. tohoto usnesení 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79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33:00Z</dcterms:created>
  <dc:creator>INF</dc:creator>
  <dc:description/>
  <cp:keywords/>
  <dc:language>en-US</dc:language>
  <cp:lastModifiedBy>INF</cp:lastModifiedBy>
  <dcterms:modified xsi:type="dcterms:W3CDTF">2008-05-27T09:33:00Z</dcterms:modified>
  <cp:revision>1</cp:revision>
  <dc:subject/>
  <dc:title>NAŘÍZENÍ ŘEDITELE</dc:title>
</cp:coreProperties>
</file>