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neinvestiční dotace z poplatku za ukládání odpadu na skládku Ďáblice městským částem Praha - Ďáblice a Praha - Březiněves o inflaci roku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800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Staňková Zuzana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9:03:00Z</dcterms:modified>
  <cp:revision>1</cp:revision>
  <dc:subject/>
  <dc:title>Průvodce při přípravě materiálů</dc:title>
</cp:coreProperties>
</file>