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6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6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navýšení rozpočtu finančních zdrojů a výdajů vlastního hlavního města Prahy v roce 2008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/1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/2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/2/1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/2/2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/3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/3/1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/3/2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743 ze dne 10.6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Javornická Zdena,Ing., zástupce ředitele MHMP pro finanční oblast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19.6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D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6:2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6-11T16:24:00Z</dcterms:modified>
  <cp:revision>1</cp:revision>
  <dc:subject/>
  <dc:title>Průvodce při přípravě materiálů</dc:title>
</cp:coreProperties>
</file>