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 89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 89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účelové neinvestiční dotace MČ na provoz Sborů dobrovolných hasič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avního města Prahy číslo 750 ze dne 10. 6. 2008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R MHMP</w:t>
      </w:r>
    </w:p>
    <w:p>
      <w:pPr>
        <w:pStyle w:val="Odstavec1"/>
        <w:rPr/>
      </w:pPr>
      <w:r>
        <w:rPr/>
        <w:t>Hájková Naděžda, MHMP - OKR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0T12:11:00Z</dcterms:modified>
  <cp:revision>1</cp:revision>
  <dc:subject/>
  <dc:title>Průvodce při přípravě materiálů</dc:title>
</cp:coreProperties>
</file>