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50787296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777841430"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290747804"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598500772"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8507413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2117052920"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