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2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2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vypořádání práva stavby formou úplatného převodu vlastnictví pozemků č. parc. 2557/80 o výměře 98 m</w:t>
      </w:r>
      <w:r>
        <w:rPr>
          <w:vertAlign w:val="superscript"/>
        </w:rPr>
        <w:t>2</w:t>
      </w:r>
      <w:r>
        <w:rPr/>
        <w:t>, pod stavbou rodinného domu a č. parc. 2557/5 o výměře 544 m</w:t>
      </w:r>
      <w:r>
        <w:rPr>
          <w:vertAlign w:val="superscript"/>
        </w:rPr>
        <w:t>2</w:t>
      </w:r>
      <w:r>
        <w:rPr/>
        <w:t xml:space="preserve"> , plochy funkčně příslušné, zahrady, oba v k.ú. Břevnov z vlastnictví hl. m. Prahy , do vlastnictví Mgr. Vlasty Blechové, bytem Rašínovo nábř. 1571/62, Praha 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HMP č. 689   ze dne  27.5.2008          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5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1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02T09:15:00Z</dcterms:modified>
  <cp:revision>1</cp:revision>
  <dc:subject/>
  <dc:title>Průvodce při přípravě materiálů</dc:title>
</cp:coreProperties>
</file>