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</w:rPr>
        <w:t xml:space="preserve">   </w:t>
      </w:r>
      <w:r>
        <w:rPr>
          <w:i/>
          <w:iCs/>
          <w:u w:val="single"/>
        </w:rPr>
        <w:t>Příloha č. 1  k usnesení ZHMP č. 18/  ze dne 19.6.2008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 c h v a l u j 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úplatný převod zastavěných pozemků parc. č. 449/37 o výměře 262 m2, 449/38 o výměře 211 m2, 449/39 o výměře 153 m2 a 449/40 o výměře 95 m2 za cenu 196.833 Kč, tj. 273 Kč/m2 a dále souvisejícího pozemku parc. č. 449/117 o výměře 487 m2 za cenu 3.409 Kč, tj. 7 Kč/m2, vše v k.ú. Háje, z vlastnictví hl. m. Prahy do podílového spoluvlastnictví vlastníků bytů, nebytových prostor a společných částí domu č.p. 864, č.p. 865, č.p. 866 a č.p. 867, kteří jsou zapsáni na LV 802 vedeném pro k.ú. Háje Katastrálním úřadem pro hl. m. Prahu se sídlem v Praze, Katastrální pracoviště Praha, každému takový podíl, jaký má na tomto LV uveden; celková kupní cena činí 200.242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platný převod pozemku parc. č. 906/5 o výměře 326 m</w:t>
      </w:r>
      <w:r>
        <w:rPr>
          <w:vertAlign w:val="superscript"/>
        </w:rPr>
        <w:t>2</w:t>
      </w:r>
      <w:r>
        <w:rPr/>
        <w:t xml:space="preserve"> zastavěného stavbou technického vybavení - kotelnou č.p. 9995 za kupní cenu 114.100 Kč, t.j. 350 Kč za m</w:t>
      </w:r>
      <w:r>
        <w:rPr>
          <w:vertAlign w:val="superscript"/>
        </w:rPr>
        <w:t>2</w:t>
      </w:r>
      <w:r>
        <w:rPr/>
        <w:t>, části souvisejícího pozemku parc. č. 906/41 o nové výměře 835 m</w:t>
      </w:r>
      <w:r>
        <w:rPr>
          <w:vertAlign w:val="superscript"/>
        </w:rPr>
        <w:t>2</w:t>
      </w:r>
      <w:r>
        <w:rPr/>
        <w:t>, veřejná zeleň a opěrná zeď za kupní cenu 584.500 Kč, tj. 700 Kč za m</w:t>
      </w:r>
      <w:r>
        <w:rPr>
          <w:vertAlign w:val="superscript"/>
        </w:rPr>
        <w:t>2</w:t>
      </w:r>
      <w:r>
        <w:rPr/>
        <w:t xml:space="preserve"> a části souvisejícího pozemku parc. č. 906/31, nově označené jako parc. č. 906/54 o výměře 46 m</w:t>
      </w:r>
      <w:r>
        <w:rPr>
          <w:vertAlign w:val="superscript"/>
        </w:rPr>
        <w:t>2</w:t>
      </w:r>
      <w:r>
        <w:rPr/>
        <w:t xml:space="preserve"> - předzahrádka, vjezd za kupní cenu 322 Kč, tj. 7 Kč za m</w:t>
      </w:r>
      <w:r>
        <w:rPr>
          <w:vertAlign w:val="superscript"/>
        </w:rPr>
        <w:t>2</w:t>
      </w:r>
      <w:r>
        <w:rPr/>
        <w:t xml:space="preserve"> vše v k.ú. Podolí (dle geometrického plánu č. 1247-48/2007) z vlastnictví hl.m. Prahy do vlastnictví Bytového družstva Klaudiánka, IČ: 25104012, se sídlem Pod Klaudiánkou 1019/9, Praha 4 – Podolí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2.úhradu  kupní  ceny  za   pozemek  parc.  č.  906/41  v  k. ú.  Podolí  formou  splátkového </w:t>
      </w:r>
    </w:p>
    <w:p>
      <w:pPr>
        <w:pStyle w:val="Normal"/>
        <w:rPr/>
      </w:pPr>
      <w:r>
        <w:rPr/>
        <w:t xml:space="preserve">      </w:t>
      </w:r>
      <w:r>
        <w:rPr/>
        <w:t>kalendáře po dobu maximálně 5 l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platný převod pozemku parc. č. 1955/3 o výměře 26 m</w:t>
      </w:r>
      <w:r>
        <w:rPr>
          <w:vertAlign w:val="superscript"/>
        </w:rPr>
        <w:t>2</w:t>
      </w:r>
      <w:r>
        <w:rPr/>
        <w:t>, části pozemku souvisejícího parc. č. 1953/3 o nové výměře 9 m</w:t>
      </w:r>
      <w:r>
        <w:rPr>
          <w:vertAlign w:val="superscript"/>
        </w:rPr>
        <w:t>2</w:t>
      </w:r>
      <w:r>
        <w:rPr/>
        <w:t>, části pozemku souvisejícího parc č. 906/31, nově označené jako parc. č. 906/55 o výměře 49 m</w:t>
      </w:r>
      <w:r>
        <w:rPr>
          <w:vertAlign w:val="superscript"/>
        </w:rPr>
        <w:t>2</w:t>
      </w:r>
      <w:r>
        <w:rPr/>
        <w:t xml:space="preserve"> a části pozemku souvisejícího parc. č. 906/41, nově označeného jako parc. č. 906/56 o výměře 249 m</w:t>
      </w:r>
      <w:r>
        <w:rPr>
          <w:vertAlign w:val="superscript"/>
        </w:rPr>
        <w:t>2</w:t>
      </w:r>
      <w:r>
        <w:rPr/>
        <w:t xml:space="preserve"> za kupní cenu ve výši 2.331 Kč, tj. 7 Kč za m</w:t>
      </w:r>
      <w:r>
        <w:rPr>
          <w:vertAlign w:val="superscript"/>
        </w:rPr>
        <w:t>2</w:t>
      </w:r>
      <w:r>
        <w:rPr/>
        <w:t>, vše v k.ú. Podolí (dle geometrického plánu č. 1247-48/2007) z vlastnictví hl.m. Prahy do vlastnictví Společenství vlastníků jednotek patrových garáží v ulici Pod Klaudiánkou, Praha 4 - Podolí, U Kublova 20/1021, 147 00 Praha 4, IČ: 26717638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2.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3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 Narrow" w:hAnsi="Arial Narrow" w:cs="Times New Roman"/>
      <w:b w:val="false"/>
      <w:i w:val="false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4"/>
      <w:u w:val="non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680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NormlnsWWW">
    <w:name w:val="Normální (síť WWW)"/>
    <w:basedOn w:val="Normal"/>
    <w:qFormat/>
    <w:pPr/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1105" w:hanging="425"/>
      <w:jc w:val="both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43:00Z</dcterms:created>
  <dc:creator>INF</dc:creator>
  <dc:description/>
  <dc:language>en-US</dc:language>
  <cp:lastModifiedBy>INF</cp:lastModifiedBy>
  <dcterms:modified xsi:type="dcterms:W3CDTF">2008-06-11T17:43:00Z</dcterms:modified>
  <cp:revision>2</cp:revision>
  <dc:subject/>
  <dc:title>Z – 700 -  příloha č</dc:title>
</cp:coreProperties>
</file>