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ůvodová zpráva</w:t>
      </w:r>
    </w:p>
    <w:p>
      <w:pPr>
        <w:pStyle w:val="Normal"/>
        <w:jc w:val="center"/>
        <w:rPr/>
      </w:pPr>
      <w:r>
        <w:rPr/>
      </w:r>
    </w:p>
    <w:p>
      <w:pPr>
        <w:pStyle w:val="Normal"/>
        <w:jc w:val="center"/>
        <w:rPr/>
      </w:pPr>
      <w:r>
        <w:rPr/>
      </w:r>
    </w:p>
    <w:p>
      <w:pPr>
        <w:pStyle w:val="Normal"/>
        <w:jc w:val="both"/>
        <w:rPr/>
      </w:pPr>
      <w:r>
        <w:rPr/>
        <w:tab/>
        <w:t xml:space="preserve">Magistrátu hl. m. Prahy byl dne 15. května 2008 doručen  „Návrh občanů k projednání – Chceme Prahu kulturní“, ze dne 13.5.2008 (dále jen Návrh), za iniciátory a autory podepsaný paní Martou Smolíkovou, ředitelkou ProCulture/Otevřená společnost o.p.s. </w:t>
      </w:r>
    </w:p>
    <w:p>
      <w:pPr>
        <w:pStyle w:val="Normal"/>
        <w:jc w:val="both"/>
        <w:rPr/>
      </w:pPr>
      <w:r>
        <w:rPr/>
      </w:r>
    </w:p>
    <w:p>
      <w:pPr>
        <w:pStyle w:val="Normal"/>
        <w:ind w:firstLine="708"/>
        <w:jc w:val="both"/>
        <w:rPr/>
      </w:pPr>
      <w:r>
        <w:rPr/>
        <w:t>Jedná se o žádost podle ustanovení § 7 písm. c) zákona č. 131/2000 Sb., o hlavním městě Praze, v platném znění, podle kterého má občan hlavního města Prahy, který dosáhl věku 18 let, právo požadovat projednání určité záležitosti v oblasti samostatné působnosti Radou hlavního města Prahy nebo Zastupitelstvem hlavního města Prahy; je-li žádost podepsána nejméně 1 000 občanů hlavního města Prahy, musí být projednána na jejich zasedání nejpozději do 60 dnů. V Návrhu je výslovně uveden požadavek na jeho zařazení do programu jednání Zastupitelstva hl. m. Prahy.</w:t>
      </w:r>
    </w:p>
    <w:p>
      <w:pPr>
        <w:pStyle w:val="Normal"/>
        <w:ind w:firstLine="708"/>
        <w:jc w:val="both"/>
        <w:rPr/>
      </w:pPr>
      <w:r>
        <w:rPr/>
      </w:r>
    </w:p>
    <w:p>
      <w:pPr>
        <w:pStyle w:val="TextBody"/>
        <w:ind w:firstLine="708"/>
        <w:rPr/>
      </w:pPr>
      <w:r>
        <w:rPr/>
        <w:t xml:space="preserve">Přílohou Návrhu je vytištěný „seznam signatářů“ platný ke dni 12. května 2008, který obsahuje celkem 1 886 jmen, z toho 1 209 osob je uvedeno jako občané hl. m. Prahy. Prověřením bylo zjištěno, že předložený seznam obsahuje identifikační údaje osob, které je uvedly do připraveného dotazníku připojeného k elektronické verzi Návrhu uveřejněné na internetových stránkách </w:t>
      </w:r>
      <w:hyperlink r:id="rId2">
        <w:r>
          <w:rPr>
            <w:rStyle w:val="InternetLink"/>
          </w:rPr>
          <w:t>http://www.ruo.cz/navrhy-praze</w:t>
        </w:r>
      </w:hyperlink>
      <w:r>
        <w:rPr/>
        <w:t xml:space="preserve"> a kliknutím na příslušné tlačítko označené nápisem „Podepsat“ prohlásily, že dosáhly věku 18 let, a že se připojují k „Návrhu občanů k projednání – Chceme Prahu kulturní“. Návrh tak sice podle seznamů podpořilo prostřednictvím internetu více než 1 000 občanů hlavního města Prahy, forma tohoto souhlasu však nesplňuje podmínky stanovené zákonem o hlavním městě Praze, tzn. že žádost není těmito osobami potvrzena písemným podpisem nebo elektronickým podpisem podle zvláštního zákona. Tento Návrh je tedy žádostí podle ustanovení § 7 písm. c) část věty před středníkem zákona č. 131/2000 Sb., o hlavním městě Praze, v platném znění, nikoliv však žádostí podepsanou nejméně 1 000 občanů hlavního města Prahy. Není tak splněna zákonná podmínka pro projednání ve lhůtě nejpozději do 60 dnů a termín projednání Návrhu je věcí úvahy orgánů hl. m. Prahy. Paní Marta Smolíková je občanem hlavního města Prahy, který dosáhl věku 18 let. Návrh proto splňuje zákonné náležitosti pro jeho projednání Zastupitelstvem hlavního města Prahy.</w:t>
      </w:r>
    </w:p>
    <w:p>
      <w:pPr>
        <w:pStyle w:val="TextBody"/>
        <w:rPr/>
      </w:pPr>
      <w:r>
        <w:rPr/>
      </w:r>
    </w:p>
    <w:p>
      <w:pPr>
        <w:pStyle w:val="TextBody"/>
        <w:rPr/>
      </w:pPr>
      <w:r>
        <w:rPr/>
        <w:tab/>
        <w:t>Návrh požaduje (znění jednotlivých podnětů jsou v této důvodové zprávě zkrácena, jejich úplná znění jsou uvedena v Návrhu, který je Přílohou č. 1 tohoto usnesení Rady hlavního města Prahy):</w:t>
      </w:r>
    </w:p>
    <w:p>
      <w:pPr>
        <w:pStyle w:val="TextBody"/>
        <w:rPr/>
      </w:pPr>
      <w:r>
        <w:rPr/>
      </w:r>
    </w:p>
    <w:p>
      <w:pPr>
        <w:pStyle w:val="TextBody"/>
        <w:numPr>
          <w:ilvl w:val="0"/>
          <w:numId w:val="1"/>
        </w:numPr>
        <w:rPr/>
      </w:pPr>
      <w:r>
        <w:rPr/>
        <w:t>odložit transformaci kulturních organizací, dokud není jasný  právní rámec,</w:t>
      </w:r>
    </w:p>
    <w:p>
      <w:pPr>
        <w:pStyle w:val="TextBody"/>
        <w:numPr>
          <w:ilvl w:val="0"/>
          <w:numId w:val="1"/>
        </w:numPr>
        <w:rPr/>
      </w:pPr>
      <w:r>
        <w:rPr/>
        <w:t>poskytnout veřejnou garanci, že nemovitosti v majetku města, ve kterých sídlí městské kulturní organizace, nebudou pronajaty ke komerčním účelům nebo prodány,</w:t>
      </w:r>
    </w:p>
    <w:p>
      <w:pPr>
        <w:pStyle w:val="TextBody"/>
        <w:numPr>
          <w:ilvl w:val="0"/>
          <w:numId w:val="1"/>
        </w:numPr>
        <w:rPr/>
      </w:pPr>
      <w:r>
        <w:rPr/>
        <w:t>definovat síť veřejných kulturních organizací, které zajišťují uchování, prezentaci i tvorbu kulturního dědictví,</w:t>
      </w:r>
    </w:p>
    <w:p>
      <w:pPr>
        <w:pStyle w:val="TextBody"/>
        <w:numPr>
          <w:ilvl w:val="0"/>
          <w:numId w:val="1"/>
        </w:numPr>
        <w:rPr/>
      </w:pPr>
      <w:r>
        <w:rPr/>
        <w:t>znovu zavést dotační systém pouze pro neziskové projekty kulturního významu,</w:t>
      </w:r>
    </w:p>
    <w:p>
      <w:pPr>
        <w:pStyle w:val="TextBody"/>
        <w:numPr>
          <w:ilvl w:val="0"/>
          <w:numId w:val="1"/>
        </w:numPr>
        <w:rPr/>
      </w:pPr>
      <w:r>
        <w:rPr/>
        <w:t>ustavit poradní sbor pro kulturu s úkolem vyhodnotit kulturní politiku HMP a grantový systém za posledních 5 let,</w:t>
      </w:r>
    </w:p>
    <w:p>
      <w:pPr>
        <w:pStyle w:val="TextBody"/>
        <w:numPr>
          <w:ilvl w:val="0"/>
          <w:numId w:val="1"/>
        </w:numPr>
        <w:rPr/>
      </w:pPr>
      <w:r>
        <w:rPr/>
        <w:t>oddělit podporu neziskového sektoru a podporu podnikání v kultuře,</w:t>
      </w:r>
    </w:p>
    <w:p>
      <w:pPr>
        <w:pStyle w:val="TextBody"/>
        <w:numPr>
          <w:ilvl w:val="0"/>
          <w:numId w:val="1"/>
        </w:numPr>
        <w:rPr/>
      </w:pPr>
      <w:r>
        <w:rPr/>
        <w:t>dotace z rozpočtu Odboru kultury a památek HMP poskytovat pouze kulturním subjektům, nikoli reklamním, modelingovým či cestovním agenturám apod.,</w:t>
      </w:r>
    </w:p>
    <w:p>
      <w:pPr>
        <w:pStyle w:val="TextBody"/>
        <w:numPr>
          <w:ilvl w:val="0"/>
          <w:numId w:val="1"/>
        </w:numPr>
        <w:rPr/>
      </w:pPr>
      <w:r>
        <w:rPr/>
        <w:t>finanční prostředky určené na kulturu udělované prostřednictvím partnerství (dříve spolupořadatelství) nevyplácet formou darů, ale dotací,</w:t>
      </w:r>
    </w:p>
    <w:p>
      <w:pPr>
        <w:pStyle w:val="TextBody"/>
        <w:numPr>
          <w:ilvl w:val="0"/>
          <w:numId w:val="1"/>
        </w:numPr>
        <w:rPr/>
      </w:pPr>
      <w:r>
        <w:rPr/>
        <w:t>zveřejňovat veškeré podkladové i hodnotící studie či analýzy, které si MHMP nechává zpracovávat v souvislosti s prováděním kulturní politiky,</w:t>
      </w:r>
    </w:p>
    <w:p>
      <w:pPr>
        <w:pStyle w:val="TextBody"/>
        <w:numPr>
          <w:ilvl w:val="0"/>
          <w:numId w:val="1"/>
        </w:numPr>
        <w:rPr/>
      </w:pPr>
      <w:r>
        <w:rPr/>
        <w:t>upravit a dodržovat harmonogram grantového systému v návaznosti na obecnou praxi kulturních organizací a zamezit, aby se o podpoře rozhodovalo až po zahájení projektů,</w:t>
      </w:r>
    </w:p>
    <w:p>
      <w:pPr>
        <w:pStyle w:val="TextBody"/>
        <w:numPr>
          <w:ilvl w:val="0"/>
          <w:numId w:val="1"/>
        </w:numPr>
        <w:rPr/>
      </w:pPr>
      <w:r>
        <w:rPr/>
        <w:t>zrušit tzv. dotace na vstupenky,</w:t>
      </w:r>
    </w:p>
    <w:p>
      <w:pPr>
        <w:pStyle w:val="TextBody"/>
        <w:numPr>
          <w:ilvl w:val="0"/>
          <w:numId w:val="1"/>
        </w:numPr>
        <w:rPr/>
      </w:pPr>
      <w:r>
        <w:rPr/>
        <w:t>pojmenovat manažerská pochybení.</w:t>
      </w:r>
    </w:p>
    <w:p>
      <w:pPr>
        <w:pStyle w:val="TextBody"/>
        <w:rPr/>
      </w:pPr>
      <w:r>
        <w:rPr/>
      </w:r>
    </w:p>
    <w:p>
      <w:pPr>
        <w:pStyle w:val="TextBody"/>
        <w:rPr/>
      </w:pPr>
      <w:r>
        <w:rPr/>
      </w:r>
    </w:p>
    <w:p>
      <w:pPr>
        <w:pStyle w:val="Normal"/>
        <w:ind w:firstLine="708"/>
        <w:jc w:val="both"/>
        <w:rPr/>
      </w:pPr>
      <w:r>
        <w:rPr/>
        <w:t>Rada hlavního města Prahy vzala dne 17.6.2008 Návrh na vědomí a uložila radnímu Richterovi zpracovat pro fundované projednání všech podnětů obsažených v Návrhu Zastupitelstvem hlavního města Prahy odborné stanovisko. Vzhledem k časové a odborné náročnosti zpracování stanoviska byl Radou hlavního města Prahy zvolen postup projednání Návrhu tak, že na zasedání Zastupitelstva hlavního města Prahy dne 19.6.2008 bude Zastupitelstvo hlavního města Prahy s Návrhem seznámeno a na zasedání Zastupitelstva hlavního města Prahy dne 25.9.2008 bude Zastupitelstvem hlavního města Prahy projednáno stanovisko zpracované radním Richterem ke všem podnětům obsaženým v Návrhu.</w:t>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o.cz/navrhy-praz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59:00Z</dcterms:created>
  <dc:creator>INF</dc:creator>
  <dc:description/>
  <cp:keywords/>
  <dc:language>en-US</dc:language>
  <cp:lastModifiedBy>admin</cp:lastModifiedBy>
  <cp:lastPrinted>2008-06-16T12:28:00Z</cp:lastPrinted>
  <dcterms:modified xsi:type="dcterms:W3CDTF">2008-06-16T11:59:00Z</dcterms:modified>
  <cp:revision>2</cp:revision>
  <dc:subject/>
  <dc:title>Důvodová zpráva</dc:title>
</cp:coreProperties>
</file>