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665/201 o výměře 142 m</w:t>
      </w:r>
      <w:r>
        <w:rPr>
          <w:vertAlign w:val="superscript"/>
        </w:rPr>
        <w:t>2</w:t>
      </w:r>
      <w:r>
        <w:rPr/>
        <w:t>, k.ú. Kyje z vlastnictví hl.m. Prahy do SJM paní Světlušky Elhotové a pana MVDr. Vojtěcha Elhoty, oba bytem Bajgarova 1165, Praha 9, PSČ 19800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HMP č. 771 ze dne 10.6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ustelníková Andrea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7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07:59:00Z</dcterms:modified>
  <cp:revision>1</cp:revision>
  <dc:subject/>
  <dc:title>Průvodce při přípravě materiálů</dc:title>
</cp:coreProperties>
</file>