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96545891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014305816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