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  <w:t>Doplnění zásad pro zřizování zón placeného stání na území hlavního města Prahy</w:t>
      </w:r>
    </w:p>
    <w:p>
      <w:pPr>
        <w:pStyle w:val="Normal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Zkladntext3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Zkladntext3"/>
        <w:rPr/>
      </w:pPr>
      <w:r>
        <w:rPr>
          <w:color w:val="000000"/>
          <w:szCs w:val="23"/>
        </w:rPr>
        <w:tab/>
      </w:r>
      <w:r>
        <w:rPr/>
        <w:t xml:space="preserve">Dne 10.6.2008 Rada hl.m. Prahy usnesením č.749 k doplnění zásad pro zřizování zón placeného stání na území hlavního města Prahy schválila nový ceník parkovacích karet a lístků v zónách placeného stání a doplnila Zásady pro zřizování Zón placeného stání, jejichž cílem bylo zmírnění některých dopadů zóny placeného stání na občany. </w:t>
      </w:r>
    </w:p>
    <w:p>
      <w:pPr>
        <w:pStyle w:val="Zkladntext3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Zkladntext3"/>
        <w:ind w:firstLine="708"/>
        <w:rPr>
          <w:color w:val="000000"/>
          <w:szCs w:val="23"/>
        </w:rPr>
      </w:pPr>
      <w:r>
        <w:rPr>
          <w:color w:val="000000"/>
          <w:szCs w:val="23"/>
        </w:rPr>
        <w:t>V období od listopadu 2007 do května 2008 byly na území levobřežní části městské části Praha 1 a na území městských částí Praha 2, 3 a 7 postupně zaváděny zóny placeného stání (dále jen ZPS). V souvislosti s tím nově vyvstaly problémy, které v průběhu předchozího fungování zóny placeného stání na pravobřežní části Prahy 1 nebylo, především s ohledem k rozloze dotčeného území a skladbě obyvatel v této lokalitě, třeba řešit. Vzhledem k tomu, že dalším rozšířením zón placeného stání tyto problémy zasáhly již významné skupiny obyvatel hl.m. Prahy, přikročilo hl.m. Praha ve spolupráci s dotčenými městskými částmi k vyhodnocení dané situace a k navržení opatření, která se významně budou podílet na řešení těchto problémů při zachování regulační charakteru zón placeného stání.</w:t>
      </w:r>
    </w:p>
    <w:p>
      <w:pPr>
        <w:pStyle w:val="Zkladntext3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Zkladntext3"/>
        <w:ind w:firstLine="708"/>
        <w:rPr/>
      </w:pPr>
      <w:r>
        <w:rPr>
          <w:color w:val="000000"/>
          <w:szCs w:val="23"/>
        </w:rPr>
        <w:t xml:space="preserve">Mezi uvedené problémy, které bylo nutno řešit, patří problematika péče o staré a invalidní spoluobčany, kteří mají v daných oblastech trvalý pobyt, avšak nevlastní vozidlo a tudíž nemají nárok na získání parkovací karty, což významně komplikuje např. návštěvu lékaře apod. O tyto občany v mnoha případech pečují jejich příbuzní, kteří své návštěvy často uskutečňují vlastními vozidly, dovážejí jim nákupy, či je naopak odvážejí k lékaři apod. Z tohoto důvodu byl do Zásad pro zřizování Zón placeného stání zanesen bod, který umožňuje městským částem rozhodnout o povolení výjimky z místní úpravy provozu na pozemních komunikacích, která umožní přímým příbuzným občanům ve věku 85 let a výše, či invalidním občanům pobírajícím </w:t>
      </w:r>
      <w:r>
        <w:rPr>
          <w:color w:val="000000"/>
        </w:rPr>
        <w:t>příspěvek na péči od III. stupně,</w:t>
      </w:r>
      <w:r>
        <w:rPr>
          <w:color w:val="000000"/>
          <w:szCs w:val="23"/>
        </w:rPr>
        <w:t xml:space="preserve"> parkování v konkrétních částech zón placeného stání vyhrazených pro parkování rezidentů a abonentů. O tyto výjimky si budou moci požádat staří a invalidní občané, kteří splňují zákonnou podmínku a mají v dané oblasti trvalý pobyt.</w:t>
      </w:r>
    </w:p>
    <w:p>
      <w:pPr>
        <w:pStyle w:val="Zkladntext3"/>
        <w:ind w:firstLine="708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Zkladntext3"/>
        <w:ind w:firstLine="708"/>
        <w:rPr/>
      </w:pPr>
      <w:r>
        <w:rPr>
          <w:color w:val="000000"/>
          <w:szCs w:val="23"/>
        </w:rPr>
        <w:t xml:space="preserve">Příslušné odbory městských částí, podle </w:t>
      </w:r>
      <w:r>
        <w:rPr>
          <w:color w:val="000000"/>
        </w:rPr>
        <w:t>Metodiky pro povolování výjimek do zón placeného stání dle §77 odst. 5 zákona č. 361/2000 Sb., o provozu na pozemních komunikacích a o změnách některých zákonů, ve znění zákona č. 411/2005 Sb. (příloha č. 1 této informace),</w:t>
      </w:r>
      <w:r>
        <w:rPr>
          <w:color w:val="000000"/>
          <w:szCs w:val="23"/>
        </w:rPr>
        <w:t xml:space="preserve"> budou mít možnost rozhodnout o povolení výjimky. Na základě takové výjimky bude za manipulační poplatek na jméno žadatele vystavena karta. Na rubové straně karty budou vypsány RZ/SPZ vozidel přímých příbuzných, kteří uvedenou kartu budou využívat (max. 3) a seznam ulic (max. 5), kde lze s touto kartou parkovat (např. v místě trvalého pobytu, v místě sídla lékaře apod.). Tyto informace bude možné kontrolovat podle databáze i čtečkou chipů. </w:t>
      </w:r>
    </w:p>
    <w:p>
      <w:pPr>
        <w:pStyle w:val="Zkladntext3"/>
        <w:ind w:firstLine="708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Zkladntext3"/>
        <w:ind w:firstLine="708"/>
        <w:rPr/>
      </w:pPr>
      <w:r>
        <w:rPr>
          <w:color w:val="000000"/>
          <w:szCs w:val="23"/>
        </w:rPr>
        <w:t xml:space="preserve">Další významnou skupinou jsou servisní firmy, či drobní řemeslníci (např. malíři, zedníci apod.), kteří v bytech občanů bydlících v ZPS provádějí drobné stavební práce či opravy vyžadující delší čas než 2 hodiny. Jejich parkování v zóně určené k parkování rezidentů a abonentů umožňuje v současnosti pouze využívaná dvouhodinová parkovací karta. Delší parkování bylo řešeno využíváním několika karet v řadě za sebou s postupně vyznačeným začátkem platnosti. Tento způsob řešení však byl pro uživatele příliš komplikovaný, protože uživatel musel předem odhadovat dobu stání, nebo po 2 hodinách se vracet k autu a měnit parkovací kartu. Předmětem jednání mezi hl.m. Prahou a městskými částmi byly varianty zavedení celodenních parkovacích karet, popř. karet hodinových či půl hodinových. Vzhledem k tomu, že </w:t>
      </w:r>
      <w:r>
        <w:rPr>
          <w:color w:val="000000"/>
          <w:szCs w:val="20"/>
        </w:rPr>
        <w:t xml:space="preserve">zavedením hodinové či půl hodinové parkovací karty by došlo ke zvýšení poptávky po parkovacích místech v modrých zónách a tím k dalšímu rozšiřování krátkodobého parkování v modrých zónách, nebyl vzhledem k potřebě zachování regulačního charakteru ZPS tento návrh schválen. A to i s ohledem na to, že </w:t>
      </w:r>
      <w:r>
        <w:rPr>
          <w:color w:val="000000"/>
          <w:szCs w:val="23"/>
        </w:rPr>
        <w:t xml:space="preserve"> </w:t>
      </w:r>
      <w:r>
        <w:rPr>
          <w:color w:val="000000"/>
          <w:szCs w:val="20"/>
        </w:rPr>
        <w:t xml:space="preserve">krátkodobé zastavení a stání za účelem nastoupení a vystoupení nebo naložení a vyložení nákladu, které nepřekročí dobu 3 minut, umožňuje zákon č.361/2000 Sb., o provozu na pozemních komunikacích, ve znění pozdějších předpisů, v § 27 odst.1. </w:t>
      </w:r>
    </w:p>
    <w:p>
      <w:pPr>
        <w:pStyle w:val="Zkladntext3"/>
        <w:ind w:firstLine="708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Zkladntext3"/>
        <w:ind w:firstLine="708"/>
        <w:rPr/>
      </w:pPr>
      <w:r>
        <w:rPr>
          <w:color w:val="000000"/>
          <w:szCs w:val="20"/>
        </w:rPr>
        <w:t xml:space="preserve">V jednání tak zůstala celodenní parkovací karta. Vzhledem k tomu, že parkování na parkovacích automatech je v době od 18.00 do 8.00 hod. bezplatné a v případě městských částí Praha 2, 3 a 7 je v této době registrována také zvýšená poptávka po parkovacích místech v modrých zónách, byla výsledkem jednání </w:t>
      </w:r>
      <w:r>
        <w:rPr>
          <w:color w:val="000000"/>
          <w:szCs w:val="23"/>
        </w:rPr>
        <w:t>„Desetihodinová parkovací karta“, která opravňuje ke stání v modrých zónách v době od 8.00 do 18.00 hodin. Protože v době od 6.00 do 8.00 je parkování v modrých zónách bez omezení, získávají tak především podnikatelé možnost parkování v modrých zónách v průběhu běžné pracovní doby. Zároveň časové omezení těchto parkovacích karet zamezí případnému vzniku deficitu parkovacích míst ve večerních hodinách, kdy se lidé vracejí domů z práce a kdy mají řemeslníci případně možnost využít bezplatného parkovaní na parkovacích automatech.</w:t>
      </w:r>
    </w:p>
    <w:p>
      <w:pPr>
        <w:pStyle w:val="Zkladntext3"/>
        <w:ind w:firstLine="708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Zkladntext3"/>
        <w:ind w:firstLine="708"/>
        <w:rPr/>
      </w:pPr>
      <w:r>
        <w:rPr>
          <w:color w:val="000000"/>
          <w:szCs w:val="23"/>
        </w:rPr>
        <w:t xml:space="preserve">Tato parkovací karta je uvedena v nově schváleném </w:t>
      </w:r>
      <w:r>
        <w:rPr>
          <w:bCs/>
          <w:color w:val="000000"/>
        </w:rPr>
        <w:t>Ceníku parkovacích karet a lístků v zónách placeného stání, který je přílohou č.2 této informace.</w:t>
      </w:r>
      <w:r>
        <w:rPr>
          <w:color w:val="000000"/>
          <w:szCs w:val="23"/>
        </w:rPr>
        <w:t xml:space="preserve"> Současně je v uvedeném ceníku, vzhledem k posilujícímu kurzu Kč vůči EUR, nově upravena i cena za parkovací lístky krátkodobého a střednědobého stání v EUR/hod. Veškeré ostatní ceny v Kč/hod. zůstávají v platnosti beze změny.</w:t>
      </w:r>
    </w:p>
    <w:p>
      <w:pPr>
        <w:pStyle w:val="Zkladntext3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Zkladntext3"/>
        <w:ind w:firstLine="708"/>
        <w:rPr>
          <w:color w:val="000000"/>
          <w:szCs w:val="23"/>
        </w:rPr>
      </w:pPr>
      <w:r>
        <w:rPr>
          <w:color w:val="000000"/>
          <w:szCs w:val="23"/>
        </w:rPr>
        <w:t>Poslední skupinou jsou návštěvníci Prahy. Přestože jde o skupinu, proti které je systém ZPS spíše namířen, je např. o víkendech v některých lokalitách přebytek parkovacích míst takový, že je možné je uvolnit právě pro návštěvníky Prahy a tím zlepšit dostupnost dané lokality jak pro turisty, tak i pro návštěvy obyvatel, kteří v dané lokalitě bydlí. Z tohoto důvodu je v Zásadách pro zřizování Zón placeného stání nově umožněno městským částem zavést odchylku od základní provozní doby. Uvedené odchylky se zavedou podle místních podmínek na vybrané dny v týdnu. Upravené Zásady pro zřizování Zón placeného stání na území hl.m. Prahy jsou přílohou č.3 této informace. Takovéto úpravy umožní i částečnou péči o starší a invalidní občany, kteří nesplňují podmínky výše zmiňované metodiky.</w:t>
      </w:r>
    </w:p>
    <w:p>
      <w:pPr>
        <w:pStyle w:val="Zkladntext3"/>
        <w:ind w:firstLine="708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Zkladntext3"/>
        <w:ind w:firstLine="708"/>
        <w:rPr/>
      </w:pPr>
      <w:r>
        <w:rPr>
          <w:color w:val="000000"/>
          <w:szCs w:val="23"/>
        </w:rPr>
        <w:t xml:space="preserve">Všechna uvedená opatření jsou v souladu s koncepcí </w:t>
      </w:r>
      <w:r>
        <w:rPr/>
        <w:t xml:space="preserve">dalšího rozvoje zón placeného stání v podmínkách hlavního města Prahy schválenou usnesením Zastupitelstva hl.m. Prahy č. 26/13 ze dne 31.3.2005 a </w:t>
      </w:r>
      <w:r>
        <w:rPr>
          <w:color w:val="000000"/>
          <w:szCs w:val="23"/>
        </w:rPr>
        <w:t>byla projednána a odsouhlasena dotčenými městskými částmi a jejich zavedením by mělo dojít k vyřešení mnoha problémů, které se s rozšíření ZPS vyskytly a to bez výrazného omezení regulačního charakteru ZP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false"/>
      <w:autoSpaceDE w:val="false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8:14:00Z</dcterms:created>
  <dc:creator>INF</dc:creator>
  <dc:description/>
  <dc:language>en-US</dc:language>
  <cp:lastModifiedBy>INF</cp:lastModifiedBy>
  <cp:lastPrinted>2008-06-09T10:40:00Z</cp:lastPrinted>
  <dcterms:modified xsi:type="dcterms:W3CDTF">2008-06-11T08:19:00Z</dcterms:modified>
  <cp:revision>12</cp:revision>
  <dc:subject/>
  <dc:title>Důvodová zpráva</dc:title>
</cp:coreProperties>
</file>