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649619022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2056460507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