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 návrhu na schválení úplatného převodu pozemku parc.č. 805/37 o výměře 90 m2 v kat. území Kunratice z vlastnictví hl. m. Prahy do SJM manželů Jiřího Votruby a Anny Votrub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805/37 o výměře 90 m2 v kat. území Kunratice z vlastnictví  hl. m. Prahy do SJM manželů Jiřího Votruby, r.č. 450311/120 a Anny Votrubové, r.č.  456016/750, oba bytem Pískovna 905/6, Praha 4, Kunratice, 148 00 Praha 414 za kupní cenu ve výši 2680 Kč/m2, tj. celkem ve výši  241.2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58:00Z</dcterms:created>
  <dc:creator>INF</dc:creator>
  <dc:description/>
  <dc:language>en-US</dc:language>
  <cp:lastModifiedBy>INF</cp:lastModifiedBy>
  <dcterms:modified xsi:type="dcterms:W3CDTF">2007-12-20T11:58:00Z</dcterms:modified>
  <cp:revision>1</cp:revision>
  <dc:subject/>
  <dc:title>NAŘÍZENÍ ŘEDITELE</dc:title>
</cp:coreProperties>
</file>