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i/>
          <w:u w:val="single"/>
        </w:rPr>
        <w:t>Příloha č. 3  k usnesení ZHMP č. 13/  ze dne 24.1.2007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nam návrhů zadání změn 07 Územního plánu SÚ hl. m. Prahy doporučených k neschválení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720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4"/>
        <w:gridCol w:w="4676"/>
        <w:gridCol w:w="2640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Číslo změn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ěstská část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okalita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ředmět změn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locha řešeného území v m</w:t>
            </w:r>
            <w:r>
              <w:rPr>
                <w:rFonts w:cs="Arial" w:ascii="Arial" w:hAnsi="Arial"/>
                <w:b/>
                <w:bCs/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yjádření pořizovatele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oplněk návrhu zadá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720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40"/>
        <w:gridCol w:w="960"/>
        <w:gridCol w:w="2280"/>
        <w:gridCol w:w="3000"/>
        <w:gridCol w:w="1320"/>
        <w:gridCol w:w="4680"/>
        <w:gridCol w:w="264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8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Benice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enice 312/21, 312/22, 312/23, 312/24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880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dolí 1061-část, ul. Břidličná - U Vápenné skál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šíře 842, ul.Nad Kavalírko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ého soubor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6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ŽP, občan.sdružení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šíře 677-část , "Na Vyhlídce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bytov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3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Ž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Petr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trovice 428/1,2; 429/1-3; 430/1,5,9,12,15,16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staveb a sportoviště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69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je požadována SEA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de respektovat výsl.projednání Z-1411/07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Ben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enice 277/97 a PK152;153/1,2;154/2;28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90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,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de respektována podmínka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zyně 1806/1,1806/8,1806/9,1806/1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bytov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6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Č a zpracovatel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Projednáním VURM rovněž nedoporučeno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Běch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ěchovice SV od ul.Českobrodská - Do Říčan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vozovna autobazar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53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OOP MHMP a nesouhlasu MŽ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na zákl.výsl.projednání - respektována podmínka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Běch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ěchovice 132/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7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D, SŽDC, nedoporučuje ROPI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oubětín 2312/1,2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7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, MŽ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dkovičky 922/5, při ul. Čs.exil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firemních objekt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5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, MŽ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dkovičky 911/1-26, 922/6 - při ul. Čs.exil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jektů pro obchod a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, MŽ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odůlky 2160/132-134; 2161/4,5 - severně od ul.Jeremiáš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bytového komplexu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rušení části veřejně prospěšné stavby 2/VS/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40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beň 261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, MŽ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beň 411/1; 414; 415; 417/1-3; 418/1,2; 419; 420; 42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zachování stáv.ubytovacího objektu s parkovací plochou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velkého rozvojového území Pelc-Tyrolk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8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souhlasu MČ a zčásti UK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buš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241/1, 241/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jektu pro bydlen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5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Újez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jezd 328, 306, 606/10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4317/13,14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měna ploch pro možnost stavby rodinného dom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ále od dálnic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hříněves 1743/1, 1766/1, 1790/1, 1793/2, 1803/1- čáti; SV od ob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voj území, především obytná zá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4515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ličín 41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rozsahu veřejně prospěšné stavby 54/VS/57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6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těrbohol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těrboholy 242, jižně od ul.Ústředn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velkého rozvojového územ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vojdomů před r.201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46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řesl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řeslice 503, 502/3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bytová vý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7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Č P11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livenec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lyně 351/2,18; 351/6-1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ající a plánovaná 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4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oja 831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Chabr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Chabry 1285/3 a 1286/2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ožnost umístit dva rodinné dvoudom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 vymezeném územ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MD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řeboradice 449/6, 277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ýstavba obchodního centra, příp.skladových provozů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novení přístupové komunikac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38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D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Čakov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škovice 330/31,32,35; 362/1; 330/1,17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83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571/42, 572/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stavba městského nebo obytného typ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65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livenec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livenec 1229/1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 místo stáv.objekt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 Bude respektována podmínka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hříněves 2272, 227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stavba areálu skladovacími objekty včetně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budování inž.sítí a komunikac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49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292/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2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árodního památkového ústavu a MK ČR a nesouhlasu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568/23,2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9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Žižkov 2203-2206,2209; při ul.Nad ohrado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vební úpravy stáv.autosalon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4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árodního památkového ústavu a MK ČR a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537/85-část, 537/83, 537/35, 154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šená výstavba pro obchodní činnos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43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, MČ P11, OU Průhonice a MD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Újez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jezd 214/3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pojení na obytnou výstavbu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četně realizace křižovatk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MD ČR a nesouhlasí vlastník pozemku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těrbohol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těrboholy 418/1,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komerčních ploch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6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těrbohol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těrboholy 375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loobchodní prodejny a drobné řemeslnické provozovn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36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í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Újezd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Újezd 214/15, při ul.Forman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bytov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5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í MD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1829/1 a dalš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ploch zeleně Modřanské rokl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42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dotín 1649/3, příp.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6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olovrat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lovraty lokalita "Nad Topoly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sunutí biokoridoru pro zajištění jeho funkčnost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s ohledem na skutečný stav, mimo obyt.územ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98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buš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SZ obce, při ul.Tuchoměř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sportovního areál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88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Letiště Praha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- Nebuš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1000/2; 1000/29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, zohlednění skutečného stav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územ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2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Letiště Praha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PK 14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93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Letiště Praha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1000/27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5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Letiště Praha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buš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bušice 223, PK 14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zá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7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Letiště Praha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Ben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enice 290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esunutí navrhované komunikac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Řepy 1346/12, 1337/44, 1345/1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stáv.zpevněných ploch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,MD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ube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beč 1448, 1450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ávající rodinný dům a výstavba menšího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1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Český svaz O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ube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beč 1446/1; 1446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Český svaz O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ubeč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ubeč 145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8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ŽP ČR a Český svaz O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ličín 668/18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pro smíšenou zástavb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9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bín 207/26, 208/4 - při ul.Hostiv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3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MČ a nesouhlasí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podmínka DOSS je respektována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Zličín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řebonice 392/8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alizace podzemních garáž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MD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rdlořezy 479/3, při ul.Českobrod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čerpací stanice pohonných hmo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1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MD ČR a SŽDC a nesouhlasí MČ a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Velká Chuchl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elká Chuchle 946/1-6,9,12; 947/1,3; 948; 949/1,2,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Měcholup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Měcholupy 698/1,19; 701/98,99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zá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9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ROPID, nesouhlasí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1422/9, křižovatka "Kunratická spojka - K Šeberáku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prodejny automobilů nebo autobaza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ibuš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ísnice 835/8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9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MČ a MD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  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učástí zadání je zrušení VP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Libuš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ísnice 65,66,61/10; PK 632/2,633,641,643,644,649, ul.K Vrtilce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uvedení do souladu se stávajícím stavem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j. truhlářská dílna se sklady a distribuc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45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zčásti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ýk 1860/4,1859/83 - severní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řemístění škol.hřiště a následné rozšíření navazující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dejních ploch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9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ávrh zadání byl projednán. Doporučujeme zpracování návrhu změny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u nedoporučuje zpracovatel ÚPn, 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Projednáním VURM je změna doporučena k neschválení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dvězí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vězí PK 135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ytová výstavb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62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 -respektuje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livenec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livenec 482/2, 494 a 48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řipojení pozemků k areálu školy, resp.k areálu statku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souladu s historickou skutečnost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6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Slivenec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livenec 1744/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stavba širšího zázemí pro bydlen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15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Šeberov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Šeberov 570/1, 571/25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výstavby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8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OU Průhonice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lešice 883/3,4; 889/1; 890/1-6,9,10, severně od ul.Maleš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ýstavba polyfunkčních objektů, obytná zástavba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kové ploch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9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MD ČR a SŽDC a nesouhlasí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Měcholupy 601/60; Hostivař 2365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dvougeneračního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6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ubeneč 1746-1751,1754 a 1736,1755/1,1752 - část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eál "Císařský mlýn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yjmutí z velkého rozvojového územ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nerozvojového území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konstrukce a dostavba bytového komplex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3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PK 519,52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obytné zá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35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70/45, 2370/4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služeb a výro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45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Dopravní podnik HMP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74/1,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73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3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Kunratice 1090,108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91/1,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9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85,108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0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,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Kunratice 1073/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7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74/5,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Kunratice 1080/1,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87, 1086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7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1077/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6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369/10,11,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yužití pro sportovně rekreační aktivity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polečenské zahradní akce apo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7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adání změny byl projedná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/Změnu navrhl přesunout do příl.3, tj.k neschválení, VÚRM, VŽP, VDopr./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Kunratic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unratice 2152, 2110/5, 2110/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souhlasu MŽP ČR a nedoporučení zpracovatele ÚPn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chov 3735-3743, ul. Pod Stadiony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ýstavba rodinných domů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návaznosti na okolní výstavb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94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ŽP ČR a Občanského sdružení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upravena na zákl.výsl.projednán při respektování podmínky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íchov 1473/1-3, při ul. Na Pavím vrch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objektu pro bydlen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1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Ministerstva Kultury ČR a nesouhlasu MČ, MŽP ČR, Národního památkového ústavu a Občanského sdružení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887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bytná výstavb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veřejně prospěšné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4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 MŽP ČR a fyzických osob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alší fázi pořizování lze změny Z-1819,1878 sloučit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1162/2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ožnost výstavby jednoho rodinného domu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severní části pozemk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 MČ a občanských sdružení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šíře 1935/8, 1935/75 - "Poštovka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obytných objekt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45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ŽP ČR a občanského sdružení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orní Počernice 4036/32,33; 4036/58; 4036/95; 4036/187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logistického park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veřejně prospěšných staveb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00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OOP MHMP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Praha - Slivenec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livenec 1783/28, 1783/47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pro rozvoj komerčních aktivit při komunikac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20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Řeporyje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Řeporyje 1459/10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užití pro nerušící výrobu nebo skladové areál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475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vé Město 2360/3 - část, při ul.Holbova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hromadných podzemních garáž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260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Ministerstva Kultury ČR a nesouhlasu MČ a národního památkového ústavu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lubočepy 954/12,3,6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ytová výstavb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veřejně prospěšné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68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fyz. os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 další fázi pořizování lze změny 1819 s 1878 sloučit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radčany 331/1, 33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řipojení k obytné ploše, výstavba bytov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3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doporučujeme zpracování návrhu změny, vzhledem k nedoporučení zpracovatele ÚPn, nesouhlasí MČ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rodní památkového ústavu, MŽP a občanské sdružení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dvězí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vězí PK 153/1,168/3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79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OOP MHMP a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ávrh změny bude respektovat podmínku DOSS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dvězí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vězí PK 15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dvou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07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OOP MHMP a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Nedvězí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vězí PK150,PK139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4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OOP MHMP a nesouhlasu MČ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je požadována SEA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ájek u Uhříněvsi 226/4 - část, 226/5 - část, 226/16 - část, 226/36 - část, 226/3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stavba rodinných domů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87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árodního památkového ústavu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- Dolní Měcholupy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lní Měcholupy 607/1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časového horizont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jmutí z  VR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05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práv. os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oja 96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výstavba rodinného dom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6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, nesouhlasí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1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odřany plocha P+R mezi tramvajovou a železniční tratí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ybudování náhradní loděnice pro TJ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8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ájek u Uhříněvsi 220/1 - část, 220/2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ástavba rodinnými dom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7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edoporučujeme zpracování návrhu změny, vzhledem k nedoporučení zpracovatele ÚPn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20"/>
              </w:rPr>
              <w:t>a Národního památkového ústavu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je přípustná podle zákresu upraveného na zákl.výsl.projednání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hříněves 1835/1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rušení pásu parkové ploch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19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změnou nesouhlasí MŽP ČR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upravená na zákl. požadavku zpracovatele ÚPn.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2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ájek u Uhříněvsi 226/20 - cást, 226/6 - část. 226/29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zšíření obytné zá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árodního památkového ústavu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aha 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dlice 461-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zřízení stanice pro handicapované volně žijící živočich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 ohrožené druh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05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edoporučujeme zpracování návrhu změny, vzhledem k nedoporučení zpracovatele ÚPn a nesouhlasu MČ a MŽP ČR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 zpracování návrhu změny žadatel doloží podrobnější řešení změny studií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měna zákresu upraveného na zákl.výsl.projednání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3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3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20" w:type="dxa"/>
      <w:jc w:val="left"/>
      <w:tblInd w:w="-15" w:type="dxa"/>
      <w:tblLayout w:type="fixed"/>
      <w:tblCellMar>
        <w:top w:w="40" w:type="dxa"/>
        <w:left w:w="40" w:type="dxa"/>
        <w:bottom w:w="23" w:type="dxa"/>
        <w:right w:w="40" w:type="dxa"/>
      </w:tblCellMar>
    </w:tblPr>
    <w:tblGrid>
      <w:gridCol w:w="840"/>
      <w:gridCol w:w="960"/>
      <w:gridCol w:w="2280"/>
      <w:gridCol w:w="3000"/>
      <w:gridCol w:w="1320"/>
      <w:gridCol w:w="4680"/>
      <w:gridCol w:w="2640"/>
    </w:tblGrid>
    <w:tr>
      <w:trPr/>
      <w:tc>
        <w:tcPr>
          <w:tcW w:w="8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Číslo změny</w:t>
          </w:r>
        </w:p>
      </w:tc>
      <w:tc>
        <w:tcPr>
          <w:tcW w:w="9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Městská část</w:t>
          </w:r>
        </w:p>
      </w:tc>
      <w:tc>
        <w:tcPr>
          <w:tcW w:w="228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Lokalita</w:t>
          </w:r>
        </w:p>
      </w:tc>
      <w:tc>
        <w:tcPr>
          <w:tcW w:w="3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ředmět změny</w:t>
          </w:r>
        </w:p>
      </w:tc>
      <w:tc>
        <w:tcPr>
          <w:tcW w:w="132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locha řešeného území v m</w:t>
          </w:r>
          <w:r>
            <w:rPr>
              <w:rFonts w:cs="Arial" w:ascii="Arial" w:hAnsi="Arial"/>
              <w:b/>
              <w:bCs/>
              <w:color w:val="000000"/>
              <w:sz w:val="18"/>
              <w:szCs w:val="20"/>
              <w:vertAlign w:val="superscript"/>
            </w:rPr>
            <w:t>2</w:t>
          </w:r>
        </w:p>
      </w:tc>
      <w:tc>
        <w:tcPr>
          <w:tcW w:w="468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Vyjádření pořizovatele</w:t>
          </w:r>
        </w:p>
      </w:tc>
      <w:tc>
        <w:tcPr>
          <w:tcW w:w="264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Doplněk návrhu zadání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30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36:00Z</dcterms:created>
  <dc:creator>Ing. arch. Olga Skálová</dc:creator>
  <dc:description/>
  <dc:language>en-US</dc:language>
  <cp:lastModifiedBy>INF</cp:lastModifiedBy>
  <dcterms:modified xsi:type="dcterms:W3CDTF">2008-01-14T13:37:00Z</dcterms:modified>
  <cp:revision>2</cp:revision>
  <dc:subject/>
  <dc:title>Příloha č</dc:title>
</cp:coreProperties>
</file>