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ůvodová zpráva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TextBody"/>
        <w:jc w:val="both"/>
        <w:rPr/>
      </w:pPr>
      <w:r>
        <w:rPr/>
        <w:t>Důvodem předkladu je prodej pozemku parc.č. 265/311 o výměře 82 m2 v kat. území Újezd u Průhonic na základě žádosti Stavebního bytového družstva STAVBAŘ ze  dne 4.12.2003 (příloha č.1).</w:t>
      </w:r>
    </w:p>
    <w:p>
      <w:pPr>
        <w:pStyle w:val="TextBody"/>
        <w:jc w:val="both"/>
        <w:rPr/>
      </w:pPr>
      <w:r>
        <w:rPr/>
        <w:t xml:space="preserve">Jedná se o zastavěný pozemek parc.č. </w:t>
      </w:r>
      <w:r>
        <w:rPr>
          <w:b/>
          <w:bCs/>
        </w:rPr>
        <w:t>265/311</w:t>
      </w:r>
      <w:r>
        <w:rPr/>
        <w:t xml:space="preserve"> o výměře 82 m2 v katastrálním území </w:t>
      </w:r>
      <w:r>
        <w:rPr>
          <w:b/>
          <w:bCs/>
        </w:rPr>
        <w:t>Újezd u Průhonic</w:t>
      </w:r>
      <w:r>
        <w:rPr/>
        <w:t>. Pozemek je zastavěn stavbou občanské vybavenosti bez č.p. v ulici Vodnická (příloha č. 2).</w:t>
      </w:r>
    </w:p>
    <w:p>
      <w:pPr>
        <w:pStyle w:val="TextBody"/>
        <w:jc w:val="both"/>
        <w:rPr/>
      </w:pPr>
      <w:r>
        <w:rPr/>
        <w:t>Uvedený pozemek je ve vlastnictví hl.m. Prahy – LV 510 k.ú. Újezd u Průhonic (příloha č. 3)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Objekt občanské vybavenosti bez č.p. v ulici Vodnická je ve vlastnictví Stavebního bytového družstva STAVBAŘ , se sídlem Praha 4, Křesomyslova 3 čp.229,  PSČ 140 00, IČ 00033251 a je zapsán u Katastrálního úřadu pro hl. město Prahu, Katastrální pracoviště Praha – v katastru nemovitostí Újezd u Průhonic  LV 522 (příloha č. 4).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S ohledem na skutečnost, že kolaudační rozhodnutí na výše cit. objekt občanské vybavenosti bylo vydáno až v roce 1995, nelze tento prodej uskutečnit v souladu s usnesením ZHMP č. 45/37 ze dne 12.9.2002 (příloha č.5). 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jc w:val="both"/>
        <w:rPr/>
      </w:pPr>
      <w:r>
        <w:rPr/>
        <w:t xml:space="preserve">Cena </w:t>
      </w:r>
      <w:r>
        <w:rPr>
          <w:u w:val="single"/>
        </w:rPr>
        <w:t>zastavěného pozemku</w:t>
      </w:r>
      <w:r>
        <w:rPr/>
        <w:t xml:space="preserve"> je podle Cenové mapy Prahy platné pro rok 2007 pro danou lokalitu 1510 Kč/m</w:t>
      </w:r>
      <w:r>
        <w:rPr>
          <w:vertAlign w:val="superscript"/>
        </w:rPr>
        <w:t>2</w:t>
      </w:r>
      <w:r>
        <w:rPr/>
        <w:t>. Kupní cena pro celkovou výměru zastavěné plochy 82 m</w:t>
      </w:r>
      <w:r>
        <w:rPr>
          <w:vertAlign w:val="superscript"/>
        </w:rPr>
        <w:t>2</w:t>
      </w:r>
      <w:r>
        <w:rPr/>
        <w:t xml:space="preserve">  je  </w:t>
      </w:r>
      <w:r>
        <w:rPr>
          <w:b/>
          <w:bCs/>
        </w:rPr>
        <w:t>123 820 Kč</w:t>
      </w:r>
      <w:r>
        <w:rPr/>
        <w:t xml:space="preserve"> (příloha č. 6).</w:t>
      </w:r>
    </w:p>
    <w:p>
      <w:pPr>
        <w:pStyle w:val="TextBody"/>
        <w:jc w:val="both"/>
        <w:rPr/>
      </w:pPr>
      <w:r>
        <w:rPr/>
        <w:t>Kupující uhradí celou kupní částku jednorázově ve lhůtě splatnosti dle podmínek kupní smlouvy.</w:t>
      </w:r>
    </w:p>
    <w:p>
      <w:pPr>
        <w:pStyle w:val="TextBody"/>
        <w:jc w:val="both"/>
        <w:rPr/>
      </w:pPr>
      <w:r>
        <w:rPr/>
        <w:t>Prodej  výše uvedeného pozemku  byl odsouhlasen Odborem správy majetku MHMP (příloha č. 7).</w:t>
      </w:r>
    </w:p>
    <w:p>
      <w:pPr>
        <w:pStyle w:val="TextBody"/>
        <w:jc w:val="both"/>
        <w:rPr/>
      </w:pPr>
      <w:r>
        <w:rPr/>
        <w:t>Záměr prodat zastavěný pozemek parc. č. 265/311 v kat. území Újezd u Průhonic byl zveřejněn na úřední desce od 2.10.2007 do 17.10.2007, nikdo k němu nevznesl připomínky.</w:t>
      </w:r>
    </w:p>
    <w:p>
      <w:pPr>
        <w:pStyle w:val="TextBody"/>
        <w:jc w:val="both"/>
        <w:rPr/>
      </w:pPr>
      <w:r>
        <w:rPr/>
        <w:t>Rada hl.m. Prahy vyslovila s tímto záměrem souhlas usnesením č.2014 ze dne 11.12.2007 (příloha č.8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  <w:bCs/>
        </w:rPr>
        <w:t xml:space="preserve">Přílohy: </w:t>
      </w:r>
      <w:r>
        <w:rPr/>
        <w:t>č.1: žádost a výpis z OR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         </w:t>
      </w:r>
      <w:r>
        <w:rPr/>
        <w:t>č.2: snímek katastrální mapy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         </w:t>
      </w:r>
      <w:r>
        <w:rPr/>
        <w:t>č.3: výpis z katastru nemovitostí LV 510 k.ú. Újezd u Průhonic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>č.4: výpis z katastru nemovitostí LV 522 k.ú. Újezd u Průhonic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>č.5: kolaudační rozhodnutí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>č.6: CMP + obrazová dokumentace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 xml:space="preserve">č.7: stanovisko OSM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>č.8: usnesení RHMP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50:00Z</dcterms:created>
  <dc:creator>INF</dc:creator>
  <dc:description/>
  <dc:language>en-US</dc:language>
  <cp:lastModifiedBy>INF</cp:lastModifiedBy>
  <dcterms:modified xsi:type="dcterms:W3CDTF">2007-12-12T07:50:00Z</dcterms:modified>
  <cp:revision>2</cp:revision>
  <dc:subject/>
  <dc:title>Důvodová zpráva</dc:title>
</cp:coreProperties>
</file>