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659069402"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85947979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