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 změnu zřizovací listiny příspěvkové organizace hlavního města Prahy v působnosti odboru SOC MHMP  Dětské centrum "Paprsek"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v působnosti odboru SOC MHMP Dětské centrum „Paprsek”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u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42:00Z</dcterms:created>
  <dc:creator>INF</dc:creator>
  <dc:description/>
  <dc:language>en-US</dc:language>
  <cp:lastModifiedBy>INF</cp:lastModifiedBy>
  <dcterms:modified xsi:type="dcterms:W3CDTF">2008-01-22T11:42:00Z</dcterms:modified>
  <cp:revision>1</cp:revision>
  <dc:subject/>
  <dc:title>NAŘÍZENÍ ŘEDITELE</dc:title>
</cp:coreProperties>
</file>