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2035462205"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266945968"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