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595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595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schválení úplatného převodu pozemků parc.č. 1129/2, 182/42 a části pozemku parc.č. 182/41 o celkové výměře 437 m2 v kat. území Prosek z vlastnictví hl.m. Prahy do vlastnictví společnosti A plus spol. s r.o.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 RHMP č. 10 ze dne 8.1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24.1.2008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BF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7:25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8-01-16T17:25:00Z</dcterms:modified>
  <cp:revision>1</cp:revision>
  <dc:subject/>
  <dc:title>Průvodce při přípravě materiálů</dc:title>
</cp:coreProperties>
</file>