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 č. 1430/20 o výměře 507 m</w:t>
      </w:r>
      <w:r>
        <w:rPr>
          <w:vertAlign w:val="superscript"/>
        </w:rPr>
        <w:t>2</w:t>
      </w:r>
      <w:r>
        <w:rPr/>
        <w:t xml:space="preserve"> v k.ú. Smíchov z vlastnictví hl.m. Prahy do vlastnictví spol. BYGA, a.s., IČ: 256 06 93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1430/1 v k.ú. Smíchov, oddělené GP č. 2723-15/2006 ze dne 17.6.2006, nově označené jako parc. č. 1430/20 o výměře 507 m</w:t>
      </w:r>
      <w:r>
        <w:rPr>
          <w:vertAlign w:val="superscript"/>
        </w:rPr>
        <w:t>2</w:t>
      </w:r>
      <w:r>
        <w:rPr/>
        <w:t xml:space="preserve"> v k.ú. Smíchov, z vlastnictví hl.m. Prahy do vlastnictví spol. BYGA, a.s., IČ: 256 06 930, se sídlem Praha 8, U Libeňského pivovaru 2015/10, s podmínkou zřízení věcného břemene umístění stožárů veřejného osvětlení na povrchu a příslušné kabeláže pod povrchem pozemku parc. č. 1430/20 v k.ú. Smíchov s právem přístupu pro hlavní město Prahu, za účelem provádění údržby a oprav stožárů  502603 a 502609 a za podmínky nahrazení 36 parkovacích míst dle stanoviska ÚRM hl.m. Prahy, za kupní cenu 2 028 000 Kč, tj. 4 0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dle bodu I.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45:00Z</dcterms:created>
  <dc:creator>INF</dc:creator>
  <dc:description/>
  <cp:keywords/>
  <dc:language>en-US</dc:language>
  <cp:lastModifiedBy>INF</cp:lastModifiedBy>
  <dcterms:modified xsi:type="dcterms:W3CDTF">2008-01-11T10:45:00Z</dcterms:modified>
  <cp:revision>1</cp:revision>
  <dc:subject/>
  <dc:title>NAŘÍZENÍ ŘEDITELE</dc:title>
</cp:coreProperties>
</file>