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87421300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49794184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