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7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7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 na úplatný  převod pozemků parc. č. 2099/4 a parc. č. 2099/5 v k.ú. Vršovice o celkové výměře 631 m</w:t>
      </w:r>
      <w:r>
        <w:rPr>
          <w:vertAlign w:val="superscript"/>
        </w:rPr>
        <w:t>2</w:t>
      </w:r>
      <w:r>
        <w:rPr/>
        <w:t xml:space="preserve"> z vlastnictví hl. m. Prahy do spoluvlastnictví slečen Barbory a Kateřiny Opatových (každá id. 1/2)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Důvodová zpráva a její přílohy 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HMP č. 11 ze dne 8.1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11 ze dne 8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D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4:3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1-08T14:39:00Z</dcterms:modified>
  <cp:revision>1</cp:revision>
  <dc:subject/>
  <dc:title>Průvodce při přípravě materiálů</dc:title>
</cp:coreProperties>
</file>