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zastavěného pozemku parc.č. 265/311 o výměře 82 m2 v kat. území Újezd u Průhonic z vlastnictví hl.m. Prahy do vlastnictví Stavebního bytového družstva STAVBAŘ, se sídlem Praha 4, Křesomyslova 3 čp.229, 140 00, IČ 00033251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zastavěného pozemku parc.č. 265/311 o výměře 82 m2 v kat. území Újezd u Průhonic z vlastnictví hl.m. Prahy do vlastnictví Stavebního bytového družstva STAVBAŘ, se sídlem Praha 4, Křesomyslova 3 čp.229, 140 00, IČ 00033251, za celkovou kupní cenu 123 820 Kč, tj. 1510 Kč/m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8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0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41:00Z</dcterms:created>
  <dc:creator>INF</dc:creator>
  <dc:description/>
  <dc:language>en-US</dc:language>
  <cp:lastModifiedBy>INF</cp:lastModifiedBy>
  <dcterms:modified xsi:type="dcterms:W3CDTF">2007-12-13T07:41:00Z</dcterms:modified>
  <cp:revision>1</cp:revision>
  <dc:subject/>
  <dc:title>NAŘÍZENÍ ŘEDITELE</dc:title>
</cp:coreProperties>
</file>