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ravu rozpočtu hl. m. Prahy v souvislosti s úhradou podílu na dodatečné dani z příjmů právnických osob Městskou částí Praha - Lipence a s poskytnutím neinvestiční dotace této městské části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, že</w:t>
      </w:r>
    </w:p>
    <w:p>
      <w:pPr>
        <w:pStyle w:val="Odstavec1b"/>
        <w:rPr/>
      </w:pPr>
      <w:r>
        <w:rPr/>
        <w:t>Městská část Praha - Lipence uhradila podíl na dodatečné dani z příjmů právnických osob hlavního města Prahy za roky 2004 a 2005 v celkové  výši 3 621 858,50 Kč v povoleném prodlouženém termínu úhrady (do 30.9.2007)</w:t>
      </w:r>
    </w:p>
    <w:p>
      <w:pPr>
        <w:pStyle w:val="NazevOdstavce"/>
        <w:rPr/>
      </w:pPr>
      <w:r>
        <w:rPr/>
        <w:t xml:space="preserve">II. </w:t>
        <w:tab/>
        <w:t>souhlasí</w:t>
      </w:r>
    </w:p>
    <w:p>
      <w:pPr>
        <w:pStyle w:val="Odstavec1b"/>
        <w:rPr/>
      </w:pPr>
      <w:r>
        <w:rPr/>
        <w:t>s rozpočtovým opatřením ve vztahu k Městské části Praha - Lipence - s poskytnutím neinvestiční dotace (pol. 4121 mínus) této městské části v celkové výši 3 621 858,50 Kč (rozpočtově 3 621,9 tis. Kč) (vratka 100 % podílu na dodatečné dani z příjmů) a se zvýšením rozpočtových příjmů na položce 4131 - převody z vlastních fondů hospodářské činnosti o částku 3 621,9 tis. Kč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primátorovi hl.m. Prahy</w:t>
      </w:r>
    </w:p>
    <w:p>
      <w:pPr>
        <w:pStyle w:val="Odstavec2Ukol"/>
        <w:rPr/>
      </w:pPr>
      <w:r>
        <w:rPr/>
        <w:t xml:space="preserve">1. </w:t>
        <w:tab/>
        <w:t>předložit návrh na poskytnutí neinvestiční dotace Městské části Praha - Lipence dle bodu II. tohoto usnesení Zastupitelstvu hl. m. Prahy</w:t>
      </w:r>
    </w:p>
    <w:p>
      <w:pPr>
        <w:pStyle w:val="Ukol1"/>
        <w:rPr/>
      </w:pPr>
      <w:r>
        <w:rPr/>
        <w:t>Termín: 24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primátor hl.m. Prahy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80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primátor hl.m. Prahy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p>
      <w:pPr>
        <w:pStyle w:val="Footer"/>
        <w:rPr>
          <w:rFonts w:eastAsia="Arial"/>
        </w:rPr>
      </w:pPr>
      <w:bookmarkStart w:id="10" w:name="PATKA_END"/>
      <w:r>
        <w:rPr>
          <w:rFonts w:eastAsia="Arial"/>
        </w:rPr>
        <w:t xml:space="preserve"> </w:t>
      </w:r>
      <w:bookmarkEnd w:id="10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>
      <w:keepNext w:val="true"/>
    </w:pPr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5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8:28:00Z</dcterms:created>
  <dc:creator>INF</dc:creator>
  <dc:description/>
  <dc:language>en-US</dc:language>
  <cp:lastModifiedBy>INF</cp:lastModifiedBy>
  <cp:lastPrinted>2008-01-17T09:27:00Z</cp:lastPrinted>
  <dcterms:modified xsi:type="dcterms:W3CDTF">2008-01-17T08:28:00Z</dcterms:modified>
  <cp:revision>2</cp:revision>
  <dc:subject/>
  <dc:title>NAŘÍZENÍ ŘEDITELE</dc:title>
</cp:coreProperties>
</file>