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4.1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4.1.2008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obecně závazné vyhlášky č.  13/2007 Sb. hl.m. Prahy, obecně závazné vyhlášky č.  14/2007 Sb. hl.m. Prahy, obecně závazné vyhlášky č.  15/2007 Sb. hl.m. Prahy, se mění takto:</w:t>
      </w:r>
    </w:p>
    <w:p>
      <w:pPr>
        <w:pStyle w:val="TextBody"/>
        <w:rPr/>
      </w:pPr>
      <w:r>
        <w:rPr/>
        <w:t>1. V příloze č. 7 části B se v části  Praha  5  na konci doplňuje tento výčet:</w:t>
      </w:r>
    </w:p>
    <w:p>
      <w:pPr>
        <w:pStyle w:val="WWBodyText2"/>
        <w:rPr/>
      </w:pPr>
      <w:r>
        <w:rPr/>
        <w:t>„</w:t>
      </w:r>
      <w:r>
        <w:rPr/>
        <w:t>Košíře</w:t>
        <w:tab/>
        <w:t xml:space="preserve"> 1987/2</w:t>
        <w:tab/>
        <w:t xml:space="preserve">              72</w:t>
      </w:r>
    </w:p>
    <w:p>
      <w:pPr>
        <w:pStyle w:val="WWBodyText2"/>
        <w:rPr/>
      </w:pPr>
      <w:r>
        <w:rPr/>
        <w:t xml:space="preserve">  </w:t>
      </w:r>
      <w:r>
        <w:rPr/>
        <w:t>Košíře                                1987/5</w:t>
        <w:tab/>
        <w:t xml:space="preserve">                           12 </w:t>
        <w:tab/>
      </w:r>
    </w:p>
    <w:p>
      <w:pPr>
        <w:pStyle w:val="WWBodyText2"/>
        <w:rPr/>
      </w:pPr>
      <w:r>
        <w:rPr/>
        <w:t xml:space="preserve">  </w:t>
      </w:r>
      <w:r>
        <w:rPr/>
        <w:t>Smíchov</w:t>
        <w:tab/>
        <w:tab/>
        <w:t xml:space="preserve">   559/2                             553</w:t>
      </w:r>
    </w:p>
    <w:p>
      <w:pPr>
        <w:pStyle w:val="WWBodyText2"/>
        <w:rPr/>
      </w:pPr>
      <w:r>
        <w:rPr/>
        <w:t xml:space="preserve">  </w:t>
      </w:r>
      <w:r>
        <w:rPr/>
        <w:t xml:space="preserve">včetně staveb a terénních úprav na pozemcích, které nejsou předmětem zápisu v KN“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</w:r>
    </w:p>
    <w:p>
      <w:pPr>
        <w:pStyle w:val="TextBody"/>
        <w:rPr/>
      </w:pPr>
      <w:r>
        <w:rPr/>
        <w:t>2. V příloze č. 7 části B se v části  Praha 13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odůlky</w:t>
        <w:tab/>
        <w:t>2170/6</w:t>
        <w:tab/>
        <w:t>316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V příloze č. 7 části B se v části  Praha  15  na konci doplňuje tento výčet:</w:t>
      </w:r>
    </w:p>
    <w:p>
      <w:pPr>
        <w:pStyle w:val="WWBodyText2"/>
        <w:rPr/>
      </w:pPr>
      <w:r>
        <w:rPr/>
        <w:t>„</w:t>
      </w:r>
      <w:r>
        <w:rPr/>
        <w:t>Hostivař</w:t>
        <w:tab/>
        <w:t>1818/119</w:t>
        <w:tab/>
        <w:t xml:space="preserve">             637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1818/120</w:t>
        <w:tab/>
        <w:t xml:space="preserve">           3014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1818/256</w:t>
        <w:tab/>
        <w:t xml:space="preserve">           1524</w:t>
        <w:tab/>
      </w:r>
    </w:p>
    <w:p>
      <w:pPr>
        <w:pStyle w:val="WWBodyText2"/>
        <w:rPr/>
      </w:pPr>
      <w:r>
        <w:rPr/>
        <w:t xml:space="preserve">  </w:t>
      </w:r>
      <w:r>
        <w:rPr/>
        <w:t>včetně staveb, sadových a terénních úprav, které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V příloze č. 7 části B se v části  Praha - Čakovice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akovice</w:t>
        <w:tab/>
        <w:t>1556/2</w:t>
        <w:tab/>
        <w:t>1914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V příloze č. 7 části B se v části  Praha 20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orní Počernice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stavba veřejného vodovodního řadu na parc.č. 3936 a 3938 v k.ú. Horní Počernice (v ul. Tlustého) v účetní   hodnotě   559 272 Kč“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ab/>
        <w:tab/>
        <w:t xml:space="preserve">      </w:t>
        <w:tab/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 března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36:00Z</dcterms:created>
  <dc:creator>INF</dc:creator>
  <dc:description/>
  <cp:keywords/>
  <dc:language>en-US</dc:language>
  <cp:lastModifiedBy>INF</cp:lastModifiedBy>
  <dcterms:modified xsi:type="dcterms:W3CDTF">2008-01-11T11:37:00Z</dcterms:modified>
  <cp:revision>2</cp:revision>
  <dc:subject/>
  <dc:title>Příloha č</dc:title>
</cp:coreProperties>
</file>