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1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1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 změnu zřizovací listiny příspěvkové organizace hlavního města Prahy v působnosti odboru SOC MHMP  Dětské centrum "Paprsek"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68 ze dne 22.1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OC MHMP</w:t>
      </w:r>
    </w:p>
    <w:p>
      <w:pPr>
        <w:pStyle w:val="Odstavec1"/>
        <w:rPr/>
      </w:pPr>
      <w:r>
        <w:rPr/>
        <w:t>Uhlíková Hana,JUDr., MHMP - SOC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F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1:43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1-22T11:43:00Z</dcterms:modified>
  <cp:revision>1</cp:revision>
  <dc:subject/>
  <dc:title>Průvodce při přípravě materiálů</dc:title>
</cp:coreProperties>
</file>