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5531 schválený RHMP ze dne   8.4.2008 -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2. Tisk č. 5532 schválený RHMP ze dne   8.4.2008 -  viz příloha č. 2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3. Tisk č. 6044 schválený RHMP ze dne   8.4.2008 -  viz příloha č. 3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4. Tisk č. 6045 schválený RHMP ze dne   8.4.2008 -  viz příloha č. 4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5. Tisk č. 6046 schválený RHMP ze dne   8.4.2008 -  viz příloha č. 5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6. Tisk č. 6059 schválený RHMP ze dne   8.4.2008 -  viz příloha č. 6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7. Tisk č. 6060 schválený RHMP ze dne   8.4.2008 -  viz příloha č. 7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8. Tisk č. 6061 schválený RHMP ze dne   8.4.2008 -  viz příloha č. 8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9. Tisk č. 6062 schválený RHMP ze dne   8.4.2008 -  viz příloha č. 9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10. Tisk č. 6063 schválený RHMP ze dne   8.4.2008 -  viz příloha č. 10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11. Tisk č. 6093 schválený RHMP ze dne   8.4.2008 -  viz příloha č. 11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12. Tisk č. 6144 schválený RHMP ze dne   8.4.2008 -  viz příloha č. 12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8:03:00Z</dcterms:created>
  <dc:creator>INF</dc:creator>
  <dc:description/>
  <dc:language>en-US</dc:language>
  <cp:lastModifiedBy>INF</cp:lastModifiedBy>
  <dcterms:modified xsi:type="dcterms:W3CDTF">2008-04-09T08:01:00Z</dcterms:modified>
  <cp:revision>5</cp:revision>
  <dc:subject/>
  <dc:title>Důvodová  zpráva</dc:title>
</cp:coreProperties>
</file>