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stejná pro Radu HMP i ZHMP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2"/>
        </w:rPr>
        <w:t>Jiří Kubeš a Josef Kubeš, spoluvlastníci (každý podíl ½) pozemku parc.č. 641/29  o výměře 1 34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 ú. Satalice a pozemku parc.č. 1976/7  o výměře 838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 ú. Kbely, prostřednictvím svého právního zástupce požádali o majetkoprávní vypořádání těchto pozemků z důvodu jejich zastavění stavbou ve vlastnictví hl.m. Prahy, a to areálem čistírny odpadních vod (ČOV) Kbely (příloha č. 1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eál ČOV spravuje Pražská vodohospodářská společnost a. s., provozovatelem jsou Pražské vodárny a kanalizace a. s. (příloha č.2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lastnictví prodávajících je doloženo výpisy z KN (příloha č.3)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Cena pozemků byla zjištěna znaleckým posudkem č. 2747-21.08 a činí  1 792 500,- Kč (příloha č.4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luvlastníci předmětných pozemků s touto kupní cenou souhlasili (příloha č. 5). Dle telefonického sdělení jejich právního zástupce nepožadují zaplacení finanční náhrady za faktické užívání pozemků zpětně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kupem předmětných pozemků v areálu ČOV bude zahájeno majetkoprávní jednání, jehož účelem je získání všech pozemků v tomto areálu do vlastnictví hl. m. Prahy a poté i zapsání všech staveb ČOV na listy vlastnictví hl. m. Prahy v katastru nemovitostí pro </w:t>
      </w:r>
      <w:r>
        <w:rPr>
          <w:sz w:val="22"/>
        </w:rPr>
        <w:t>k. ú. Satalice a k. ú. Kbel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34:00Z</dcterms:created>
  <dc:creator>INF</dc:creator>
  <dc:description/>
  <cp:keywords/>
  <dc:language>en-US</dc:language>
  <cp:lastModifiedBy>INF</cp:lastModifiedBy>
  <cp:lastPrinted>2008-03-13T15:08:00Z</cp:lastPrinted>
  <dcterms:modified xsi:type="dcterms:W3CDTF">2008-03-13T14:08:00Z</dcterms:modified>
  <cp:revision>3</cp:revision>
  <dc:subject/>
  <dc:title>Důvodová zpráva</dc:title>
</cp:coreProperties>
</file>