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</w:t>
      </w:r>
      <w:r>
        <w:rPr/>
        <w:t>D ů v o d o v á  z p r á v 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 společná pro usnesení RHMP i ZHMP 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MI MHMP předkládá k projednání RHMP návrh na úplatný převod STL plynovodu a  STL plynovodní přípojky  vybudované v rámci stavby č.0192 „Chráněné byty DPS Libuš“ na pozemcích parc.č. 873/58 a 1271 v k.ú.Libuš z vlastnictví hl.m.Prahy do vlastnictví společnosti Pražská plynárenská a.s.,IČ:60193492,se sídlem U Plynárny 500,Praha 4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á se o :  STL plynovod z PE d</w:t>
      </w:r>
      <w:r>
        <w:rPr>
          <w:sz w:val="16"/>
        </w:rPr>
        <w:t xml:space="preserve">n </w:t>
      </w:r>
      <w:r>
        <w:rPr/>
        <w:t xml:space="preserve"> 63 o délce 182,90 m a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1 ks STL plynovodní přípojky z PE d</w:t>
      </w:r>
      <w:r>
        <w:rPr>
          <w:sz w:val="16"/>
        </w:rPr>
        <w:t>n</w:t>
      </w:r>
      <w:r>
        <w:rPr/>
        <w:t xml:space="preserve"> 32 o celkové délce 3,2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ový plynovod je napojen na pozemku parc.č. 873/78 v k.ú.Libuš na stávající plynovod DN 500, který je výstupním potrubím z VTL RS v ul.Generála Šišky Praha 4. Nový STL plynovod je od místa napojení veden dále po pozemku parc.č.873/58 podél ul.Generála Šišky cca 15 m a dále se lomí směrem od ul.Gen.Šišky a vede na pozemek parc.č. 1271v k.ú.Libuš , kde se trasa opět lomí a vede dále po pozemku 1271 kde je plynovod cca 15 m za přípojkou pro parc.č.867/2 v k.ú.Libuš, ukončen. Nová přípojka PE 32 je ukončena HUP KK DN 25 v kiosku na hranici pozemku parc.č.867/2 v k.ú. Libuš.</w:t>
      </w:r>
    </w:p>
    <w:p>
      <w:pPr>
        <w:pStyle w:val="Normal"/>
        <w:jc w:val="both"/>
        <w:rPr/>
      </w:pPr>
      <w:r>
        <w:rPr/>
        <w:t>Toto plynárenské zařízení provozuje Pražská plynárenská Distribuce a.s. na základě smlouvy  o provozování plynárenského zařízení (č.1729/2006/OSDS), která byla uzavřena mezi Hl.m.Prahou a Pražskou plynárenskou a.s. dne 14.3.2007.</w:t>
      </w:r>
    </w:p>
    <w:p>
      <w:pPr>
        <w:pStyle w:val="Normal"/>
        <w:jc w:val="both"/>
        <w:rPr/>
      </w:pPr>
      <w:r>
        <w:rPr/>
        <w:t xml:space="preserve">Plynárenské zařízení bylo zprovozněno na základě kolaudačního rozhodnutí č.j.VYST/18575/2007/Kl ze dne 18.6.2007, které je přílohou č.1. </w:t>
      </w:r>
    </w:p>
    <w:p>
      <w:pPr>
        <w:pStyle w:val="Normal"/>
        <w:jc w:val="both"/>
        <w:rPr/>
      </w:pPr>
      <w:r>
        <w:rPr/>
        <w:t xml:space="preserve">Pražská plynárenská a.s. osvědčila technický stav vybudovaného zařízení potvrzením „Předávacího protokolu o odevzdání a převzetí „ , který je přílohou č.2 </w:t>
      </w:r>
    </w:p>
    <w:p>
      <w:pPr>
        <w:pStyle w:val="Normal"/>
        <w:jc w:val="both"/>
        <w:rPr/>
      </w:pPr>
      <w:r>
        <w:rPr/>
        <w:t>Ve smyslu uzavřené  „Smlouvy o spolupráci a uzavření budoucí kupní smlouvy“ č. 3070/2001/OMPP čl.IV,odst.2, odkoupí Pražská plynárenská a.s. toto plynárenské zařízení za kupní cenu 146.013 Kč, včetně DPH ( bez DPH 122.700,-Kč)-příloha č. 3.</w:t>
      </w:r>
    </w:p>
    <w:p>
      <w:pPr>
        <w:pStyle w:val="Normal"/>
        <w:jc w:val="both"/>
        <w:rPr/>
      </w:pPr>
      <w:r>
        <w:rPr/>
        <w:t>Navrhujeme proto  RHMP odsouhlasit úplatný převod STL plynovodu a plynovodních přípojek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y: -   č.1   kolaudační rozhodnutí č.j.VYST/18575/2007/Kl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č.2   předávací protokol o odevzdání a převzetí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č.3   Smlouva o spolupráci a uzavření budoucí kupní smlouv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42:00Z</dcterms:created>
  <dc:creator>INF</dc:creator>
  <dc:description/>
  <cp:keywords/>
  <dc:language>en-US</dc:language>
  <cp:lastModifiedBy>INF</cp:lastModifiedBy>
  <cp:lastPrinted>2007-12-13T13:59:00Z</cp:lastPrinted>
  <dcterms:modified xsi:type="dcterms:W3CDTF">2008-04-02T07:50:00Z</dcterms:modified>
  <cp:revision>3</cp:revision>
  <dc:subject/>
  <dc:title>                                      D ů v o d o v á  z p r á v a</dc:title>
</cp:coreProperties>
</file>