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  <w:t>(platí pro RHMP i ZHMP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Materiál je zpracován na základě žádosti manželů Kormaňákových,  paní Kučerové, pana Jiřího Plesara a pana Františka Plesara o odprodej částí pozemku parc.č. 2627 o celkové výměře 976 m</w:t>
      </w:r>
      <w:r>
        <w:rPr>
          <w:vertAlign w:val="superscript"/>
        </w:rPr>
        <w:t xml:space="preserve">2 </w:t>
      </w:r>
      <w:r>
        <w:rPr/>
        <w:t>v kat. území Kunratice  za účelem  sloučení s jejich pozemky  a umožnění lepšího přístupu k jejím pozemků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adatelé jsou vlastníci pozemků parc.č. 2632/1, parc.č. 2629, parc.č. 2628, parc.č. 2626, parc. č. 2625/1 v kat. území Kunratice,  které bezprostředně sousedí s jimi požadovanými částmi pozemku parc.č.2627 v kat. území Kunratice.</w:t>
      </w:r>
    </w:p>
    <w:p>
      <w:pPr>
        <w:pStyle w:val="Normal"/>
        <w:jc w:val="both"/>
        <w:rPr/>
      </w:pPr>
      <w:r>
        <w:rPr/>
        <w:t>Vlastník pozemku parc.č. 2613 v kat. území Kunratice o odprodej části pozemku nemá záj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ředmětném pozemku se v současné době nachází neudržovaná veřejná zeleň, neudržovaný chodník a veřejné osvětlení. V jeho těsné blízkosti se nachází veřejná komunikace  (otočka autobusů MHD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kat. nemovitostí je pozemek parc.č.  2627 o výměře 1118 m </w:t>
      </w:r>
      <w:r>
        <w:rPr>
          <w:vertAlign w:val="superscript"/>
        </w:rPr>
        <w:t xml:space="preserve">2  </w:t>
      </w:r>
      <w:r>
        <w:rPr/>
        <w:t>k. ú.  Kunratice  evidován jako zahrad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Dle platného územního plánu je pozemek parc.č. 2627 v kat. území Kunratice v území OB-A čistě obytné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žadované části   pozemku parc.č. 2727  </w:t>
      </w:r>
      <w:r>
        <w:rPr>
          <w:vertAlign w:val="superscript"/>
        </w:rPr>
        <w:t xml:space="preserve"> </w:t>
      </w:r>
      <w:r>
        <w:rPr/>
        <w:t xml:space="preserve"> Kunratice ,  byly žadateli  zaměřeny  a  geometrickým plánem č. 2167-11/2007  Kat. úřadem potvrzeným  dne 10. 4. 2007 pod č. 1182/2007 byly označeny jako pozemky parc.č. 2627/3, 2627/4, 2627/5, 2627/6 a z vlastnictví HMP do vlastnictví žadatelů přejdou  následovně:</w:t>
      </w:r>
    </w:p>
    <w:p>
      <w:pPr>
        <w:pStyle w:val="Normal"/>
        <w:jc w:val="both"/>
        <w:rPr/>
      </w:pPr>
      <w:r>
        <w:rPr/>
        <w:t xml:space="preserve">- parc.č. 2627/3 o výměře 372 m </w:t>
      </w:r>
      <w:r>
        <w:rPr>
          <w:vertAlign w:val="superscript"/>
        </w:rPr>
        <w:t xml:space="preserve">2  </w:t>
      </w:r>
      <w:r>
        <w:rPr/>
        <w:t xml:space="preserve"> do SJM  Kormaňákových</w:t>
      </w:r>
    </w:p>
    <w:p>
      <w:pPr>
        <w:pStyle w:val="Normal"/>
        <w:jc w:val="both"/>
        <w:rPr/>
      </w:pPr>
      <w:r>
        <w:rPr/>
        <w:t>- parc.č.2627/4 o výměře 320 m</w:t>
      </w:r>
      <w:r>
        <w:rPr>
          <w:vertAlign w:val="superscript"/>
        </w:rPr>
        <w:t xml:space="preserve">2   </w:t>
      </w:r>
      <w:r>
        <w:rPr/>
        <w:t>pro Janu Kučerovou</w:t>
      </w:r>
    </w:p>
    <w:p>
      <w:pPr>
        <w:pStyle w:val="Normal"/>
        <w:jc w:val="both"/>
        <w:rPr/>
      </w:pPr>
      <w:r>
        <w:rPr/>
        <w:t xml:space="preserve">- parc.č.  2627/5 o výměře 251 m </w:t>
      </w:r>
      <w:r>
        <w:rPr>
          <w:vertAlign w:val="superscript"/>
        </w:rPr>
        <w:t xml:space="preserve">2 </w:t>
      </w:r>
      <w:r>
        <w:rPr/>
        <w:t xml:space="preserve">pro Jiřího Plesara </w:t>
      </w:r>
    </w:p>
    <w:p>
      <w:pPr>
        <w:pStyle w:val="Normal"/>
        <w:jc w:val="both"/>
        <w:rPr/>
      </w:pPr>
      <w:r>
        <w:rPr/>
        <w:t xml:space="preserve">- parc. č. 2627/6 o výměře 33 m </w:t>
      </w:r>
      <w:r>
        <w:rPr>
          <w:vertAlign w:val="superscript"/>
        </w:rPr>
        <w:t xml:space="preserve">2 </w:t>
      </w:r>
      <w:r>
        <w:rPr/>
        <w:t xml:space="preserve">pro Františka Plesa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 úplatnému převodu a záměru byla vydána  stanoviska:</w:t>
      </w:r>
    </w:p>
    <w:p>
      <w:pPr>
        <w:pStyle w:val="Normal"/>
        <w:jc w:val="both"/>
        <w:rPr/>
      </w:pPr>
      <w:r>
        <w:rPr/>
        <w:t>1) OSM MHMP                    -     souhlasí</w:t>
      </w:r>
    </w:p>
    <w:p>
      <w:pPr>
        <w:pStyle w:val="Normal"/>
        <w:jc w:val="both"/>
        <w:rPr>
          <w:vertAlign w:val="superscript"/>
        </w:rPr>
      </w:pPr>
      <w:r>
        <w:rPr/>
        <w:t>2) OMI MHMP                     -     souhlasí</w:t>
      </w:r>
    </w:p>
    <w:p>
      <w:pPr>
        <w:pStyle w:val="Normal"/>
        <w:jc w:val="both"/>
        <w:rPr/>
      </w:pPr>
      <w:r>
        <w:rPr/>
        <w:t>3) DOP MHMP                     -     bez námitek</w:t>
      </w:r>
    </w:p>
    <w:p>
      <w:pPr>
        <w:pStyle w:val="Normal"/>
        <w:jc w:val="both"/>
        <w:rPr/>
      </w:pPr>
      <w:r>
        <w:rPr/>
        <w:t>4) OOP MHMP                     -     bez námitek</w:t>
      </w:r>
    </w:p>
    <w:p>
      <w:pPr>
        <w:pStyle w:val="Normal"/>
        <w:jc w:val="both"/>
        <w:rPr/>
      </w:pPr>
      <w:r>
        <w:rPr/>
        <w:t>5) ÚRM MHMP                    -     souhlasí</w:t>
      </w:r>
    </w:p>
    <w:p>
      <w:pPr>
        <w:pStyle w:val="Normal"/>
        <w:jc w:val="both"/>
        <w:rPr/>
      </w:pPr>
      <w:r>
        <w:rPr/>
        <w:t xml:space="preserve">6) MČ Praha 4                       -     souhlas s rozdělením pozemku dle GP </w:t>
      </w:r>
    </w:p>
    <w:p>
      <w:pPr>
        <w:pStyle w:val="Normal"/>
        <w:jc w:val="both"/>
        <w:rPr/>
      </w:pPr>
      <w:r>
        <w:rPr/>
        <w:t xml:space="preserve">7) MČ Praha  - Kunratice     -    doporučovala zachovat zeleň  a souhlas s dělením dle GP dala pod podmínkou, že předmětem prodeje nebudou části , na kterých se nachází chodník a veřejné osvětlení. </w:t>
      </w:r>
    </w:p>
    <w:p>
      <w:pPr>
        <w:pStyle w:val="Normal"/>
        <w:jc w:val="both"/>
        <w:rPr/>
      </w:pPr>
      <w:r>
        <w:rPr/>
        <w:t>Dle GP se jedná o pozemky označené jako parc.č. 2627/7 a parc.č. 2627/8 k. ú. Kunratice, které zůstanou ve vlastnictví 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emek parc.č. 2627 k. ú. Kunratice  se nachází v území , které je oceněno v roce 2008 na částku  ve výši 2.910 Kč/m </w:t>
      </w:r>
      <w:r>
        <w:rPr>
          <w:vertAlign w:val="superscript"/>
        </w:rPr>
        <w:t xml:space="preserve">2 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žadateli byla cena převáděných   částí předmětného pozemku projednána a následně byly sepsány a podepsány Protokoly s návrhem kupní ceny ve výši 2.910 Kč/m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jc w:val="both"/>
        <w:rPr/>
      </w:pPr>
      <w:r>
        <w:rPr/>
        <w:t>Jistota ve výši 10% z kupní ceny navrhované kupujícími byla složena na účet HMP.</w:t>
      </w:r>
    </w:p>
    <w:p>
      <w:pPr>
        <w:pStyle w:val="Normal"/>
        <w:jc w:val="both"/>
        <w:rPr/>
      </w:pPr>
      <w:r>
        <w:rPr/>
        <w:t>Celková kupní cena za části předmětného pozemku je ve výši 2,840.16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HMP usnesením č.  411 ze dne 8. 4. 2008 souhlasila s prodejem částí pozemku parc.č. 2627 o výměře 976 m</w:t>
      </w:r>
      <w:r>
        <w:rPr>
          <w:vertAlign w:val="superscript"/>
        </w:rPr>
        <w:t xml:space="preserve">2 </w:t>
      </w:r>
      <w:r>
        <w:rPr/>
        <w:t xml:space="preserve"> v kat. území Kunratice za cenu  2.910 Kč/m</w:t>
      </w:r>
      <w:r>
        <w:rPr>
          <w:vertAlign w:val="superscript"/>
        </w:rPr>
        <w:t xml:space="preserve">2 </w:t>
      </w:r>
      <w:r>
        <w:rPr/>
        <w:t xml:space="preserve"> pro žad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měr na majetkoprávní vypořádání pozemku byl ve smyslu § 36 odst. 1  zákona o hl. m. Praze (zákon č. 131/2000 Sb.) v platném znění zveřejněny na úřední desce Magistrátu hl. m. Prahy pod č. evidenčním OOA-9597/07 od 5. 12. 2007 do 20.12.  2007 . Žádná fyzická ani právnická osoba na ně nereagov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y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 usnesení RHMP  č. 411 ze dne 8. 4. 2008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ádo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p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p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pie G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anovisk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ouhlas s rozdělením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tokol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uhlas s cenou dle cenové mapy hl. m. Prah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2:58:00Z</dcterms:created>
  <dc:creator>INF</dc:creator>
  <dc:description/>
  <dc:language>en-US</dc:language>
  <cp:lastModifiedBy>INF</cp:lastModifiedBy>
  <dcterms:modified xsi:type="dcterms:W3CDTF">2008-04-09T12:59:00Z</dcterms:modified>
  <cp:revision>2</cp:revision>
  <dc:subject/>
  <dc:title>Důvodová zpráva</dc:title>
</cp:coreProperties>
</file>