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 úplatného převodu  věci z vlastnictví hl.m.Prahy do vlastnictví Pražské plynárenské Distribuce,a.s. IČ:27403505 se sídlem Praha 4, U Plynárny 500,PSČ 145 08 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ěci:</w:t>
      </w:r>
    </w:p>
    <w:p>
      <w:pPr>
        <w:pStyle w:val="Odstavec1b"/>
        <w:rPr/>
      </w:pPr>
      <w:r>
        <w:rPr/>
        <w:t>- STL plynovodu PE DN 63 v celkové délce 182,9 m</w:t>
      </w:r>
    </w:p>
    <w:p>
      <w:pPr>
        <w:pStyle w:val="Odstavec1b"/>
        <w:rPr/>
      </w:pPr>
      <w:r>
        <w:rPr/>
        <w:t>- 1 ks STL plynovodní přípojky z PE DN 32 o celkové délce 3,2 m</w:t>
      </w:r>
    </w:p>
    <w:p>
      <w:pPr>
        <w:pStyle w:val="Odstavec1b"/>
        <w:rPr/>
      </w:pPr>
      <w:r>
        <w:rPr/>
        <w:t>vybudovaných v rámci stavby č.0192„Chráněné byty DPS Libuš" na pozemcích parc.č. 873/58 a parc.č. 1271 v k.ú. Libuš z vlastnictví hlavního města Prahy do vlastnictví Pražské plynárenské Distribuce,a.s.,IČ:27403505 se sídlem Praha 4,U Plynárny 500, PSČ 145 08 za cenu 146013,-Kč včetně DPH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1:00Z</dcterms:created>
  <dc:creator>INF</dc:creator>
  <dc:description/>
  <cp:keywords/>
  <dc:language>en-US</dc:language>
  <cp:lastModifiedBy>INF</cp:lastModifiedBy>
  <dcterms:modified xsi:type="dcterms:W3CDTF">2008-04-09T07:31:00Z</dcterms:modified>
  <cp:revision>1</cp:revision>
  <dc:subject/>
  <dc:title>NAŘÍZENÍ ŘEDITELE</dc:title>
</cp:coreProperties>
</file>