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2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2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vlastnictví části pozemku č. parc. 1293/3 o výměře 8 m</w:t>
      </w:r>
      <w:r>
        <w:rPr>
          <w:vertAlign w:val="superscript"/>
        </w:rPr>
        <w:t>2</w:t>
      </w:r>
      <w:r>
        <w:rPr/>
        <w:t xml:space="preserve"> v k.ú. Nebušice z vlastnictví hlavního města Prahy do vlastnictví Pražského jezdeckého klubu Gabrielka, se sídlem Nebušice 49, Praha 6, za celkovou kupní cenu ve výši 14 960 kč, tj. 1 870 Kč/m</w:t>
      </w:r>
      <w:r>
        <w:rPr>
          <w:vertAlign w:val="superscript"/>
        </w:rPr>
        <w:t>2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 xml:space="preserve">usnesení RHMP č.413 ze dne  8.4.2008 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11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4-14T07:11:00Z</dcterms:modified>
  <cp:revision>1</cp:revision>
  <dc:subject/>
  <dc:title>Průvodce při přípravě materiálů</dc:title>
</cp:coreProperties>
</file>