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7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7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grantů prevence kriminality v roce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informaci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informaci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53 ze dne 25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  <w:t>Šindlerová Alena,Ing., MHMP -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4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0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14T14:03:00Z</dcterms:modified>
  <cp:revision>1</cp:revision>
  <dc:subject/>
  <dc:title>Průvodce při přípravě materiálů</dc:title>
</cp:coreProperties>
</file>