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rezervy pro městské části hlavního města Prahy vytvořené v kap.1016 rozpočtu hlavního města Prahy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. RHMP č. 87 ze dne 29.1.2008, č. 355 ze dne 25.3.2008 a č. 440  ze dne 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Josková Hana,Ing., MHMP -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5T14:02:00Z</dcterms:modified>
  <cp:revision>1</cp:revision>
  <dc:subject/>
  <dc:title>Průvodce při přípravě materiálů</dc:title>
</cp:coreProperties>
</file>