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schválení úplatného převodu vlastnictví pozemku č. parc. 2552/36 o výměře 266 m</w:t>
      </w:r>
      <w:r>
        <w:rPr>
          <w:vertAlign w:val="superscript"/>
        </w:rPr>
        <w:t>2</w:t>
      </w:r>
      <w:r>
        <w:rPr/>
        <w:t xml:space="preserve"> v katastrálním území Břevnov, za účelem vytvoření jednoho funkčního celku, z vlastnictví hl.m.Prahy do vlastnictví společnosti KLÍČ INVEST s.r.o. se sídlem Prachatice, Vodňanská 1277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ý převod vlastnictví pozemku č. parc. 2552/36 o výměře 266 m</w:t>
      </w:r>
      <w:r>
        <w:rPr>
          <w:vertAlign w:val="superscript"/>
        </w:rPr>
        <w:t>2</w:t>
      </w:r>
      <w:r>
        <w:rPr/>
        <w:t xml:space="preserve"> v katastrálním území Břevnov, za účelem vytvoření jednoho funkčního celku, z vlastnictví  hl.m.Prahy do vlastnictví společnosti KLÍČ INVEST s.r.o. IČ : 26079259, se sídlem Prachatice, Vodňanská 1277, za celkovou kupní cenu ve výši 965.580,-Kč, tj. 3.630,-Kč/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Kontrolní termín: 19.12.2006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667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, MČ hl.m.Prahy, členové Z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419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3T07:52:00Z</dcterms:created>
  <dc:creator>INF</dc:creator>
  <dc:description/>
  <dc:language>en-US</dc:language>
  <cp:lastModifiedBy>INF</cp:lastModifiedBy>
  <dcterms:modified xsi:type="dcterms:W3CDTF">2007-01-03T07:52:00Z</dcterms:modified>
  <cp:revision>1</cp:revision>
  <dc:subject/>
  <dc:title>NAŘÍZENÍ ŘEDITELE</dc:title>
</cp:coreProperties>
</file>