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Důvodová  zpráva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je úplatný převod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Úplatné převody pozemků byly odsouhlaseny odborem správy majetku a záměry byly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2365 schválený RHMP ze dne     9.1.2007  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2. Tisk č. 2405 schválený RHMP ze dne   3.10.2006  -  viz příloha č. 2      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3. Tisk č. 2453 schválený RHMP ze dne   3.10.2006  -  viz příloha č. 3        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4. Tisk č. 2578 schválený RHMP ze dne     9.1.2007  -  viz příloha č. 4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5. Tisk č. 2838 schválený RHMP ze dne     9.1.2007  -  viz příloha č. 5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6. Tisk č. 2839 schválený RHMP ze dne     9.1.2007  -  viz příloha č. 6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7. Tisk č. 2843 schválený RHMP ze dne     9.1.2007  -  viz příloha č. 7   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8. Tisk č. 2888 schválený RHMP ze dne     9.1.2007  -  viz příloha č. 8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9. Tisk č. 2963 schválený RHMP ze dne     9.1.2007  -  viz příloha č. 9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10. Tisk č. 2964 schválený RHMP ze dne     9.1.2007  -  viz příloha č. 10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Všechny schválené tisky jsou přístupny v elektronické podobě kde jsou k nahlédnutí.</w:t>
      </w:r>
    </w:p>
    <w:p>
      <w:pPr>
        <w:pStyle w:val="Normal"/>
        <w:ind w:left="72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 kanceláři volených orgánů a u ředitele OO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53:00Z</dcterms:created>
  <dc:creator>INF</dc:creator>
  <dc:description/>
  <dc:language>en-US</dc:language>
  <cp:lastModifiedBy>INF</cp:lastModifiedBy>
  <dcterms:modified xsi:type="dcterms:W3CDTF">2007-01-10T15:55:00Z</dcterms:modified>
  <cp:revision>2</cp:revision>
  <dc:subject/>
  <dc:title>Důvodová  zpráva</dc:title>
</cp:coreProperties>
</file>