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č.  Z-866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polečná pro tisk do Rady HMP i Zastupitelstv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k návrhu na úplatné nabytí pozemku  parc. č.  349  k. ú.  Hradčany , z vlastnictví Bytový podnik Prahy 1 státní podnik v likvidaci, do vlastnictví hlavního města Prahy,  pro účely stavby  č. 9515 Myslbekova – Prašný most.</w:t>
      </w:r>
    </w:p>
    <w:p>
      <w:pPr>
        <w:pStyle w:val="Normal"/>
        <w:rPr/>
      </w:pPr>
      <w:r>
        <w:rPr/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Pro  stavbu  Městského okruhu č. 9515  MO Myslbekova – Prašný most  je , mimo jiné, potřebný i pozemek parc. č. 349 k. ú.  Hradčany od  Bytového podniku Prahy 1, státní podnik v likvidaci, IČ 00063380, Jindřišská 901/5, Praha 1 Nové město, 110 00 Praha 1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Pod částí pozemku je vedena  jižní tunelová trouba Městského okruhu.  Pozemek tak prvotně je určen pro dlouhodobý dočasný zábor,  avšak vlastník jej odmítá pronajmout a trvá na výkupu.  Vzhledem ke skutečnosti, že by  stejně muselo být zřízeno věcné břemeno za úplatu  je, za dané situace  vhodné pozemek vykoupit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  <w:t>Znaleckým posudkem , zpracovaným  Ing. Jaroslavem Líkařem, Ječná 13, 120 00  Praha 2, pod poř. číslem 1863/34/06  je stanovena cena   pozemku  vč. úprav a trvalých porostů  na cenu  1 451 360,- Kč.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Zkladntextprvnodsazen"/>
        <w:spacing w:before="0" w:after="0"/>
        <w:ind w:hanging="0"/>
        <w:jc w:val="both"/>
        <w:rPr/>
      </w:pPr>
      <w:r>
        <w:rPr/>
        <w:t>Nabytí předmětného pozemku odsouhlasila Rada HMP  svým usnesením   č.     69     ze dne 16.1.2007</w:t>
      </w:r>
    </w:p>
    <w:p>
      <w:pPr>
        <w:pStyle w:val="Zkladntextprvnodsazen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vrhuje se proto  zajistit  nabytí  předmětné  nemovitosti  do vlastnictví  hl. .m. Prahy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řílohy: </w:t>
        <w:tab/>
        <w:tab/>
        <w:t>usnesení RHMP č.    69     ze dne  16.1.2007</w:t>
      </w:r>
    </w:p>
    <w:p>
      <w:pPr>
        <w:pStyle w:val="Normal"/>
        <w:ind w:left="708" w:firstLine="708"/>
        <w:jc w:val="both"/>
        <w:rPr>
          <w:sz w:val="20"/>
        </w:rPr>
      </w:pPr>
      <w:r>
        <w:rPr>
          <w:sz w:val="20"/>
        </w:rPr>
        <w:t xml:space="preserve">Situace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Kopie části znaleckého  posudk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 xml:space="preserve"> Výpisy z katastru nemovitostí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b w:val="false"/>
      <w:bCs w:val="false"/>
      <w:sz w:val="20"/>
      <w:szCs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5:00Z</dcterms:created>
  <dc:creator>INF</dc:creator>
  <dc:description/>
  <dc:language>en-US</dc:language>
  <cp:lastModifiedBy>INF</cp:lastModifiedBy>
  <dcterms:modified xsi:type="dcterms:W3CDTF">2007-01-17T07:35:00Z</dcterms:modified>
  <cp:revision>2</cp:revision>
  <dc:subject/>
  <dc:title>Důvodová zpráva k tisku č</dc:title>
</cp:coreProperties>
</file>