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70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70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obecně závazné vyhlášky, kterou se mění obecně závazná vyhláška č. 55/2000 Sb. hl.m. Prahy, kterou se vydává Statut hlavního města Prahy, ve znění pozdějších předpisů, svěření správy věcí z vlastnictví hlavního města Prahy městské části Praha 13 (zdravotnická zařízení)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k usnesení Zastupitelstva HMP č.1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 a její přílohy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HMP č. 35 ze dne 16.1.2007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35 ze dne 16.1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Pešá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26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0:10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1-16T10:11:00Z</dcterms:modified>
  <cp:revision>1</cp:revision>
  <dc:subject/>
  <dc:title>Průvodce při přípravě materiálů</dc:title>
</cp:coreProperties>
</file>