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Příloha č. 1 k usnesení ZHMP č. 3/   ze dne 25.1.2007              </w:t>
      </w:r>
    </w:p>
    <w:p>
      <w:pPr>
        <w:pStyle w:val="TextBody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TextBody"/>
        <w:jc w:val="center"/>
        <w:rPr/>
      </w:pPr>
      <w:r>
        <w:rPr/>
        <w:t>Změna zřizovací listiny příspěvkové organizac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Pedagogicko-psychologická poradna, Praha 3, Lucemburská 40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Zřizovací listina příspěvkové organizace Pedagogicko-psychologická poradna, Praha 3, Lucemburská 40, schválená usnesením Rady hlavního města Prahy č. 550 ze dne 3.4.2001, ve znění usnesení Zastupitelstva hlavního města Prahy č. 30/41 ze dne 31.5.2001, ve znění usnesení Zastupitelstva hlavního města Prahy č. 33/10 ze dne 4.10.2001, ve znění usnesení Zastupitelstva hlavního města Prahy č. 13/07 ze dne 18.12.2003 se mění a doplňuje takto: 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Název příspěvkové organizace se ruší a nově zní takto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Pedagogicko-psychologická poradna pro Prahu 3 a 9“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Zřizovatel: </w:t>
        <w:tab/>
        <w:t>Hlavní město Praha se sídlem Praha 1, Mariánské nám. 2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ázev:</w:t>
        <w:tab/>
        <w:tab/>
        <w:t>Pedagogicko-psychologická poradna pro Prahu 3 a 9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Sídlo: </w:t>
        <w:tab/>
        <w:tab/>
        <w:t>130 00  Praha 3, Lucemburská 40/1856</w:t>
        <w:tab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IČ:</w:t>
        <w:tab/>
        <w:tab/>
        <w:tab/>
        <w:t>70835462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I. se ruší a nově zní takt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jc w:val="center"/>
        <w:rPr/>
      </w:pPr>
      <w:r>
        <w:rPr>
          <w:b/>
          <w:bCs/>
          <w:i/>
          <w:iCs/>
          <w:u w:val="single"/>
        </w:rPr>
        <w:t>Vymezení hlavního účelu a předmětu činnost</w:t>
      </w:r>
    </w:p>
    <w:p>
      <w:pPr>
        <w:pStyle w:val="TextBody"/>
        <w:ind w:left="36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>Organizace poskytuje pro děti, žáky, studenty a jejich zákonné zástupce, pro školy a školská zařízení pedagogicko-psychologické služby, preventivně výchovnou péči a napomáhá při volbě vhodného vzdělávání dětí, žáků, a studentů  a při přípravě na budoucí povolání.“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numPr>
          <w:ilvl w:val="0"/>
          <w:numId w:val="3"/>
        </w:numPr>
        <w:rPr/>
      </w:pPr>
      <w:r>
        <w:rPr/>
        <w:t>Znění článku III. se ruší a nově zní takto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II.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Statutární orgán</w:t>
      </w:r>
    </w:p>
    <w:p>
      <w:pPr>
        <w:pStyle w:val="TextBody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  <w:t xml:space="preserve">Statutárním orgánem organizace je ředitel, kterého jmenuje a odvolává Rada hlavního města Prahy. Ředitel jedná za organizaci samostatně a podepisuje za organizaci tak, že k jejímu napsanému nebo vytištěnému jménu připojí svůj vlastnoruční podpis.“ </w:t>
      </w:r>
    </w:p>
    <w:p>
      <w:pPr>
        <w:pStyle w:val="TextBody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nění článku IV. se ruší a nově zní takto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IV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Vymezení majetku zřizovatele svěřeného organizaci do správy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jc w:val="left"/>
        <w:rPr>
          <w:i/>
          <w:i/>
          <w:iCs/>
        </w:rPr>
      </w:pPr>
      <w:r>
        <w:rPr>
          <w:i/>
          <w:iCs/>
        </w:rPr>
        <w:t>Organizaci se předává do správy k jejímu vlastnímu hospodářskému využití tento majetek  ve vlastnictví hlavního města Prahy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/>
      </w:pPr>
      <w:r>
        <w:rPr>
          <w:b/>
          <w:bCs/>
          <w:i/>
          <w:iCs/>
        </w:rPr>
        <w:t xml:space="preserve">       </w:t>
      </w:r>
      <w:r>
        <w:rPr>
          <w:i/>
          <w:iCs/>
        </w:rPr>
        <w:t>1.1. nemovitý majetek v katastrálním území Vysočany se stavem k 30.9.2006 v celkové účetní hodnotě 6.255.041,00 Kč.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b/>
        </w:rPr>
        <w:tab/>
      </w:r>
      <w:r>
        <w:rPr>
          <w:b/>
          <w:i/>
          <w:iCs/>
          <w:u w:val="single"/>
        </w:rPr>
        <w:t>Pozemky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parcela č.</w:t>
        <w:tab/>
        <w:t>výměra m</w:t>
      </w:r>
      <w:r>
        <w:rPr>
          <w:i/>
          <w:iCs/>
          <w:u w:val="single"/>
          <w:vertAlign w:val="superscript"/>
        </w:rPr>
        <w:t>2</w:t>
      </w:r>
      <w:r>
        <w:rPr>
          <w:i/>
          <w:iCs/>
          <w:u w:val="single"/>
        </w:rPr>
        <w:tab/>
        <w:t>druh</w:t>
        <w:tab/>
        <w:tab/>
        <w:t>katastr. území</w:t>
        <w:tab/>
        <w:t xml:space="preserve">         účetní hodnota v Kč_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86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1908/13               653             zast. plocha       Vysočany</w:t>
        <w:tab/>
        <w:t xml:space="preserve">       1.110.100,00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860" w:leader="none"/>
        </w:tabs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                                      obč. vybav.  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860" w:leader="none"/>
        </w:tabs>
        <w:jc w:val="both"/>
        <w:rPr/>
      </w:pPr>
      <w:r>
        <w:rPr>
          <w:i/>
          <w:iCs/>
        </w:rPr>
        <w:t xml:space="preserve">           </w:t>
      </w:r>
      <w:r>
        <w:rPr>
          <w:i/>
          <w:iCs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86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celková účetní hodnota pozemků</w:t>
        <w:tab/>
        <w:t xml:space="preserve">      1.110.100,00 Kč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686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left"/>
        <w:rPr>
          <w:rFonts w:eastAsia="Arial"/>
          <w:bCs w:val="false"/>
          <w:i/>
          <w:i/>
          <w:iCs/>
        </w:rPr>
      </w:pPr>
      <w:r>
        <w:rPr>
          <w:rFonts w:eastAsia="Arial"/>
          <w:bCs w:val="false"/>
          <w:i/>
          <w:iCs/>
        </w:rPr>
        <w:t xml:space="preserve">         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bCs/>
          <w:i/>
          <w:iCs/>
          <w:u w:val="single"/>
        </w:rPr>
        <w:t>Budovy a stavby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>
          <w:i/>
          <w:iCs/>
        </w:rPr>
        <w:t xml:space="preserve">            </w:t>
      </w:r>
      <w:r>
        <w:rPr>
          <w:i/>
          <w:iCs/>
          <w:u w:val="single"/>
        </w:rPr>
        <w:t>objekt</w:t>
        <w:tab/>
        <w:tab/>
        <w:t xml:space="preserve">č. popisné </w:t>
        <w:tab/>
        <w:t>č. parcely</w:t>
        <w:tab/>
        <w:t>katastr. území          účetní hodnota v Kč_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budova    </w:t>
        <w:tab/>
        <w:t xml:space="preserve">   871</w:t>
        <w:tab/>
        <w:tab/>
        <w:t xml:space="preserve">1908/13   </w:t>
        <w:tab/>
        <w:t xml:space="preserve">   Vysočany  </w:t>
        <w:tab/>
        <w:tab/>
        <w:t xml:space="preserve"> 5.144. 941,00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celková účetní hodnota budov a staveb                                           5.144. 941,00 Kč</w:t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ind w:left="900" w:hanging="900"/>
        <w:jc w:val="both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1.2. movitý majetek podle stavu inventarizace ke dni 30.9.2006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iCs/>
        </w:rPr>
      </w:pPr>
      <w:r>
        <w:rPr>
          <w:i/>
          <w:iCs/>
        </w:rPr>
        <w:t>a)    dlouhodobý hmotný movitý majetek v celkové účetní hodnotě 419.779,65 Kč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i/>
          <w:i/>
          <w:iCs/>
        </w:rPr>
      </w:pPr>
      <w:r>
        <w:rPr>
          <w:i/>
          <w:iCs/>
        </w:rPr>
        <w:t>b)   drobný dlouhodobý a ostatní nehmotný dlouhodobý majetek v celkové účetní hodnotě    22.932,70 Kč</w:t>
      </w:r>
    </w:p>
    <w:p>
      <w:pPr>
        <w:pStyle w:val="Normal"/>
        <w:tabs>
          <w:tab w:val="clear" w:pos="708"/>
          <w:tab w:val="left" w:pos="-180" w:leader="none"/>
          <w:tab w:val="left" w:pos="360" w:leader="none"/>
          <w:tab w:val="left" w:pos="900" w:leader="none"/>
        </w:tabs>
        <w:ind w:left="720" w:hanging="360"/>
        <w:jc w:val="both"/>
        <w:rPr/>
      </w:pPr>
      <w:r>
        <w:rPr>
          <w:i/>
          <w:iCs/>
        </w:rPr>
        <w:t xml:space="preserve">c)  drobný dlouhodobý a ostatní dlouhodobý hmotný majetek v celkové účetní hodnotě 1.687.147,98 Kč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a další movitý majetek pořízený po 30.9.2006 z prostředků hlavního města Prahy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left="780" w:hanging="240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Majetek uvedený v odstavci 1. vede organizace ve svém účetnictví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>
          <w:i/>
          <w:iCs/>
        </w:rPr>
        <w:t xml:space="preserve">Majetek vedený v operativní evidenci podle stavu inventarizace k 30.9.2006 v celkové hodnotě 40.053,70 Kč.“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6. Znění článku VI. se ruší a nově zní takto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VI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6"/>
        <w:ind w:left="360" w:hanging="0"/>
        <w:jc w:val="center"/>
        <w:rPr>
          <w:i/>
          <w:i/>
          <w:iCs/>
        </w:rPr>
      </w:pPr>
      <w:r>
        <w:rPr>
          <w:i/>
          <w:iCs/>
        </w:rPr>
        <w:t>Doplňková činnost organizace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ronájem nebytových pros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ořádání odborných kurzů, školení a jiných akcí včetně lektorské činnosti v oblasti psychologického a speciálně pedagogického poradenstv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činnost podnikatelských, finančních, organizačních a ekonomických poradců“</w:t>
      </w:r>
    </w:p>
    <w:p>
      <w:pPr>
        <w:pStyle w:val="Heading4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 V článku VIII. se za odstavec 3. vkládá nový odstavec 4., který zní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„ </w:t>
      </w:r>
      <w:r>
        <w:rPr>
          <w:i/>
          <w:iCs/>
        </w:rPr>
        <w:t xml:space="preserve">Usnesením Zastupitelstva hlavního města Prahy č.32/47 ze dne 24.11.2005 bylo schváleno sloučení Pedagogicko-psychologické poradny, Prahy 3, Lucemburská 40, s Obvodní pedagogicko-psychologickou poradnou, Praha 9, U Nové školy 871, s tím, že nástupnickou organizací bude Pedagogicko-psychologická poradna, Praha 3, Lucemburská 40.“ </w:t>
      </w:r>
    </w:p>
    <w:p>
      <w:pPr>
        <w:pStyle w:val="Normal"/>
        <w:ind w:firstLine="708"/>
        <w:jc w:val="both"/>
        <w:rPr/>
      </w:pPr>
      <w:r>
        <w:rPr/>
        <w:t>Dosavadní odstavce 4.-6. se označují jako odstavce 5.- 7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Tato změna zřizovací listiny nabývá účinnosti dnem 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00" w:leader="none"/>
      </w:tabs>
      <w:ind w:left="360" w:hanging="0"/>
      <w:jc w:val="both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72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80" w:leader="none"/>
        <w:tab w:val="left" w:pos="0" w:leader="none"/>
      </w:tabs>
      <w:ind w:left="780" w:hanging="24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56:00Z</dcterms:created>
  <dc:creator>INF</dc:creator>
  <dc:description/>
  <dc:language>en-US</dc:language>
  <cp:lastModifiedBy>INF</cp:lastModifiedBy>
  <dcterms:modified xsi:type="dcterms:W3CDTF">2007-01-24T11:56:00Z</dcterms:modified>
  <cp:revision>2</cp:revision>
  <dc:subject/>
  <dc:title>PPP P 8</dc:title>
</cp:coreProperties>
</file>