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č.1540 v k.ú.Radotín z vlastnictví Ludvíka Jílka do vlastnictví hl.m.Prahy pro účel realizace stavby č.3082 TV Radotín, etapa 0005 - Radotín západ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arc.č.1540 v k.ú. Radotín (dle geometrického plánu č.1660-6/2006 ze dne 13.3.2006 označené jako pozemek parc. č.1540/4 o výměře 7m2    v k. ú. Radotín) z vlastnictví Ludvíka Jílka, bytem Janského 2444/1, Praha 5  - Stodůlky, do vlastnictví hl. m. Prahy, pro účel realizace stavby č.3082 TV Radotín, etapa 0005 - Radotín západ, za kupní cenu určenou znaleckým posudkem č.0992-027/06 ze dne 30.4.2006 a dále upravenou dle přílohy č.1 k tomuto usnesení na částku ve výši             4 434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 tohoto usnesení  </w:t>
      </w:r>
    </w:p>
    <w:p>
      <w:pPr>
        <w:pStyle w:val="Ukol1"/>
        <w:rPr/>
      </w:pPr>
      <w:r>
        <w:rPr/>
        <w:t>Termín: 30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11:00Z</dcterms:created>
  <dc:creator>INF</dc:creator>
  <dc:description/>
  <dc:language>en-US</dc:language>
  <cp:lastModifiedBy>INF</cp:lastModifiedBy>
  <dcterms:modified xsi:type="dcterms:W3CDTF">2007-01-17T15:11:00Z</dcterms:modified>
  <cp:revision>1</cp:revision>
  <dc:subject/>
  <dc:title>NAŘÍZENÍ ŘEDITELE</dc:title>
</cp:coreProperties>
</file>