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907"/>
        <w:gridCol w:w="2340"/>
        <w:gridCol w:w="2700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k usnesení ZHMP č. 14/   ze dne 28.2.2008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znam pozemků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(Kč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běhl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běhl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běhl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běhl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hn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24:00Z</dcterms:created>
  <dc:creator>INF</dc:creator>
  <dc:description/>
  <dc:language>en-US</dc:language>
  <cp:lastModifiedBy>INF</cp:lastModifiedBy>
  <dcterms:modified xsi:type="dcterms:W3CDTF">2008-02-25T14:24:00Z</dcterms:modified>
  <cp:revision>2</cp:revision>
  <dc:subject/>
  <dc:title>S E Z N A M</dc:title>
</cp:coreProperties>
</file>