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3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3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částí pozemku parc.č. 846/2  v k.ú.Písnice do vlastnictví hl.m.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64 ze dne 22.1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Blomannová Daniela,Ing.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B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0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1-25T10:04:00Z</dcterms:modified>
  <cp:revision>1</cp:revision>
  <dc:subject/>
  <dc:title>Průvodce při přípravě materiálů</dc:title>
</cp:coreProperties>
</file>