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Státní fond dopravní infrastruktury (SFDI) předložil návrh smlouvy č.110/2008 mezi  SFDI a Hlavním městem Prahou o poskytnutí finančních prostředků z rozpočtu Státního fondu dopravní infrastruktury na rok 2008. Finanční prostředky jsou poskytnuty výlučně pro účel specifikovaný touto smlouvou, tj. na financování výstavby a modernizaci průjezdních úseků silnic a dálnic. Na základě této smlouvy poskytne SFDI Hlavnímu městu Praze  finanční prostředky ve výši 360 000 tis. Kč na následující významné rozestavěné dopravní stavby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         Vysočanská radiála                                    350 000 tis. Kč</w:t>
      </w:r>
    </w:p>
    <w:p>
      <w:pPr>
        <w:pStyle w:val="Normal"/>
        <w:rPr/>
      </w:pPr>
      <w:r>
        <w:rPr/>
        <w:t>4663         MÚK PPO x Liberecká                               10  000 tis.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 možnost čerpání těchto prostředků je třeba zvýšit rozpočet OMI MHMP na rok 2008 v kapitole 03 doprava § 2212 pro výše uvedené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ávěr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Zastupitelstvu hl.m. Prahy se předkládá ke schvále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uzavření „Smlouvy č. 110/2008 mezi Státním fondem dopravní infrastruktury a Hlavním městem Prahou o poskytnutí finančních prostředků z rozpočtu SFDI na rok 2008“, kterou podepíše radní Štei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výšení rozpočtu OMI MHMP o účelový investiční transfer z rozpočtu SFDI pro stavbu Vysočanská radiála o 350 000tis. Kč a stavbu MÚK PPO x Liberecká o  10 000 tis. 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32:00Z</dcterms:created>
  <dc:creator>INF</dc:creator>
  <dc:description/>
  <cp:keywords/>
  <dc:language>en-US</dc:language>
  <cp:lastModifiedBy>z000355</cp:lastModifiedBy>
  <cp:lastPrinted>2007-02-02T14:08:00Z</cp:lastPrinted>
  <dcterms:modified xsi:type="dcterms:W3CDTF">2008-01-16T13:38:00Z</dcterms:modified>
  <cp:revision>4</cp:revision>
  <dc:subject/>
  <dc:title>Důvodová zpráva</dc:title>
</cp:coreProperties>
</file>