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434/43 o výměře 670 m2, k.ú. Motol  do podílového spoluvlastnictví Ing. Jarmily Vohradské a Ing. Tomáše Vohradského a pozemku parc.č. 434/42 o výměře 810 m2, k.ú. Motol do vlastnictví Mgr. Olgy Vondr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) úplatný převod části pozemku parc.č. 434/2 o výměře 670 m2, k.ú. Motol (oddělen a nově označen dle GP č. 399-7/2005 ze dne 8.2.2005 jako pozemek parc.č. 434/43 o výměře 670 m2, k.ú. Motol) z vlastnictví hl. m. Prahy do podílového spoluvlastnictví Ing. Jarmily Vohradské, bytem Na Břevnovské Pláni 1363/71, 169 00 Praha 6, RČ 405713/121 - id. 25/32 pozemku - a Ing. Tomáše Vohradského, bytem Na Břevnovské Pláni 1363/71, 169 00 Praha 6, RČ 601028/0771 - id. 7/32 pozemku - za kupní cenu ve výši 737.000 Kč, tj. 1.100 Kč/m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) úplatný převod části pozemku parc.č. 434/2 o výměře 810 m2, k.ú. Motol (oddělen a nově označen dle GP č. 399-7/2005 ze dne 8.2.2005 jako pozemek parc.č. 434/42 o výměře 810 m2, k.ú. Motol) z vlastnictví hl. m. Prahy do vlastnictví Mgr. Olgy Vondrové, bytem Boučkova 1745/6, 162 00 Praha 6, RČ 545724/0657 za kupní cenu 891.000 Kč, tj. 1.100 Kč/m2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dl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7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01:00Z</dcterms:created>
  <dc:creator>INF</dc:creator>
  <dc:description/>
  <dc:language>en-US</dc:language>
  <cp:lastModifiedBy>INF</cp:lastModifiedBy>
  <dcterms:modified xsi:type="dcterms:W3CDTF">2008-01-16T07:01:00Z</dcterms:modified>
  <cp:revision>1</cp:revision>
  <dc:subject/>
  <dc:title>NAŘÍZENÍ ŘEDITELE</dc:title>
</cp:coreProperties>
</file>