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platí pro RHMP i ZHMP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ind w:firstLine="708"/>
        <w:rPr/>
      </w:pPr>
      <w:r>
        <w:rPr>
          <w:sz w:val="22"/>
        </w:rPr>
        <w:t>Materiál je zpracován na základě žádosti Ing. Petra Vandy, RČ 480610/040, bytem Vlastina 532/13 , 161 00 Praha 6 z února 2007 o úplatný převod pozemku parc.č. 1475/244 o výměře 2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k.ú. Košíře.  Pozemek se nachází severovýchodně od ulice Hillebrantova a je zastavěn zděnou řadovou garáží ve vlastnictví žadatele. O odkoupení bylo požádáno z důvodu sjednocení vlastnictví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 xml:space="preserve">Hl. m. Praha uzavřelo s žadatelem dne 31.3.2003 nájemní smlouvu č. NAP/58/02/002739/2003 na pronájem pozemku parc.č. 1475/244, k.ú. Košíře, a to s účinností od 1.4.2003. Nájemné je řádně hrazeno.  </w:t>
      </w:r>
    </w:p>
    <w:p>
      <w:pPr>
        <w:pStyle w:val="TextBody"/>
        <w:ind w:firstLine="708"/>
        <w:rPr/>
      </w:pPr>
      <w:r>
        <w:rPr>
          <w:sz w:val="22"/>
        </w:rPr>
        <w:t xml:space="preserve">Pozemek kupují do SJM manželé Ing. Petr Vanda, RČ 480610/040, bytem Vlastina 532/13, 161 00 Praha 6 a Anna Vandová, RČ 445717/014, bytem Hillebrantova 1076/4, 150 00 Praha 5. </w:t>
      </w:r>
    </w:p>
    <w:p>
      <w:pPr>
        <w:pStyle w:val="TextBody"/>
        <w:ind w:firstLine="708"/>
        <w:rPr/>
      </w:pPr>
      <w:r>
        <w:rPr>
          <w:sz w:val="22"/>
        </w:rPr>
        <w:t>Úplatný převod sousedícího pozemku parc.č. 1475/235, k.ú. Košíře, který je zastavěn garáží ve vlastnictví Ing. Potužníka, byl schválen usnesením ZHMP č. 11/26 ze dne 29.11.2007 za kupní cenu 48.300 Kč, tj. 2.300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ek :</w:t>
      </w:r>
    </w:p>
    <w:p>
      <w:pPr>
        <w:pStyle w:val="TextBody"/>
        <w:ind w:firstLine="708"/>
        <w:rPr/>
      </w:pPr>
      <w:r>
        <w:rPr>
          <w:sz w:val="22"/>
        </w:rPr>
        <w:t>Pozemek parc. č. 1475/244 o výměře 2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 k.ú. Košíře je zapsán na LV 1220 pro vlastníka HMP. Pozemek  je veden jako zastavěná plocha a nádvoří a je zastavěn garáží ve vlastnictví Ing. Vandy. </w:t>
      </w:r>
    </w:p>
    <w:p>
      <w:pPr>
        <w:pStyle w:val="TextBodyIndent"/>
        <w:rPr>
          <w:sz w:val="22"/>
        </w:rPr>
      </w:pPr>
      <w:r>
        <w:rPr>
          <w:sz w:val="22"/>
        </w:rPr>
        <w:t>Dle platného územního plánu hl.m. Prahy se pozemek nachází ve funkční ploše OC - čistě obytné. Podle změny územního plánu č. Z 1000/00, která byla schválena usnesením ZHMP č. 40/14 ze dne 14.9.2006  (revize Úpn HMP), bylo funkční využití území, ve kterém výše uvedený pozemek leží, překlasifikováno jako OB – čistě obytné.  Pro tuto funkční plochu není ÚPn HMP určen kód míry využití území, pozemek je součástí území se zvýšenou ochranou zeleně.</w:t>
      </w:r>
    </w:p>
    <w:p>
      <w:pPr>
        <w:pStyle w:val="TextBodyIndent"/>
        <w:rPr>
          <w:sz w:val="22"/>
        </w:rPr>
      </w:pPr>
      <w:r>
        <w:rPr>
          <w:sz w:val="22"/>
        </w:rPr>
        <w:t>Okolní pozemek parc.č. 1475/246, k.ú. Košíře – příjezd ke garáži – je v podílovém spoluvlastnictví 7 fyzických osob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1.OSM MHMP – nemá námit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2. OMI MHMP – nemá námit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3. DOP MHMP – nemá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4. OOP-OŽP MHMP – nemá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5. ÚRM MHMP – nemá námit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 MČ Praha 5 – souhlasí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>V cenové mapě hl. m. Prahy je  pozemek oceněn ve výši 2.000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tj. celková kupní cena 40.000 Kč. </w:t>
      </w:r>
    </w:p>
    <w:p>
      <w:pPr>
        <w:pStyle w:val="TextBody"/>
        <w:ind w:firstLine="708"/>
        <w:rPr/>
      </w:pPr>
      <w:r>
        <w:rPr>
          <w:sz w:val="22"/>
        </w:rPr>
        <w:t>Ing. Vanda  nabízí za pozemek cenu 2.300 Kč/m</w:t>
      </w:r>
      <w:r>
        <w:rPr>
          <w:sz w:val="22"/>
          <w:vertAlign w:val="superscript"/>
        </w:rPr>
        <w:t>2</w:t>
      </w:r>
      <w:r>
        <w:rPr>
          <w:sz w:val="22"/>
        </w:rPr>
        <w:t>, tj. celková kupní cena 46.000  Kč.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Záměr na úplatný převod byl zveřejněn na úřední desce MHMP pod  č.ev. OOA-9131/07 v době od 2.11.2007 do 17.11.2007. Na zveřejněný záměr nereagovala žádná fyzická ani právnická osob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Normal"/>
        <w:jc w:val="both"/>
        <w:rPr/>
      </w:pPr>
      <w:r>
        <w:rPr>
          <w:sz w:val="22"/>
        </w:rPr>
        <w:tab/>
        <w:t>Dne  28.11.2007 byl se žadatelem sepsán Protokol o výsledku jednání OOA MHMP ve věci převodu nemovitosti ve vlastnictví hl. m. Prahy, ve kterém žadatel navrhl  kupní cenu ve výši 46.000 Kč, tj. 2.300 Kč/m</w:t>
      </w:r>
      <w:r>
        <w:rPr>
          <w:sz w:val="22"/>
          <w:vertAlign w:val="superscript"/>
        </w:rPr>
        <w:t>2</w:t>
      </w:r>
      <w:r>
        <w:rPr>
          <w:sz w:val="22"/>
        </w:rPr>
        <w:t>. Jistota ve výši  4.600 Kč byla  složena na účet HMP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sz w:val="22"/>
        </w:rPr>
        <w:tab/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Žádost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nímek katastrální map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etecký snímek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unkční využití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ýpisy z K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tanovisko OSM MHMP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tanovisko OMI MHMP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tanovisko DOP MHMP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tanovisko OOP MHMP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tanovisko ÚRM HMP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tanovisko MČ Praha 5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enová map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otoko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snesení RHMP č. 167 ze dne 12.2.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45:00Z</dcterms:created>
  <dc:creator>INF</dc:creator>
  <dc:description/>
  <dc:language>en-US</dc:language>
  <cp:lastModifiedBy>INF</cp:lastModifiedBy>
  <dcterms:modified xsi:type="dcterms:W3CDTF">2008-02-13T07:45:00Z</dcterms:modified>
  <cp:revision>2</cp:revision>
  <dc:subject/>
  <dc:title>Důvodová zpráva</dc:title>
</cp:coreProperties>
</file>