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zařazení projektů prevence kriminality do programu MV  "Krajský program prevence kriminality 2008"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ařazení projektů prevence kriminality  do „Krajského programu prevence kriminality 2008” hl.m. Prahy předkládaného na MV  dle přílohy č. 1  tohoto usnesení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1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25:00Z</dcterms:created>
  <dc:creator>okz7852</dc:creator>
  <dc:description/>
  <cp:keywords/>
  <dc:language>en-US</dc:language>
  <cp:lastModifiedBy>okz7852</cp:lastModifiedBy>
  <dcterms:modified xsi:type="dcterms:W3CDTF">2008-02-13T10:25:00Z</dcterms:modified>
  <cp:revision>1</cp:revision>
  <dc:subject/>
  <dc:title>NAŘÍZENÍ ŘEDITELE</dc:title>
</cp:coreProperties>
</file>