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v kap.04 - Školství, mládež a samospráva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investičního transferu u příspěvkových organizací, zřizovaných hlavním městem Prahou, v kap.0461 v celkové výši 133 150 tis.Kč za současného navýšení kapitálových výdajů kap.0461 v téže výši ve smyslu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9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2:00Z</dcterms:created>
  <dc:creator>INF</dc:creator>
  <dc:description/>
  <dc:language>en-US</dc:language>
  <cp:lastModifiedBy>INF</cp:lastModifiedBy>
  <dcterms:modified xsi:type="dcterms:W3CDTF">2008-01-10T14:12:00Z</dcterms:modified>
  <cp:revision>1</cp:revision>
  <dc:subject/>
  <dc:title>NAŘÍZENÍ ŘEDITELE</dc:title>
</cp:coreProperties>
</file>