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Příloha č. 1 k usnesení ZHMP č. 14/       ze dne 28.2.2008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tbl>
      <w:tblPr>
        <w:tblW w:w="135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0"/>
      </w:tblGrid>
      <w:tr>
        <w:trPr/>
        <w:tc>
          <w:tcPr>
            <w:tcW w:w="1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ROJEKTY   „ ZDRAVÉ MĚSTO PRAHA 2008“</w:t>
            </w:r>
          </w:p>
        </w:tc>
      </w:tr>
    </w:tbl>
    <w:p>
      <w:pPr>
        <w:pStyle w:val="TextBody"/>
        <w:rPr/>
      </w:pPr>
      <w:r>
        <w:rPr>
          <w:sz w:val="22"/>
        </w:rPr>
        <w:t xml:space="preserve">Projekty navrhované Zastupitelstvu HMP ke schválení poskytnutí  finanční podpory formou neinvestiční účelové dotace v rámci výběrového řízení na projekty specifické protidrogové prevence „Zdravé město Praha - 2008“ -  </w:t>
      </w:r>
      <w:r>
        <w:rPr>
          <w:b/>
          <w:bCs/>
          <w:sz w:val="22"/>
        </w:rPr>
        <w:t>I. Program – pro školy a školská zaříz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řizovatel: MČ                                                                                                                                                     Rozpočet:  HMP</w:t>
      </w:r>
    </w:p>
    <w:tbl>
      <w:tblPr>
        <w:tblW w:w="13501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489"/>
        <w:gridCol w:w="2731"/>
        <w:gridCol w:w="1620"/>
        <w:gridCol w:w="1980"/>
        <w:gridCol w:w="1595"/>
        <w:gridCol w:w="1825"/>
      </w:tblGrid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u: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edkládající ško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/ šk. zařízení + adresa: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řizovatel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ové náklady: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avek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vrh: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66/200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m. Curieových 2/86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„</w:t>
            </w:r>
            <w:r>
              <w:rPr/>
              <w:t>Proč říci NE!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Č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9 0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5 0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68/200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J. Gutha-Jarkovskéh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uhlářská 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„</w:t>
            </w:r>
            <w:r>
              <w:rPr/>
              <w:t>Zážitkem proti drogám – ZŠ Truhlářská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7 55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2 55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69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ázavská 5/8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Nenechte se chytit do pasti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 6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 6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 000,-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70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avlíčkovo nám. 10/3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„</w:t>
            </w:r>
            <w:r>
              <w:rPr/>
              <w:t>Prevence pro všechny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 0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71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elčického 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Komplexní program prevence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 54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 000,-</w:t>
            </w:r>
          </w:p>
        </w:tc>
      </w:tr>
      <w:tr>
        <w:trPr>
          <w:trHeight w:val="69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72/2008</w:t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Jiřího z Poděbr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m. Jiřího z Poděbrad 7,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rojekt včasné intervence na základní škole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 6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 6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73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páčova 1/12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Vrstevnický program se zaměřením na komunikační dovednosti a hodnoty IV.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74/200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a MŠ J.Seifer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kova 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Víkendové pobyty 6. ročníků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4 1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u: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edkládající ško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/ šk. zařízení + adresa: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řizovatel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ové náklady: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avek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vrh: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75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s RVT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ítovská 1/124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Nenechte se chytit do pasti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8 2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8 2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76/200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vní jazyková ZŠ v Praze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ráčkova 1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Zdravý životní styl – zdravé vztahy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77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U Krčského le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ánošíkova 13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Jak nově na šikanu aneb projekt Jánošík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2 4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9 2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78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U Krčského le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ánošíkova 13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Nenechte se chytit do pasti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9 6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59 6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79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U Krčského le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ánošíkova 13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Seminář týmové spolupráce pro učitele ZŠ se zaměřením na prevenci výskytu SPJ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7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80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s RV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remenkova 10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Nenechte se chytit do pasti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8 2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8 2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82/200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Již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žní IV. 1750/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Je nám spolu dobře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1 699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9 699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83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Škola Kavčí hory – MŠ, ZŠ a SOŠ služ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 Sídlišti 8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Nenechte se chytit do pasti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 2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 20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84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a MŠ Mendíků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ndíků 1/1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Žijme bez závislostí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 2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 20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85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áčkova 106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Nenechte se chytit do pasti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51 6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 6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 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0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489"/>
        <w:gridCol w:w="2731"/>
        <w:gridCol w:w="1620"/>
        <w:gridCol w:w="1980"/>
        <w:gridCol w:w="1595"/>
        <w:gridCol w:w="1825"/>
      </w:tblGrid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u: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edkládající ško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/ šk. zařízení + adresa: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řizovatel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ové náklady: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avek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vrh: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86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Kunrat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ředškolní 4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- Kunratice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Škola bez drog – adaptační kurz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aha - Kunrati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87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Kunrat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ředškolní 4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- Kunratice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Škola bez drog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- Kunrati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5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88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áborská 421/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Zdravé vztahy – adaptace začíná, šesťáci!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0 15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1 5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90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áborská 421/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Zdravé vztahy – preventivní aktivity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6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9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91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áborská 421/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Zdravé vztahy – prevence kriminality a drog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9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</w:tr>
      <w:tr>
        <w:trPr>
          <w:trHeight w:val="69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92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áborská 421/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Zdravé vztahy – program primární prevence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7 15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93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áborská 421/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Zdravé vztahy – vzdělaní rodiče a pedagogové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94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Š s RVJ při PedF U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rtinova 1/186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revence SPJ na ZŠ Drtinova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5 5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4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95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Š s RVJ při PedF U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rtinova 1/186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Vzdělávací projekt a aktivita v oblasti SPJ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5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96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a MŠ              Grafická 13/106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okračujeme spolu v roce 2008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7 8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9 8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98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pomucká 1/1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Vím, opravdu vím, proč ne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 8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 8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0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489"/>
        <w:gridCol w:w="2731"/>
        <w:gridCol w:w="1620"/>
        <w:gridCol w:w="1980"/>
        <w:gridCol w:w="1595"/>
        <w:gridCol w:w="1825"/>
      </w:tblGrid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u: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edkládající ško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/ šk. zařízení + adresa: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řizovatel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ové náklady: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avek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vrh:</w:t>
            </w:r>
          </w:p>
        </w:tc>
      </w:tr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02/2008</w:t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U Santošky 1/10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Zdravá Santoška – vzdělávání pedagogů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4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4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000,-</w:t>
            </w:r>
          </w:p>
        </w:tc>
      </w:tr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03/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a MŠ Červený Vrch Alžírská 26/6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Rozvojové pobyty Start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8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7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 000,-</w:t>
            </w:r>
          </w:p>
        </w:tc>
      </w:tr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04/2007</w:t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a MŠ Červený Vrch Alžírská 26/6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Týmová sborovna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63 2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 2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05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a M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ílá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Adaptační kurz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 6. ročník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1 425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 35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/106/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a M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ílá 1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Týmová sborovna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8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08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ZŠ a MŠ nám. Interbrigá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t.Čermáka 6</w:t>
            </w:r>
          </w:p>
          <w:p>
            <w:pPr>
              <w:pStyle w:val="Heading3"/>
              <w:rPr/>
            </w:pPr>
            <w:r>
              <w:rPr/>
              <w:t>Praha 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Rozšíření preventivního programu na 1. stupeň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000,-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10/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a M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m. Svobody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Na Zdravé Šestce zdravé třídy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0 3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6 8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000,-</w:t>
            </w:r>
          </w:p>
        </w:tc>
      </w:tr>
      <w:tr>
        <w:trPr>
          <w:trHeight w:val="69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/111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Emy Destinnov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m. Svobody 3/9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Nezačnu kouřit  - 3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9 0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 0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000,-</w:t>
            </w:r>
          </w:p>
        </w:tc>
      </w:tr>
      <w:tr>
        <w:trPr>
          <w:trHeight w:val="69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/112/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Emy Destinnov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m. Svobody 3/9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Setkávání kultur - 3</w:t>
            </w:r>
            <w:r>
              <w:rPr>
                <w:b/>
                <w:bCs/>
                <w:sz w:val="20"/>
              </w:rPr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1 0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5 0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13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Petřiny - Sev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 Okraji 3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EZOP II (Emoce Zájem Objetí Podpora)</w:t>
            </w:r>
            <w:r>
              <w:rPr>
                <w:b/>
                <w:bCs/>
                <w:sz w:val="20"/>
              </w:rPr>
              <w:t>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15/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Hanspaulk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MŠ Kohou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šická 29/1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SES PLAY a SES Skřítek – tématický okruh 3</w:t>
            </w:r>
            <w:r>
              <w:rPr>
                <w:b/>
                <w:bCs/>
              </w:rPr>
              <w:t>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07 5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 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0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489"/>
        <w:gridCol w:w="2731"/>
        <w:gridCol w:w="1620"/>
        <w:gridCol w:w="1980"/>
        <w:gridCol w:w="1595"/>
        <w:gridCol w:w="1825"/>
      </w:tblGrid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u: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edkládající ško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/ šk. zařízení + adresa: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řizovatel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ové náklady: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avek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vrh: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17/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Hanspaulk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MŠ Kohou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šická 29/1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SES TEACHER PREV </w:t>
            </w:r>
            <w:r>
              <w:rPr>
                <w:b/>
                <w:bCs/>
                <w:sz w:val="20"/>
              </w:rPr>
              <w:t>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5 8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 8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18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Hanspaulk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MŠ Kohou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šická 29/1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Zážitkové kurzy SES 6 a 7 – tématický okruh 2</w:t>
            </w:r>
            <w:r>
              <w:rPr>
                <w:b/>
                <w:bCs/>
                <w:sz w:val="20"/>
              </w:rPr>
              <w:t>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 5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/119/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a M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. A. Komenskéh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Dělnického cvičiště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„</w:t>
            </w:r>
            <w:r>
              <w:rPr/>
              <w:t>Adaptační kurz – 6.A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8 7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 7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000,-</w:t>
            </w:r>
          </w:p>
        </w:tc>
      </w:tr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20/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a M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. A. Komenskéh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Dělnického cvičiště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„</w:t>
            </w:r>
            <w:r>
              <w:rPr/>
              <w:t>EZOP II (Emoce Zájem Objetí Podpora)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21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ZŠ PedF UK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a MŠ U Studán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mělecká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7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Drogy do života nepatří 2008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 4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 4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22/20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a MŠ Na Slov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dřichovská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MPP SPJ ZŠ a M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 Slovance - výjezd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6 4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 6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23/20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ZŠ a MŠ Na Slov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dřichovská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MPP SPJ ZŠ a M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 Slovance – školení, výjezd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2 78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 98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24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urešova 14/11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Zážitkový kurz –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 ročník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 65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9 5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29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bčická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rogram školní specifické prevence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30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bčická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Víkendová akce pro pedagogy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01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489"/>
        <w:gridCol w:w="2731"/>
        <w:gridCol w:w="1620"/>
        <w:gridCol w:w="1980"/>
        <w:gridCol w:w="1595"/>
        <w:gridCol w:w="1825"/>
      </w:tblGrid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u: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ředkládající ško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/ šk. zařízení + adresa: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řizovatel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ové náklady: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avek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vrh: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31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 Šutce 28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>Praha 8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Aktivní prevence sociálně patologických jevů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Prha 8, Na Šutce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6 736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 736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000,-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32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lmovka 8/468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>Praha 8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Zdravý kolektiv –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Palmovka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 0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 0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000,-</w:t>
            </w:r>
          </w:p>
        </w:tc>
      </w:tr>
      <w:tr>
        <w:trPr>
          <w:trHeight w:val="46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33/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a M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Školské zahrady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ráce s vrstevnickou skupinou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9 55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6 55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34/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Bohumila Hraba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enklova 5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Táhneme za jeden provaz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1 49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 49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35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Litvínovská 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9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Quo vadis? (6. ročník)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36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Litvínovská 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9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Quo vadis? (7. ročník)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37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rigádníků 14/5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0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Život s drogou? NE!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38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utova 19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0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Chceme žít bez závislostí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9 08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9 08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/139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akutská 1210/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0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rimární protidrogová prevence žáků 6. a 7. tříd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2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2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40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adivostocká 6/10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0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Komplexní program primární prevence sociálně patologických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jevů jako součást MPP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1 44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1 44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42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 Kateřinkám 14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Primární prevence sociálně nežádoucích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jevů“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4 9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8 1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 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0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489"/>
        <w:gridCol w:w="2731"/>
        <w:gridCol w:w="1620"/>
        <w:gridCol w:w="1980"/>
        <w:gridCol w:w="1595"/>
        <w:gridCol w:w="1825"/>
      </w:tblGrid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u: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ředkládající ško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/ šk. zařízení + adresa: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jekt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řizovatel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ové náklady: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avek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vrh: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43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Š Chod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vět. vítězství 5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Vítejte, šesťáci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6 5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 7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44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Š Chod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vět. vítězství 5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revence krok za krokem 2008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3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9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45/200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Š Chod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vět. vítězství 5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Začínáme u sebe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 7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 7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000,-</w:t>
            </w:r>
          </w:p>
        </w:tc>
      </w:tr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46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ndelova 5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Školou do zdravého života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2 2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7 2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0 000,-</w:t>
            </w:r>
          </w:p>
        </w:tc>
      </w:tr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47/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ikulova 159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Zdravý životní styl proti SPJ - Šesťáci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9 18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 18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000,-</w:t>
            </w:r>
          </w:p>
        </w:tc>
      </w:tr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48/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ikulova 159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Zdravý životní styl proti SPJ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 2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7 2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 000,-</w:t>
            </w:r>
          </w:p>
        </w:tc>
      </w:tr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49/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ikulova 159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Pedagogové proti SPJ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000,-</w:t>
            </w:r>
          </w:p>
        </w:tc>
      </w:tr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50/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šepného nám. 202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Naše zdravá škola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7 819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8 465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00,-</w:t>
            </w:r>
          </w:p>
        </w:tc>
      </w:tr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51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a MŠ Ang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gelovova 3183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>Praha 12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Adaptační výjezdy 6. tříd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7 575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 000,-</w:t>
            </w:r>
          </w:p>
        </w:tc>
      </w:tr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52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a MŠ Ang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gelovova 3183</w:t>
            </w:r>
          </w:p>
          <w:p>
            <w:pPr>
              <w:pStyle w:val="Heading3"/>
              <w:rPr/>
            </w:pPr>
            <w:r>
              <w:rPr/>
              <w:t>Praha 12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Preventivní progr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Život bez závislostí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5 965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1 94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 000,-</w:t>
            </w:r>
          </w:p>
        </w:tc>
      </w:tr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53/20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a MŠ Ang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ngelovova 3183</w:t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2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Komplexní vzdělávací program pro metodika prevence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6 3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 275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0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489"/>
        <w:gridCol w:w="2731"/>
        <w:gridCol w:w="1620"/>
        <w:gridCol w:w="1980"/>
        <w:gridCol w:w="1595"/>
        <w:gridCol w:w="1825"/>
      </w:tblGrid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u: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edkládající ško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/ šk. zařízení + adresa: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řizovatel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ové náklady: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avek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vrh: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54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ZŠ a MŠ Ang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gelovova 3183</w:t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2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Vzdělávání pedagogů v oblasti prevence SPJ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6 525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000,-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55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a M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 Dolům 2/29</w:t>
            </w:r>
          </w:p>
          <w:p>
            <w:pPr>
              <w:pStyle w:val="Heading3"/>
              <w:rPr/>
            </w:pPr>
            <w:r>
              <w:rPr/>
              <w:t>Praha 1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Zdravá škola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4 74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 8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56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profesora Švejca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ráčkova 3090/2</w:t>
            </w:r>
          </w:p>
          <w:p>
            <w:pPr>
              <w:pStyle w:val="Heading3"/>
              <w:rPr/>
            </w:pPr>
            <w:r>
              <w:rPr/>
              <w:t>Praha 1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Cesta do budoucna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1 0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 0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 000,-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57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a MŠ Na Berán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toldova 3373</w:t>
            </w:r>
          </w:p>
          <w:p>
            <w:pPr>
              <w:pStyle w:val="Heading3"/>
              <w:rPr/>
            </w:pPr>
            <w:r>
              <w:rPr/>
              <w:t>Praha 1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Na Beránku drogy nechceme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8 3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8 3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 000,-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58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ísnická 760/11</w:t>
            </w:r>
          </w:p>
          <w:p>
            <w:pPr>
              <w:pStyle w:val="Heading3"/>
              <w:rPr/>
            </w:pPr>
            <w:r>
              <w:rPr/>
              <w:t>Praha 1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Minimální preventivní program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8 6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 6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 000,-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59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kovského 3136/1</w:t>
            </w:r>
          </w:p>
          <w:p>
            <w:pPr>
              <w:pStyle w:val="Heading3"/>
              <w:rPr/>
            </w:pPr>
            <w:r>
              <w:rPr/>
              <w:t>Praha 1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revence pro svobodný život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4 4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 4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 000,-</w:t>
            </w:r>
          </w:p>
        </w:tc>
      </w:tr>
      <w:tr>
        <w:trPr>
          <w:trHeight w:val="69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60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rubova 977/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Cesta do bezpečí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2 2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 2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61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Š při PedF U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rdičkova 187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Mise 2008 – primární prevence A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9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9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62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Š při PedF U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rdičkova 187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Mise 2008 – primární prevence B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2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2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63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Š při PedF U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rdičkova 187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Mise 2008 – primární prevence C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2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2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/164/200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s RV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ronzová 20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Říkám ANO zdravému životnímu stylu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 2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 2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 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0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489"/>
        <w:gridCol w:w="2731"/>
        <w:gridCol w:w="1620"/>
        <w:gridCol w:w="1980"/>
        <w:gridCol w:w="1595"/>
        <w:gridCol w:w="1825"/>
      </w:tblGrid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u: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edkládající ško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/ šk. zařízení + adresa: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řizovatel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ové náklady: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avek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vrh: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65/20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Š při PedF U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lupova 18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My už víme 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68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 Školy 59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 - Řeporyje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Mise 2008 – dětství bez drog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a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Řeporyj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69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loubětínská 7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Školní program specifické prevence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aha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70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Lip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ernošická 16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- Lipence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ANO životu, drogám ne! IV.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a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pen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71/20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Radotí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učanská 1112/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6 - Radotín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Můj zdravý život bez drog“ V/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9 6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8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72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d Parkem 11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 - Zbraslav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Drogy k životu nepotřebujeme – 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pro 1. stupeň)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 Zbrasla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73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d Parkem 11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- Zbraslav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Drogy k životu nepotřebujeme – 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pro 2. stupeň)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 Zbrasla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74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d Parkem 11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- Zbraslav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Drogy k životu nepotřebujeme –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pro pedagogy)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 Zbrasla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/175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udova 10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7 - Řepy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roti drogám 2005-Zdravá škola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77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J.Werich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Španielova 19/11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 17- Řepy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rPr/>
            </w:pPr>
            <w:r>
              <w:rPr/>
              <w:t>„</w:t>
            </w:r>
            <w:r>
              <w:rPr/>
              <w:t>Nezačínej! 2008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4 12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78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a MŠ Tupolevov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bratická 5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8 - Letňany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revence zneužívání návykových látek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6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01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489"/>
        <w:gridCol w:w="2731"/>
        <w:gridCol w:w="1620"/>
        <w:gridCol w:w="1980"/>
        <w:gridCol w:w="1595"/>
        <w:gridCol w:w="1825"/>
      </w:tblGrid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u: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edkládající ško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/ šk. zařízení + adresa: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řizovatel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ové náklady: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avek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vrh: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79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oliňská 8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20 – Horní Počernice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Kontinuální program specifické protidrogové prevence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80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asarykova 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esná 169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21 – Újezd n. Lesy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revence sociálně patologických jevů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81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rová 5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- Kolovraty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Kolovraty proti drogám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Kolovrat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4 5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9 5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82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rová 5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- Kolovraty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Kolovraty proti drogám – týmová spolupráce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Kolovrat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6 8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 2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84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Š</w:t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ří Jandusů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22 -</w:t>
            </w:r>
          </w:p>
          <w:p>
            <w:pPr>
              <w:pStyle w:val="Heading3"/>
              <w:rPr/>
            </w:pPr>
            <w:r>
              <w:rPr/>
              <w:t>Uhříněves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revence našich nejmenších II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85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Š</w:t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ří Jandusů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22 -</w:t>
            </w:r>
          </w:p>
          <w:p>
            <w:pPr>
              <w:pStyle w:val="Heading3"/>
              <w:rPr/>
            </w:pPr>
            <w:r>
              <w:rPr/>
              <w:t>Uhříněves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Naši šesťáci II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000,-</w:t>
            </w:r>
          </w:p>
        </w:tc>
      </w:tr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86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Š</w:t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ří Jandusů 2</w:t>
            </w:r>
          </w:p>
          <w:p>
            <w:pPr>
              <w:pStyle w:val="Heading3"/>
              <w:rPr/>
            </w:pPr>
            <w:r>
              <w:rPr/>
              <w:t>Praha 22 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hříněves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Pokračujeme IV“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2 12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2 12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87/20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Š</w:t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chkova 630/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22 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Uhříněves   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oznejme se mimo školu II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57 4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88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Š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Vachkova 630/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22 -</w:t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Uhříněves 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Vrstevnický efekt-účinná metoda prevence IV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8 4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01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489"/>
        <w:gridCol w:w="2731"/>
        <w:gridCol w:w="1620"/>
        <w:gridCol w:w="1980"/>
        <w:gridCol w:w="1595"/>
        <w:gridCol w:w="1825"/>
      </w:tblGrid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u: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edkládající ško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/ šk. zařízení + adresa: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řizovatel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ové náklady: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avek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vrh: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89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Š</w:t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chkova 630/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22 -</w:t>
            </w:r>
          </w:p>
          <w:p>
            <w:pPr>
              <w:pStyle w:val="Heading3"/>
              <w:rPr/>
            </w:pPr>
            <w:r>
              <w:rPr/>
              <w:t xml:space="preserve">Uhříněves  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Deváťák-zdravé hodnoty a postoje do života IV“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 1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2 0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000,-</w:t>
            </w:r>
          </w:p>
        </w:tc>
      </w:tr>
      <w:tr>
        <w:trPr>
          <w:trHeight w:val="69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90/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Š</w:t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chkova 630/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22 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Uhříněves  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I učitelé potřebují péči odborníků III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 0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 8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0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489"/>
        <w:gridCol w:w="2731"/>
        <w:gridCol w:w="1620"/>
        <w:gridCol w:w="1980"/>
        <w:gridCol w:w="1595"/>
        <w:gridCol w:w="1825"/>
      </w:tblGrid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Celkem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5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8 017 584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 935 855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 405 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kapitulace přidělené dotace dle MČ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5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620"/>
        <w:gridCol w:w="1260"/>
        <w:gridCol w:w="1620"/>
        <w:gridCol w:w="1381"/>
        <w:gridCol w:w="1499"/>
        <w:gridCol w:w="1440"/>
        <w:gridCol w:w="1620"/>
      </w:tblGrid>
      <w:tr>
        <w:trPr/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Č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tace celkem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Č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tace celkem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Č</w:t>
            </w:r>
          </w:p>
        </w:tc>
        <w:tc>
          <w:tcPr>
            <w:tcW w:w="14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tace celkem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Č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tace celkem</w:t>
            </w:r>
          </w:p>
        </w:tc>
      </w:tr>
      <w:tr>
        <w:trPr/>
        <w:tc>
          <w:tcPr>
            <w:tcW w:w="11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ha 1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000,-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raha 8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3 000,-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ha 16</w:t>
            </w:r>
          </w:p>
        </w:tc>
        <w:tc>
          <w:tcPr>
            <w:tcW w:w="14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 000,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lovraty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 000,-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ha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 000,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ha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ha 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 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p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ha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5 000,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ha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 000,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ha 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Řepory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ha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5 000,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ha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0 000,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ha 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Zbrasla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 000,-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ha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 000,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ha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9 000,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ha 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ha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5 000,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ha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8 000,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ha 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 000,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ha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ha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000,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unratic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 000,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405 000,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55:00Z</dcterms:created>
  <dc:creator>Nina Janyšková</dc:creator>
  <dc:description/>
  <dc:language>en-US</dc:language>
  <cp:lastModifiedBy>INF</cp:lastModifiedBy>
  <dcterms:modified xsi:type="dcterms:W3CDTF">2008-02-19T09:55:00Z</dcterms:modified>
  <cp:revision>2</cp:revision>
  <dc:subject/>
  <dc:title>Příloha č</dc:title>
</cp:coreProperties>
</file>