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1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1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návrh na udělení grantů v oblasti volného času dětí a mládeže na rok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194  ze dne 19.2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Čuta Luboš,Bc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3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2-19T09:37:00Z</dcterms:modified>
  <cp:revision>1</cp:revision>
  <dc:subject/>
  <dc:title>Průvodce při přípravě materiálů</dc:title>
</cp:coreProperties>
</file>