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4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4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 schválení úplatného převodu pozemku parc.č. 1475/244 o výměře 20 m2, k.ú. Košíře z vlastnictví hl. m. Prahy do SJM manželů Ing. Petra Vandy, RČ: 480610/040, bytem Vlastina 532/13, 161 00 Praha 6 a Anny Vandové, RČ : 445717/014, bytem Hillebrantova 1076/4, 150 00 Praha 5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167 ze dne 12.2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4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2-13T07:46:00Z</dcterms:modified>
  <cp:revision>1</cp:revision>
  <dc:subject/>
  <dc:title>Průvodce při přípravě materiálů</dc:title>
</cp:coreProperties>
</file>