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z p r á v a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k  tisku   Z - 475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k návrhu na úplatné nabytí vlastnictví nemovitostí , nezbytných pro realizaci stavby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č. 0065 Strahovský tunel 2. stavba ( část B – hloubený tunel) do vlastnictví hl. m. Prahy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Cca 400 bm hloubeného tunelu pod ul. Patočkovou mezi mimoúrovňovou křižovatkou  Malovanka a portálem ražených tunelů  stavby č. 9515 Myslbekova – Prašný most ,  t.zv. část „B – hloubený tunel“ 2.stavby Strahovského tunelu (č. stavby 0065) je poslední chybějící částí městského okruhu (MO) v severozápadním sektoru města, který je nutno dokončit pro zprovoznění dalšího úseku MO mezi MÚK Malovanka a Pelc Tyrolkou. </w:t>
      </w:r>
    </w:p>
    <w:p>
      <w:pPr>
        <w:pStyle w:val="Normal"/>
        <w:ind w:firstLine="567"/>
        <w:jc w:val="both"/>
        <w:rPr/>
      </w:pPr>
      <w:r>
        <w:rPr/>
        <w:t xml:space="preserve">Výstavbu složitého hloubeného tunelového úseku mezi stávající obytnou zástavou v prostoru ulic Patočkova  x Myslbekova  je nutno zahájit v době co nejkratší, neboť realizace hloubeného tunelu a přeložek všech stávajících inženýrských sítí , při podmínce současného trvalého zachování bezpečného provozu automobilové dopravy (AD) v SAT a průjezdu AD ve směru západ - východ bude neobyčejně komplikovaná.  Při dnešním  dopravním zatížení v SAT a na ul. Patočkově bude výstavba představovat celou řadu výluk, omezení, přeložek, provizorií a mimořádných dopravních opatření, které je nezbytné koordinovat i s opatřeními návazných staveb MO. Vlastním stavebním pracím pak  musí předcházet přeložky inženýrských sítí, výkupy dotčených nemovitostí  a demolice řady objektů, nacházejících se v trase stavby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V  příloze č.1 návrhu usnesení je uveden přesný seznam stavbou dotčených  nemovitostí - pozemků a objektů , které musí investor  vykoupit před vydáním stavebního povolení. Jedná se z části o objekty určené k odstranění (pro demolice), neboť se nacházejí přímo v trase budoucích tunelů a z části o pozemky nutné k vykoupení pro trvalé zábory stavby.  Demolice se týkají 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ěnírny  „Octárna“  Dopravního podniku hl. m Prahy při ul. Patočkově ( vč. výkupu pozemků 358/3 a 358/2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robných objektů dočasného charakteru vč. souvisejících úprav, zařízení a porostů v zahrádkářské kolonii Českého  zahrádkářského svazu, č. org. 49, Praha 6, ve vlastnictví jednotlivých členů svazu  ( zahradní chatky, oplocení, zahradní vodovody, zpevněné plochy, opěrné zídky, skleníky apod.), realizovaných na  pronajatých pozemcích  hl.m. Prahy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Všechny ceny nabývaných  nemovitostí  jsou specifikovány  v příloze č. 1 usnesení  dle zpracovaných znaleckých posudků a </w:t>
      </w:r>
      <w:r>
        <w:rPr>
          <w:b/>
          <w:bCs/>
        </w:rPr>
        <w:t>jejich celková cena činí 8.262 830,- Kč.</w:t>
      </w:r>
      <w:r>
        <w:rPr/>
        <w:t xml:space="preserve">  Znalecké posudky na vykupované nemovitosti z důvodů velkého množství nejsou přílohou k tomuto  tisku , jsou uloženy  u investora OMI MHMP a  na vyžádání jsou k dispozici  včetně všech   čestných   prohlášení  vlastníků  drobných objektů (nezapsaných v KN) - členů zahrádkářského svazu,  o vlastnictví  stávajících  drobných objektů  v prostoru  zahrádkářské kolonie.</w:t>
      </w:r>
    </w:p>
    <w:p>
      <w:pPr>
        <w:pStyle w:val="Normal"/>
        <w:ind w:firstLine="567"/>
        <w:jc w:val="both"/>
        <w:rPr/>
      </w:pPr>
      <w:r>
        <w:rPr/>
        <w:t xml:space="preserve">Situace  se zákresem vykupovaných nemovitostí je  přílohou  č. 1 této důvodové zprávy. 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y:  č.1 situace vykupovaných nemovitostí na pozemcích  HMP parc. č. 347, 348/1 a 357 v  k.ú. Hradčany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37"/>
        </w:tabs>
        <w:ind w:left="1437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INF</dc:creator>
  <dc:description/>
  <cp:keywords/>
  <dc:language>en-US</dc:language>
  <cp:lastModifiedBy>INF</cp:lastModifiedBy>
  <cp:lastPrinted>2008-01-23T10:53:00Z</cp:lastPrinted>
  <dcterms:modified xsi:type="dcterms:W3CDTF">2008-01-23T09:55:00Z</dcterms:modified>
  <cp:revision>3</cp:revision>
  <dc:subject/>
  <dc:title>D ů v o d o v á   z p r á v a </dc:title>
</cp:coreProperties>
</file>