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běžných výdajů FE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96 ze dne 29. 1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Ing. Jiří Frýdecký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0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0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5T13:03:00Z</dcterms:modified>
  <cp:revision>1</cp:revision>
  <dc:subject/>
  <dc:title>Průvodce při přípravě materiálů</dc:title>
</cp:coreProperties>
</file>