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v kap.04 - Školství, mládež a samospráva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07 ze dne 5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Krausová Jaroslava, 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08T12:37:00Z</dcterms:modified>
  <cp:revision>1</cp:revision>
  <dc:subject/>
  <dc:title>Průvodce při přípravě materiálů</dc:title>
</cp:coreProperties>
</file>