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939576798"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195820535"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1271946098"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608680582"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799203751"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1605904748"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1257674180"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978426461"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463612882"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542217209"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1565300742"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704735694"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1999724396"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324749115"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1074670722"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982217470"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3075568"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327192022"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330049490"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871050631"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1718243574"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261911739"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681662365"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1629407645"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181746173"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2099478420"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436288036"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970956215"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