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nabytí  pozemků parc. č. 294 a 747, oba v k.ú. Kolovraty, z vlastnictví společnosti  TOP CON real s.r.o.  do vlastnictví hl.m.Prahy pro účel majetkoprávního vypořádání stavby "Kolovraty most přes ČD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 294 o výměře 302 m</w:t>
      </w:r>
      <w:r>
        <w:rPr>
          <w:vertAlign w:val="superscript"/>
        </w:rPr>
        <w:t>2</w:t>
      </w:r>
      <w:r>
        <w:rPr/>
        <w:t xml:space="preserve"> a 747 o výměře 293 m</w:t>
      </w:r>
      <w:r>
        <w:rPr>
          <w:vertAlign w:val="superscript"/>
        </w:rPr>
        <w:t>2</w:t>
      </w:r>
      <w:r>
        <w:rPr/>
        <w:t xml:space="preserve"> oba k.ú. Kolovraty, číslo LV 1301 z vlastnictví společnosti  TOP CON real s.r.o., IČ 25631306, se sídlem Praha 8, U Stírky 2035/6, PSČ 182 00 do vlastnictví hl.m. Prahy za cenu určenou  na  základě znaleckého  posudku  č. 2517/07 ze dne 26.2.2007 a to ve výši 781 29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1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08:00Z</dcterms:created>
  <dc:creator>INF</dc:creator>
  <dc:description/>
  <dc:language>en-US</dc:language>
  <cp:lastModifiedBy>INF</cp:lastModifiedBy>
  <dcterms:modified xsi:type="dcterms:W3CDTF">2007-05-23T13:08:00Z</dcterms:modified>
  <cp:revision>1</cp:revision>
  <dc:subject/>
  <dc:title>NAŘÍZENÍ ŘEDITELE</dc:title>
</cp:coreProperties>
</file>