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79589618"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490160815"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940592881"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651278144"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534901778"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636552888"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380659860"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380116609"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392120346"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007869523"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914792745"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1089372230"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577738270"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683567192"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379243204"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506376571"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455076280"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820841804"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2139422066"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335252579"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728678888"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266000975"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736133300"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1751687745"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353388559"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1271578124"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776277321"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1218360"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