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ů v o d o v á     z p r á v 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polečná pro usnesení RHMP a usnesení ZHMP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O</w:t>
      </w:r>
      <w:r>
        <w:rPr>
          <w:b/>
          <w:bCs/>
        </w:rPr>
        <w:t xml:space="preserve">MI MHMP předkládá k projednání RHMP a k rozhodnutí ZHMP návrh na úplatné nabytí části pozemku PK 820 v k.ú. Hlubočepy (dle geometrického plánu </w:t>
      </w:r>
      <w:r>
        <w:rPr>
          <w:b/>
        </w:rPr>
        <w:t xml:space="preserve">č.1547-126/2006 ze dne 6.6.2006 </w:t>
      </w:r>
      <w:r>
        <w:rPr>
          <w:b/>
          <w:bCs/>
        </w:rPr>
        <w:t>nově označené jako pozemek parc.č. 1785/33 o výměře 43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v  k.ú. Hlubočepy),</w:t>
      </w:r>
      <w:r>
        <w:rPr/>
        <w:t xml:space="preserve">    </w:t>
      </w:r>
      <w:r>
        <w:rPr>
          <w:b/>
          <w:bCs/>
        </w:rPr>
        <w:t>částí pozemků parc.č.1785/16, PK 819 a PK 818 v k.ú. Hlubočepy (dle výše uvedeného geometrického plánu nově označené jako pozemek parc.č.1785/34 o výměře 212 m</w:t>
      </w:r>
      <w:r>
        <w:rPr>
          <w:b/>
          <w:bCs/>
          <w:vertAlign w:val="superscript"/>
        </w:rPr>
        <w:t>2</w:t>
      </w:r>
      <w:r>
        <w:rPr>
          <w:b/>
          <w:bCs/>
        </w:rPr>
        <w:t>) v k.ú. Hlubočepy),    části pozemku parc.č.1785/5 v k.ú.Hlubočepy  (dle výše uvedeného geometrického plánu nově označené jako pozemek parc.č.1785/36 o výměře 18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 k.ú. Hlubočepy),   části pozemku PK 820 v k.ú.Holyně  (dle výše uvedeného geometrického plánu nově označené jako pozemek parc.č.412/7 o výměře 124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 k.ú. Holyně)  a  pozemku parc.č. 412/4 v k.ú.Holyně,  v rozsahu přílohy č.1 k usnesení RHMP a přílohy č.1 k usnesení ZHMP, z důvodu jejich potřeby pro stavbu č.0050  TV Slivenec,  etapa 0007,  Komunikace U Náhonu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1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Úplatné nabytí části pozemku PK 820 (geometrickým plánem č.1547-126/2006 ze dne 6.6.2006 nově označenou jako pozemek parc.č.1785/33 o výměře 43 m2 v  k.ú. Hlubočepy, z podílového spoluvlastnictví Věry Čanigové, Jany Kozohorské, Jana Kozohorského a Miroslava Kozohorského, všichni </w:t>
      </w:r>
      <w:r>
        <w:rPr>
          <w:b/>
          <w:bCs/>
          <w:u w:val="single"/>
        </w:rPr>
        <w:t>bytem U Náhonu 1, Holyně, 154 00, Praha 514,  do</w:t>
      </w:r>
      <w:r>
        <w:rPr>
          <w:b/>
          <w:u w:val="single"/>
        </w:rPr>
        <w:t xml:space="preserve"> vlastnictví hl.m.Pra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ceňovaný pozemek je situován v kat.území Hlubočepy.   Na tento pozemek je v souladu s územním rozhodnutím a kolaudačním rozhodnutím umístěna stavba komunikace Za Knotkem v Praze - Slivenci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dle stanoviska odboru dopravy MHMP ze dne 27.10.2006 je komunikace Za Knotkem zařazena do sítě místních komunikací III. třídy. Z tohoto důvodu i nově realizovaná komunikace na pozemku parc.č.</w:t>
      </w:r>
      <w:r>
        <w:rPr>
          <w:b/>
          <w:bCs/>
        </w:rPr>
        <w:t>1785/33</w:t>
      </w:r>
      <w:r>
        <w:rPr/>
        <w:t xml:space="preserve"> bude mít charakter komunikace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 Cena dle znaleckého posudku je  1230,- Kč/m</w:t>
      </w:r>
      <w:r>
        <w:rPr>
          <w:vertAlign w:val="superscript"/>
        </w:rPr>
        <w:t>2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souladu s usnesením Rady HMP č. 0608 ze dne 30.5.2000 je pozemek p.č. </w:t>
      </w:r>
      <w:r>
        <w:rPr>
          <w:b/>
          <w:bCs/>
        </w:rPr>
        <w:t>1785/33</w:t>
      </w:r>
      <w:r>
        <w:rPr/>
        <w:t xml:space="preserve"> zařazen jako místní komunikace III. třídy, tj. 50 % základní sazby. Cena bude snížena na </w:t>
      </w:r>
      <w:r>
        <w:rPr>
          <w:b/>
          <w:bCs/>
        </w:rPr>
        <w:t>615,-</w:t>
      </w:r>
      <w:r>
        <w:rPr>
          <w:b/>
        </w:rPr>
        <w:t xml:space="preserve"> Kč/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Daň z převodu nemovitosti je určena 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ze dne 30.5.2000 </w:t>
      </w:r>
      <w:r>
        <w:rPr>
          <w:b/>
          <w:bCs/>
        </w:rPr>
        <w:t>26.445,- Kč</w:t>
      </w:r>
      <w:r>
        <w:rPr/>
        <w:t xml:space="preserve"> navýšena o částku </w:t>
      </w:r>
      <w:r>
        <w:rPr>
          <w:b/>
          <w:bCs/>
        </w:rPr>
        <w:t>792,-Kč,</w:t>
      </w:r>
      <w:r>
        <w:rPr/>
        <w:t xml:space="preserve"> rovnající se rozdílu daně z převodu  nemovitosti vypočítané ze znaleckého posudku a ceny dle usnesení Rady HMP č. 0608 ze dne 30.5.2000.  Dohodnutá kupní cena činí částku </w:t>
      </w:r>
      <w:r>
        <w:rPr>
          <w:b/>
          <w:bCs/>
        </w:rPr>
        <w:t>27.237,-</w:t>
      </w:r>
      <w:r>
        <w:rPr>
          <w:b/>
        </w:rPr>
        <w:t xml:space="preserve"> Kč.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odílovými spoluvlastníky nemovitosti p.č. </w:t>
      </w:r>
      <w:r>
        <w:rPr>
          <w:b/>
          <w:bCs/>
        </w:rPr>
        <w:t>1785/33</w:t>
      </w:r>
      <w:r>
        <w:rPr/>
        <w:t xml:space="preserve">  dle výpisu z katastru nemovitostí LV č.989 pro kat.území Hlubočepy ze dne 29.8.2006 jsou </w:t>
      </w:r>
      <w:r>
        <w:rPr>
          <w:bCs/>
        </w:rPr>
        <w:t>Věra Čanigová, Jana Kozohorská, Jan Kozohorský a Miroslav Kozohorský, všichni bytem U Náhonu 1, Holyně, 154 00, Praha 51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pozemku dle usnesení Rady HMP č. 0608 </w:t>
      </w:r>
    </w:p>
    <w:p>
      <w:pPr>
        <w:pStyle w:val="Normal"/>
        <w:rPr/>
      </w:pPr>
      <w:r>
        <w:rPr>
          <w:b/>
        </w:rPr>
        <w:t xml:space="preserve">ze dne 30.5. 2000 činí                                                                               26.445,- 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    792,-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ohodnutá kupní cena nemovitosti činí celkem                                   27.237,- 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Úplatné nabytí částí pozemků parc.č. 1785/16, PK 819 a PK 818 (geometrickým plánem č.1547-126/2006 ze dne 6.6.2006 nově označenou jako pozemek parc.č.1785/34 o výměře 212 m2 v  k.ú. Hlubočepy, z vlastnictví Jany Hozmanové, </w:t>
      </w:r>
      <w:r>
        <w:rPr>
          <w:b/>
          <w:bCs/>
          <w:u w:val="single"/>
        </w:rPr>
        <w:t>bytem Pod Lípou 3, Holyně, 154 00, Praha 514,  do</w:t>
      </w:r>
      <w:r>
        <w:rPr>
          <w:b/>
          <w:u w:val="single"/>
        </w:rPr>
        <w:t xml:space="preserve"> vlastnictví hl.m.Pra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ceňovaný pozemek je situován v kat.území Hlubočepy.   Na tento pozemek je v souladu s územním rozhodnutím a kolaudačním rozhodnutím umístěna stavba komunikace Za Knotkem v Praze - Slivenci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dle stanoviska odboru dopravy MHMP ze dne 27.10.2006 je komunikace Za Knotkem zařazena do sítě místních komunikací III. třídy. Z tohoto důvodu i nově realizovaná komunikace na pozemku parc.č.</w:t>
      </w:r>
      <w:r>
        <w:rPr>
          <w:b/>
          <w:bCs/>
        </w:rPr>
        <w:t>1785/34</w:t>
      </w:r>
      <w:r>
        <w:rPr/>
        <w:t xml:space="preserve"> bude mít charakter komunikace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 Cena dle znaleckého posudku je  1230,- Kč/m</w:t>
      </w:r>
      <w:r>
        <w:rPr>
          <w:vertAlign w:val="superscript"/>
        </w:rPr>
        <w:t>2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souladu s usnesením Rady HMP č. 0608 ze dne 30.5.2000 je pozemek p.č. </w:t>
      </w:r>
      <w:r>
        <w:rPr>
          <w:b/>
          <w:bCs/>
        </w:rPr>
        <w:t>1785/34</w:t>
      </w:r>
      <w:r>
        <w:rPr/>
        <w:t xml:space="preserve"> zařazen jako místní komunikace III. třídy, tj. 50 % základní sazby. Cena bude snížena na </w:t>
      </w:r>
      <w:r>
        <w:rPr>
          <w:b/>
          <w:bCs/>
        </w:rPr>
        <w:t>615,-</w:t>
      </w:r>
      <w:r>
        <w:rPr>
          <w:b/>
        </w:rPr>
        <w:t xml:space="preserve"> Kč/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Daň z převodu nemovitosti je určena 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ze dne 30.5.2000  </w:t>
      </w:r>
      <w:r>
        <w:rPr>
          <w:b/>
          <w:bCs/>
        </w:rPr>
        <w:t>130.380,- Kč</w:t>
      </w:r>
      <w:r>
        <w:rPr/>
        <w:t xml:space="preserve"> navýšena o částku </w:t>
      </w:r>
      <w:r>
        <w:rPr>
          <w:b/>
          <w:bCs/>
        </w:rPr>
        <w:t>3.911,-Kč,</w:t>
      </w:r>
      <w:r>
        <w:rPr/>
        <w:t xml:space="preserve"> rovnající se rozdílu daně z převodu  nemovitosti vypočítané ze znaleckého posudku a ceny dle usnesení Rady HMP č. 0608 ze dne 30.5.2000.  Dohodnutá kupní cena činí částku </w:t>
      </w:r>
      <w:r>
        <w:rPr>
          <w:b/>
          <w:bCs/>
        </w:rPr>
        <w:t>134.291,-</w:t>
      </w:r>
      <w:r>
        <w:rPr>
          <w:b/>
        </w:rPr>
        <w:t xml:space="preserve"> Kč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lastníkem nemovitosti p.č. </w:t>
      </w:r>
      <w:r>
        <w:rPr>
          <w:b/>
          <w:bCs/>
        </w:rPr>
        <w:t>1785/34</w:t>
      </w:r>
      <w:r>
        <w:rPr/>
        <w:t xml:space="preserve">  dle výpisu z katastru nemovitostí LV č.979 pro kat.území Hlubočepy ze dne 29.8.2006 je </w:t>
      </w:r>
      <w:r>
        <w:rPr>
          <w:bCs/>
        </w:rPr>
        <w:t>Jana Hozmanová, bytem Pod Lípou 3, Holyně, 154 00, Praha 514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Vypočtená cena pozemku dle usnesení Rady HMP č. 0608 </w:t>
      </w:r>
    </w:p>
    <w:p>
      <w:pPr>
        <w:pStyle w:val="Normal"/>
        <w:rPr>
          <w:b/>
          <w:b/>
        </w:rPr>
      </w:pPr>
      <w:r>
        <w:rPr>
          <w:b/>
        </w:rPr>
        <w:t xml:space="preserve">ze dne 30.5. 2000 činí                                                                              130.380,- 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  3.911,-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Dohodnutá kupní cena nemovitosti činí celkem                                  134.291,-  Kč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Úplatné nabytí části pozemku parc.č. 1785/5 (geometrickým plánem č.1547-126/2006 ze dne 6.6.2006 nově označenou jako pozemek parc.č.1785/36 o výměře 181 m2 v  k.ú. Hlubočepy, z vlastnictví Jana Knotka, </w:t>
      </w:r>
      <w:r>
        <w:rPr>
          <w:b/>
          <w:bCs/>
          <w:u w:val="single"/>
        </w:rPr>
        <w:t>bytem Za Knotkem 136, Holyně, 154 00, Praha 514,  do</w:t>
      </w:r>
      <w:r>
        <w:rPr>
          <w:b/>
          <w:u w:val="single"/>
        </w:rPr>
        <w:t xml:space="preserve"> vlastnictví hl.m.Prah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ceňovaný pozemek je situován v kat.území Hlubočepy.    Na tento pozemek je v souladu s územním rozhodnutím a kolaudačním rozhodnutím umístěna stavba komunikace Za Knotkem v Praze - Slivenci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dle stanoviska odboru dopravy MHMP ze dne 27.10.2006 je komunikace Za Knotkem zařazena do sítě místních komunikací III. třídy. Z tohoto důvodu i nově realizovaná komunikace na pozemku parc.č.</w:t>
      </w:r>
      <w:r>
        <w:rPr>
          <w:b/>
          <w:bCs/>
        </w:rPr>
        <w:t>1785/36</w:t>
      </w:r>
      <w:r>
        <w:rPr/>
        <w:t xml:space="preserve"> bude mít charakter komunikace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 Cena dle znaleckého posudku je  1230,- Kč/m</w:t>
      </w:r>
      <w:r>
        <w:rPr>
          <w:vertAlign w:val="superscript"/>
        </w:rPr>
        <w:t>2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souladu s usnesením Rady HMP č. 0608 ze dne 30.5.2000 je pozemek p.č. </w:t>
      </w:r>
      <w:r>
        <w:rPr>
          <w:b/>
          <w:bCs/>
        </w:rPr>
        <w:t>1785/36</w:t>
      </w:r>
      <w:r>
        <w:rPr/>
        <w:t xml:space="preserve"> zařazen jako místní komunikace III. třídy, tj. 50 % základní sazby. Cena bude snížena na </w:t>
      </w:r>
      <w:r>
        <w:rPr>
          <w:b/>
          <w:bCs/>
        </w:rPr>
        <w:t>615,-</w:t>
      </w:r>
      <w:r>
        <w:rPr>
          <w:b/>
        </w:rPr>
        <w:t xml:space="preserve"> Kč/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Daň z převodu nemovitosti je určena 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ze dne 30.5.2000 </w:t>
      </w:r>
      <w:r>
        <w:rPr>
          <w:b/>
          <w:bCs/>
        </w:rPr>
        <w:t>111.315,- Kč</w:t>
      </w:r>
      <w:r>
        <w:rPr/>
        <w:t xml:space="preserve"> navýšena o částku </w:t>
      </w:r>
      <w:r>
        <w:rPr>
          <w:b/>
          <w:bCs/>
        </w:rPr>
        <w:t>3.337,-Kč,</w:t>
      </w:r>
      <w:r>
        <w:rPr/>
        <w:t xml:space="preserve"> rovnající se rozdílu daně z převodu  nemovitosti vypočítané ze znaleckého posudku a ceny dle usnesení Rady HMP č. 0608 ze dne 30.5.2000.  Dohodnutá kupní cena činí částku </w:t>
      </w:r>
      <w:r>
        <w:rPr>
          <w:b/>
          <w:bCs/>
        </w:rPr>
        <w:t>114.652,-</w:t>
      </w:r>
      <w:r>
        <w:rPr>
          <w:b/>
        </w:rPr>
        <w:t xml:space="preserve"> Kč.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Vlastníkem nemovitosti p.č. </w:t>
      </w:r>
      <w:r>
        <w:rPr>
          <w:b/>
          <w:bCs/>
        </w:rPr>
        <w:t>1785/36</w:t>
      </w:r>
      <w:r>
        <w:rPr/>
        <w:t xml:space="preserve">  dle výpisu z katastru nemovitostí LV č.984 pro kat.území Hlubočepy ze dne 29.8.2006 je </w:t>
      </w:r>
      <w:r>
        <w:rPr>
          <w:bCs/>
        </w:rPr>
        <w:t>Jan Knotek, bytem Za Knotkem 136, Holyně, 154 00, Praha 51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pozemku dle usnesení Rady HMP č. 0608 </w:t>
      </w:r>
    </w:p>
    <w:p>
      <w:pPr>
        <w:pStyle w:val="Normal"/>
        <w:rPr/>
      </w:pPr>
      <w:r>
        <w:rPr>
          <w:b/>
        </w:rPr>
        <w:t xml:space="preserve">ze dne 30.5. 2000 činí                                                                               111.315,- 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   3.337,-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ohodnutá kupní cena nemovitosti činí celkem                                   114.652,- Kč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Úplatné nabytí části pozemku PK 820 (geometrickým plánem č.1547-126/2006 ze dne 6.6.2006 nově označenou jako pozemek parc.č.412/7 o výměře 124 m2 v  k.ú. Holyně, z podílového spoluvlastnictví Věry Čanigové, Jany Kozohorské, Jana Kozohorského a Miroslava Kozohorského, všichni </w:t>
      </w:r>
      <w:r>
        <w:rPr>
          <w:b/>
          <w:bCs/>
          <w:u w:val="single"/>
        </w:rPr>
        <w:t>bytem U Náhonu 1, Holyně, 154 00, Praha 514,  do</w:t>
      </w:r>
      <w:r>
        <w:rPr>
          <w:b/>
          <w:u w:val="single"/>
        </w:rPr>
        <w:t xml:space="preserve"> vlastnictví hl.m.Prah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ceňovaný pozemek je situován v kat.území Holyně. Na tento pozemek je v souladu s územním rozhodnutím a kolaudačním rozhodnutím umístěna stavba komunikace Za Knotkem v Praze - Slivenci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dle stanoviska odboru dopravy MHMP ze dne 27.10.2006 je komunikace Za Knotkem zařazena do sítě místních komunikací III. třídy. Z tohoto důvodu i nově realizovaná komunikace na pozemku parc.č.</w:t>
      </w:r>
      <w:r>
        <w:rPr>
          <w:b/>
          <w:bCs/>
        </w:rPr>
        <w:t>412/7</w:t>
      </w:r>
      <w:r>
        <w:rPr/>
        <w:t xml:space="preserve"> bude mít charakter komunikace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 Cena dle znaleckého posudku je  1230,- Kč/m</w:t>
      </w:r>
      <w:r>
        <w:rPr>
          <w:vertAlign w:val="superscript"/>
        </w:rPr>
        <w:t>2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V souladu s usnesením Rady HMP č. 0608 ze dne 30.5.2000 je pozemek p.č.</w:t>
      </w:r>
      <w:r>
        <w:rPr>
          <w:b/>
          <w:bCs/>
        </w:rPr>
        <w:t xml:space="preserve"> 412/7</w:t>
      </w:r>
      <w:r>
        <w:rPr/>
        <w:t xml:space="preserve">   zařazen jako místní komunikace III. třídy, tj. 50 % základní sazby. Cena bude snížena na </w:t>
      </w:r>
      <w:r>
        <w:rPr>
          <w:b/>
          <w:bCs/>
        </w:rPr>
        <w:t>615,-</w:t>
      </w:r>
      <w:r>
        <w:rPr>
          <w:b/>
        </w:rPr>
        <w:t xml:space="preserve"> Kč/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Daň z převodu nemovitosti je určena 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ze dne 30.5.2000 </w:t>
      </w:r>
      <w:r>
        <w:rPr>
          <w:b/>
          <w:bCs/>
        </w:rPr>
        <w:t>76.260,- Kč</w:t>
      </w:r>
      <w:r>
        <w:rPr/>
        <w:t xml:space="preserve"> navýšena o částku </w:t>
      </w:r>
      <w:r>
        <w:rPr>
          <w:b/>
          <w:bCs/>
        </w:rPr>
        <w:t>2.287,-Kč,</w:t>
      </w:r>
      <w:r>
        <w:rPr/>
        <w:t xml:space="preserve"> rovnající se rozdílu daně z převodu  nemovitosti vypočítané ze znaleckého posudku a ceny dle usnesení Rady HMP č. 0608 ze dne 30.5.2000.  Dohodnutá kupní cena činí částku </w:t>
      </w:r>
      <w:r>
        <w:rPr>
          <w:b/>
          <w:bCs/>
        </w:rPr>
        <w:t>78.547,-</w:t>
      </w:r>
      <w:r>
        <w:rPr>
          <w:b/>
        </w:rPr>
        <w:t xml:space="preserve"> Kč.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Podílovými spoluvlastníky nemovitosti p.č.</w:t>
      </w:r>
      <w:r>
        <w:rPr>
          <w:b/>
          <w:bCs/>
        </w:rPr>
        <w:t>412/7</w:t>
      </w:r>
      <w:r>
        <w:rPr/>
        <w:t xml:space="preserve"> dle výpisu z katastru nemovitostí LV č.1537 pro kat.území Holyně ze dne 29.8.2006 jsou </w:t>
      </w:r>
      <w:r>
        <w:rPr>
          <w:bCs/>
        </w:rPr>
        <w:t>Věra Čanigová, Jana Kozohorská, Jan Kozohorský a Miroslav Kozohorský, všichni bytem U Náhonu 1, Holyně, 154 00, Praha 514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alší doklady k identifikaci vlastnictví nemovitosti p.č.412/7 k.ú. Holyně jsou uvedeny v přílohách 4.5, 4.6, 4.7 a  4.8 důvodové zpráv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pozemku dle usnesení Rady HMP č. 0608 </w:t>
      </w:r>
    </w:p>
    <w:p>
      <w:pPr>
        <w:pStyle w:val="Normal"/>
        <w:rPr>
          <w:b/>
          <w:b/>
        </w:rPr>
      </w:pPr>
      <w:r>
        <w:rPr>
          <w:b/>
        </w:rPr>
        <w:t xml:space="preserve">ze dne 30.5. 2000 činí                                                                              76.260,- 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2.287,-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ohodnutá kupní cena nemovitosti činí celkem                                  78.547,- 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Úplatné nabytí pozemku parc.č.412/4  o výměře 47 m2 v  k.ú. Holyně, z vlastnictví Jany Hozmanové, </w:t>
      </w:r>
      <w:r>
        <w:rPr>
          <w:b/>
          <w:bCs/>
          <w:u w:val="single"/>
        </w:rPr>
        <w:t>bytem Pod Lípou 3, Holyně, 154 00, Praha 514, do</w:t>
      </w:r>
      <w:r>
        <w:rPr>
          <w:b/>
          <w:u w:val="single"/>
        </w:rPr>
        <w:t xml:space="preserve"> vlastnictví hl.m.Prah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ceňovaný pozemek , je situován v kat.území Holyně.  Jedná se o pozemek, který se nachází pod místní komunikací Za Knotkem v Praze – Slivenci a který je veden v katastru nemovitostí jako ostatní plocha, ostatní komunikac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dle stanoviska odboru dopravy MHMP ze dne 27.10.2006 je komunikace Za Knotkem zařazena do sítě místních komunikací III. třídy. Z tohoto důvodu má i pozemek parc.č.</w:t>
      </w:r>
      <w:r>
        <w:rPr>
          <w:b/>
          <w:bCs/>
        </w:rPr>
        <w:t>412/4</w:t>
      </w:r>
      <w:r>
        <w:rPr/>
        <w:t xml:space="preserve"> charakter komunikace III.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 Cena dle znaleckého posudku je  1230,- Kč/m</w:t>
      </w:r>
      <w:r>
        <w:rPr>
          <w:vertAlign w:val="superscript"/>
        </w:rPr>
        <w:t>2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souladu s usnesením Rady HMP č. 0608 ze dne 30.5.2000 je pozemek p.č. </w:t>
      </w:r>
      <w:r>
        <w:rPr>
          <w:b/>
          <w:bCs/>
        </w:rPr>
        <w:t>412/4</w:t>
      </w:r>
      <w:r>
        <w:rPr/>
        <w:t xml:space="preserve"> zařazen jako místní komunikace III. třídy, tj. 50 % základní sazby. Cena bude snížena na </w:t>
      </w:r>
      <w:r>
        <w:rPr>
          <w:b/>
          <w:bCs/>
        </w:rPr>
        <w:t>615,-</w:t>
      </w:r>
      <w:r>
        <w:rPr>
          <w:b/>
        </w:rPr>
        <w:t xml:space="preserve"> Kč/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Daň z převodu nemovitosti je určena 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ze dne 30.5.2000 </w:t>
      </w:r>
      <w:r>
        <w:rPr>
          <w:b/>
          <w:bCs/>
        </w:rPr>
        <w:t>28.905,- Kč</w:t>
      </w:r>
      <w:r>
        <w:rPr/>
        <w:t xml:space="preserve"> navýšena o částku </w:t>
      </w:r>
      <w:r>
        <w:rPr>
          <w:b/>
          <w:bCs/>
        </w:rPr>
        <w:t>894,-Kč,</w:t>
      </w:r>
      <w:r>
        <w:rPr/>
        <w:t xml:space="preserve"> rovnající se rozdílu daně z převodu  nemovitosti vypočítané ze znaleckého posudku a ceny dle usnesení Rady HMP č. 0608 ze dne 30.5.2000.  Dohodnutá kupní cena činí částku </w:t>
      </w:r>
      <w:r>
        <w:rPr>
          <w:b/>
          <w:bCs/>
        </w:rPr>
        <w:t>29.799,-</w:t>
      </w:r>
      <w:r>
        <w:rPr>
          <w:b/>
        </w:rPr>
        <w:t xml:space="preserve"> Kč.</w:t>
      </w: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Vlastníkem nemovitosti p.č. </w:t>
      </w:r>
      <w:r>
        <w:rPr>
          <w:b/>
          <w:bCs/>
        </w:rPr>
        <w:t xml:space="preserve">412/4 </w:t>
      </w:r>
      <w:r>
        <w:rPr/>
        <w:t xml:space="preserve">dle výpisu z katastru nemovitostí LV č.593 pro kat.území Holyně ze dne 29.8.2006 je </w:t>
      </w:r>
      <w:r>
        <w:rPr>
          <w:bCs/>
        </w:rPr>
        <w:t>Jana Hozmanová, bytem Pod Lípou 3, Holyně, 154 00, Praha 51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pozemku dle usnesení Rady HMP č. 0608 </w:t>
      </w:r>
    </w:p>
    <w:p>
      <w:pPr>
        <w:pStyle w:val="Normal"/>
        <w:rPr>
          <w:b/>
          <w:b/>
        </w:rPr>
      </w:pPr>
      <w:r>
        <w:rPr>
          <w:b/>
        </w:rPr>
        <w:t xml:space="preserve">ze dne 30.5. 2000 činí                                                                              28.905,- 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   894,-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ohodnutá kupní cena nemovitosti činí celkem                                  29.799,- 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znam příloh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 článku 1 důvodové zprávy: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1.1</w:t>
      </w:r>
      <w:r>
        <w:rPr/>
        <w:t>. Výpis z katastru nemovitostí z LV č.989 ze dne 29.8.2006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1.2. </w:t>
      </w:r>
      <w:r>
        <w:rPr/>
        <w:t>Soutisk ortofotomapy a mapy katastru nemovitostí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1.3. </w:t>
      </w:r>
      <w:r>
        <w:rPr/>
        <w:t xml:space="preserve">Geometrický plán č.1547-126/2006 ze dne 6.6.2006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1.4. </w:t>
      </w:r>
      <w:r>
        <w:rPr/>
        <w:t>Dopis odboru dopravy MHMP ze dne 27.10.2006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 článku 2 důvodové zprávy: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2.1</w:t>
      </w:r>
      <w:r>
        <w:rPr/>
        <w:t>. Výpis z katastru nemovitostí z LV č.979 ze dne 29.8.2006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2.2. </w:t>
      </w:r>
      <w:r>
        <w:rPr/>
        <w:t>Soutisk ortofotomapy a mapy katastru nemovitostí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2.3. </w:t>
      </w:r>
      <w:r>
        <w:rPr/>
        <w:t xml:space="preserve">Geometrický plán č.1547-126/2006 ze dne 6.6.2006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2.4. </w:t>
      </w:r>
      <w:r>
        <w:rPr/>
        <w:t>Dopis odboru dopravy MHMP ze dne 27.10.2006 (viz příloha 1.4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 článku 3 důvodové zprávy: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3.1.</w:t>
      </w:r>
      <w:r>
        <w:rPr/>
        <w:t xml:space="preserve"> Výpis z katastru nemovitostí z LV č.984 ze dne 29.8.2006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3.2. </w:t>
      </w:r>
      <w:r>
        <w:rPr/>
        <w:t>Soutisk ortofotomapy a mapy katastru nemovitostí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3.3. </w:t>
      </w:r>
      <w:r>
        <w:rPr/>
        <w:t xml:space="preserve">Geometrický plán č.1547-126/2006 ze dne 6.6.2006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3.4. </w:t>
      </w:r>
      <w:r>
        <w:rPr/>
        <w:t>Dopis odboru dopravy MHMP ze dne 27.10.2006 (viz příloha 1.4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 článku 4 důvodové zprávy: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4.1.</w:t>
      </w:r>
      <w:r>
        <w:rPr/>
        <w:t xml:space="preserve"> Výpis z katastru nemovitostí z LV č.1537 ze dne 29.8.2006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.2. </w:t>
      </w:r>
      <w:r>
        <w:rPr/>
        <w:t>Soutisk ortofotomapy a mapy katastru nemovitostí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3. </w:t>
      </w:r>
      <w:r>
        <w:rPr/>
        <w:t xml:space="preserve">Geometrický plán č.1547-126/2006 ze dne 6.6.2006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4. </w:t>
      </w:r>
      <w:r>
        <w:rPr/>
        <w:t>Dopis odboru dopravy MHMP ze dne 27.10.2006 (viz příloha 1.4.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4.5.</w:t>
      </w:r>
      <w:r>
        <w:rPr/>
        <w:t xml:space="preserve"> Žádost Zavos s.r.o. Praha ze dne 14.9.2006 o předklad výkupu předmětného pozemku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 vysvětlením k vlastnictví částí pozemku PK 820 a přílohami (4.6, 4.7 a 4.8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4.6.</w:t>
      </w:r>
      <w:r>
        <w:rPr/>
        <w:t xml:space="preserve"> Souhlasné prohlášení podílových spoluvlastníků ze dne 19.6.2006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4.7.</w:t>
      </w:r>
      <w:r>
        <w:rPr/>
        <w:t xml:space="preserve"> Usnesení č.3/2006 Zastupitelstva MČ Praha – Slivenec ze dne 28.3.2006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4.8.</w:t>
      </w:r>
      <w:r>
        <w:rPr/>
        <w:t xml:space="preserve"> Geometrický plán č. 238-402/2005 ze dne 11.11.2005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 článku 5 důvodové zprávy: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5.1.</w:t>
      </w:r>
      <w:r>
        <w:rPr/>
        <w:t xml:space="preserve"> Výpis z katastru nemovitostí z LV č.593 ze dne 29.8.2006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5.2. </w:t>
      </w:r>
      <w:r>
        <w:rPr/>
        <w:t>Soutisk ortofotomapy a mapy katastru nemovitostí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5.3. </w:t>
      </w:r>
      <w:r>
        <w:rPr/>
        <w:t>Kopie katastrální mapy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5.4. </w:t>
      </w:r>
      <w:r>
        <w:rPr/>
        <w:t>Dopis odboru dopravy MHMP ze dne 27.10.2006 (viz příloha 1.4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41:00Z</dcterms:created>
  <dc:creator>INF</dc:creator>
  <dc:description/>
  <dc:language>en-US</dc:language>
  <cp:lastModifiedBy>INF</cp:lastModifiedBy>
  <cp:lastPrinted>2006-12-31T14:15:00Z</cp:lastPrinted>
  <dcterms:modified xsi:type="dcterms:W3CDTF">2007-02-12T11:52:00Z</dcterms:modified>
  <cp:revision>29</cp:revision>
  <dc:subject/>
  <dc:title>D ů v o d o v á     z p r á v a</dc:title>
</cp:coreProperties>
</file>