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spolufinancování/dotaci z rozpočtu hl. m. Prahy na projekty schválené Výborem Regionální rady regionu soudržnosti Praha v rámci 6. Výzvy JPD 2 dle přílohy č. 1 k tomuto usnesení </w:t>
      </w:r>
    </w:p>
    <w:p>
      <w:pPr>
        <w:pStyle w:val="Odstavec1"/>
        <w:rPr/>
      </w:pPr>
      <w:r>
        <w:rPr/>
        <w:t xml:space="preserve">2. </w:t>
        <w:tab/>
        <w:t>úpravu rozpočtu kapitálových a běžných výdajů ke spolufinancování projektů schválených Výborem Regionální rady regionu soudržnosti Praha v rámci 6. Výzvy JPD 2 z rozpočtu hl. m. Prahy dle přílohy č. 2 k tomuto usnesení, jejichž konečnými příjemci jsou odbory MHMP, MČ HMP a PO HMP ihned po schválení Zastupitelstvem HMP, tedy před vyčerpáním ostatních spolupodílů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bod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04:00Z</dcterms:created>
  <dc:creator>INF</dc:creator>
  <dc:description/>
  <dc:language>en-US</dc:language>
  <cp:lastModifiedBy>INF</cp:lastModifiedBy>
  <dcterms:modified xsi:type="dcterms:W3CDTF">2007-05-15T12:04:00Z</dcterms:modified>
  <cp:revision>1</cp:revision>
  <dc:subject/>
  <dc:title>NAŘÍZENÍ ŘEDITELE</dc:title>
</cp:coreProperties>
</file>