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č.  Z-111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polečná pro tisk do Rady HMP i Zastupitelstv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 návrhu na úplatné nabytí nemovitostí  do vlastnictví hlavního města Prahy,  pro účely stavby  č. 9515 Myslbekova – Prašný most.</w:t>
      </w:r>
    </w:p>
    <w:p>
      <w:pPr>
        <w:pStyle w:val="Normal"/>
        <w:rPr/>
      </w:pPr>
      <w:r>
        <w:rPr/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  stavbu  Městského okruhu č. 9515  MO Myslbekova – Prašný most  jsou , mimo jiné, potřebné i  tyto nemovitosti :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 xml:space="preserve">pozemek č.parc.  </w:t>
      </w:r>
      <w:r>
        <w:rPr>
          <w:b/>
          <w:bCs/>
          <w:sz w:val="22"/>
          <w:u w:val="single"/>
        </w:rPr>
        <w:t>359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o výměře 59 m2, druh: zastavěná plocha a nádvoří , </w:t>
      </w:r>
      <w:r>
        <w:rPr>
          <w:b/>
          <w:bCs/>
          <w:sz w:val="22"/>
          <w:u w:val="single"/>
        </w:rPr>
        <w:t>vč. budovy č.p. 303</w:t>
      </w:r>
    </w:p>
    <w:p>
      <w:pPr>
        <w:pStyle w:val="Normal"/>
        <w:jc w:val="both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pozemek  č.parc.</w:t>
      </w:r>
      <w:r>
        <w:rPr>
          <w:b/>
          <w:bCs/>
          <w:sz w:val="22"/>
          <w:u w:val="single"/>
        </w:rPr>
        <w:t>358/1</w:t>
      </w:r>
      <w:r>
        <w:rPr>
          <w:b/>
          <w:bCs/>
          <w:sz w:val="22"/>
        </w:rPr>
        <w:t xml:space="preserve">  </w:t>
      </w:r>
      <w:r>
        <w:rPr>
          <w:sz w:val="22"/>
        </w:rPr>
        <w:t>o výměře 4314 m2, druh:   zahrada</w:t>
      </w:r>
    </w:p>
    <w:p>
      <w:pPr>
        <w:pStyle w:val="Zkladntextprvnodsazen"/>
        <w:spacing w:before="0" w:after="0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poluvlastníků :</w:t>
      </w:r>
    </w:p>
    <w:p>
      <w:pPr>
        <w:pStyle w:val="Zkladntextprvnodsazen"/>
        <w:spacing w:before="0" w:after="0"/>
        <w:ind w:hanging="0"/>
        <w:jc w:val="both"/>
        <w:rPr/>
      </w:pPr>
      <w:r>
        <w:rPr>
          <w:sz w:val="22"/>
        </w:rPr>
        <w:t xml:space="preserve">Jaroslava Bořická,   </w:t>
        <w:tab/>
        <w:t>s podílem 1/112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 xml:space="preserve">Olga Večeřová </w:t>
        <w:tab/>
        <w:tab/>
        <w:t>s podílem 1/84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 xml:space="preserve">Miloslava Řeháková </w:t>
        <w:tab/>
        <w:t>s podílem 1/18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František Fingerhut</w:t>
        <w:tab/>
        <w:t>s podílem 1/5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Květoslava Parmová</w:t>
        <w:tab/>
        <w:t>s podílem 1/5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Ing. Pavel Kovalský</w:t>
        <w:tab/>
        <w:t>s podílem 3/5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Barbora Faiglová</w:t>
        <w:tab/>
        <w:t>s podílem 2/3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Tomáš Bořický</w:t>
        <w:tab/>
        <w:tab/>
        <w:t>s podílem 1/112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Marie Kotasová</w:t>
        <w:tab/>
        <w:tab/>
        <w:t>s podílem 3/5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Helena Vobořilová</w:t>
        <w:tab/>
        <w:t>s podílem 3/84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Eva Cigánková</w:t>
        <w:tab/>
        <w:tab/>
        <w:t>s podílem 23/5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Mgr. Jana Manová</w:t>
        <w:tab/>
        <w:t>s podílem 1/6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>Blanka Dejmková</w:t>
        <w:tab/>
        <w:t>s podílem 13/126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2"/>
        </w:rPr>
      </w:pPr>
      <w:r>
        <w:rPr>
          <w:sz w:val="22"/>
        </w:rPr>
        <w:t>Pod  pozemky jsou vedeny   tunelové trouby  Městského okruhu.  Pozemky jsou projektem stavby  určeny pro dlouhodobý dočasný zábor, (ale s demolicí objektu a  rozkopáním pozemků),  avšak vlastníci jej odmítají dlouhodobě pronajmout a trvají na výkupu.  Vzhledem ke skutečnosti, že by  stejně muselo být zřízeno věcné břemeno za úplatu  a navíc  dlouhodobě platit pronájem  je, za dané situace  vhodné  nemovitosti  vykoupit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  <w:t xml:space="preserve">Znaleckým posudkem , zpracovaným pod  č. 2443/07   Ing. Jiřím Krchem, Záhřebská 33, Praha 2 </w:t>
      </w:r>
    </w:p>
    <w:p>
      <w:pPr>
        <w:pStyle w:val="Zkladntext2"/>
        <w:rPr/>
      </w:pPr>
      <w:r>
        <w:rPr>
          <w:sz w:val="22"/>
        </w:rPr>
        <w:t xml:space="preserve">  </w:t>
      </w:r>
      <w:r>
        <w:rPr>
          <w:sz w:val="22"/>
        </w:rPr>
        <w:t xml:space="preserve">je stanovena cena   uvedených nemovitostí   na výši  </w:t>
      </w:r>
      <w:r>
        <w:rPr>
          <w:b/>
          <w:bCs/>
          <w:sz w:val="22"/>
        </w:rPr>
        <w:t>15 980 540,-Kč</w:t>
      </w:r>
      <w:r>
        <w:rPr>
          <w:sz w:val="22"/>
        </w:rPr>
        <w:t>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prvnodsazen"/>
        <w:spacing w:before="0" w:after="0"/>
        <w:ind w:hanging="0"/>
        <w:jc w:val="both"/>
        <w:rPr/>
      </w:pPr>
      <w:r>
        <w:rPr>
          <w:sz w:val="22"/>
        </w:rPr>
        <w:t xml:space="preserve">Rada HMP svým usnesením č. 582 ze dne 24.4.2007  s nabytím nemovitostí souhlasí. </w:t>
      </w:r>
    </w:p>
    <w:p>
      <w:pPr>
        <w:pStyle w:val="Zkladntextprvnodsazen"/>
        <w:spacing w:before="0" w:after="0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vrhuje se proto  zajistit  nabytí  předmětných  nemovitostí  do vlastnictví  hl. .m. Prahy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řílohy: </w:t>
        <w:tab/>
        <w:tab/>
        <w:t xml:space="preserve">Usnesení RHMP č. 582 ze dne 24.4.2007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 xml:space="preserve">Situac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znalecký  posud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b w:val="false"/>
      <w:bCs w:val="false"/>
      <w:sz w:val="20"/>
      <w:szCs w:val="2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2:14:00Z</dcterms:created>
  <dc:creator>INF</dc:creator>
  <dc:description/>
  <dc:language>en-US</dc:language>
  <cp:lastModifiedBy>INF</cp:lastModifiedBy>
  <dcterms:modified xsi:type="dcterms:W3CDTF">2007-05-11T12:16:00Z</dcterms:modified>
  <cp:revision>2</cp:revision>
  <dc:subject/>
  <dc:title>Důvodová zpráva k tisku č</dc:title>
</cp:coreProperties>
</file>