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běžných výdajů v kap.04 - Školství, mládež a samospráva na rok 2007 u předškolních zařízení, škol a školských zařízení, jejichž zřizovatelem jsou městské části hlavního města Prahy, na základě výsledků rozpočtového řízení I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úpravu limitu počtu zaměstnanců a limitu prostředků na platy na rok 2007 u předškolních zařízení, škol a školských zařízení, jejichž zřizovatelem jsou městské části hlavního města Prahy dle přílohy č.1 tohoto usnesení</w:t>
      </w:r>
    </w:p>
    <w:p>
      <w:pPr>
        <w:pStyle w:val="Odstavec1"/>
        <w:rPr/>
      </w:pPr>
      <w:r>
        <w:rPr/>
        <w:t xml:space="preserve">2. </w:t>
        <w:tab/>
        <w:t xml:space="preserve">úpravu rozpočtu závazných ukazatelů pro předškolní zařízení, školy a školská zařízení, financovaná z prostředků MŠMT (přímé náklady na vzdělávání), jejichž zřizovatelem jsou městské části hlavního města Prahy, na rok 2007 dle přílohy č.1 tohoto usnesení 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 xml:space="preserve">úpravu rozpočtu běžných výdajů SKU MHMP kap.0465 - Školství, mládež a samospráva dle přílohy č.1 tohoto usnesení 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8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9:00Z</dcterms:created>
  <dc:creator>INF</dc:creator>
  <dc:description/>
  <dc:language>en-US</dc:language>
  <cp:lastModifiedBy>INF</cp:lastModifiedBy>
  <dcterms:modified xsi:type="dcterms:W3CDTF">2007-04-25T13:39:00Z</dcterms:modified>
  <cp:revision>1</cp:revision>
  <dc:subject/>
  <dc:title>NAŘÍZENÍ ŘEDITELE</dc:title>
</cp:coreProperties>
</file>