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uvolnění dotací z rozpočtu hl. m. Prahy v kapitole OMT MHMP 0664 na městské části hl. m. Prahy dle usnesení Zastupitelstva hl. m. Prahy č. 1/5 ze dne 30.11.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u hl. m. Prahy na rok 2007 v kap. OMT MHMP 0664 - kapitálové výdaje o částku v celkové výši 50 150 tis. Kč dle přílohy č. 1. tohoto usnesení</w:t>
      </w:r>
    </w:p>
    <w:p>
      <w:pPr>
        <w:pStyle w:val="Odstavec1"/>
        <w:rPr/>
      </w:pPr>
      <w:r>
        <w:rPr/>
        <w:t xml:space="preserve">2. </w:t>
        <w:tab/>
        <w:t>poskytnutí účelové investiční dotace městským částem v celkové části 50 150 tis. Kč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30:00Z</dcterms:created>
  <dc:creator>INF</dc:creator>
  <dc:description/>
  <dc:language>en-US</dc:language>
  <cp:lastModifiedBy>INF</cp:lastModifiedBy>
  <dcterms:modified xsi:type="dcterms:W3CDTF">2007-05-24T09:30:00Z</dcterms:modified>
  <cp:revision>1</cp:revision>
  <dc:subject/>
  <dc:title>NAŘÍZENÍ ŘEDITELE</dc:title>
</cp:coreProperties>
</file>