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467199589"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1597879709"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1218514059"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