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ů v k.ú. Kbely z podílového spoluvlastnictví Karla Průchy, Ing. Karla Průchy, Moniky Horské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úplatné nabytí pozemků parc. č. 1936/3 o výměře 9 498 m2, parc. č. 1936/4 o výměře 42 073 m2, parc. č. 1915/3 o výměře 972 m2, parc. č. 1915/5 o výměře 901 m2, parc. č. 1915/6 o výměře 1 582 m2, parc. č. 1915/7 o výměře 1 163 m2 dle odděl. GP č. 434-10/97 z podílového spoluvlastnictví Ing. Karla Průchy, bytem Mladoboleslavská 451/7, 197 00 Praha 9 v podílu 4/6, Karla Průchy, bytem Madridská 746/18, 101 00 Praha 10 - Vršovice, v podílu 1/6, Moniky Horské, bytem Mladoboleslavská 451/7, 197 00 Praha 9 v podílu 1/6, do vlastnictví hlavního města Prahy za celkovou kupní cenu 82 898 100,- Kč, za podmínky, že dohoda o vypořádání dědictví po zemřelé Marii Průchové, jejíž spoluvlastnický podíl je vyznačen na LV 1058, bude schválena příslušným soudem </w:t>
      </w:r>
    </w:p>
    <w:p>
      <w:pPr>
        <w:pStyle w:val="Odstavec1"/>
        <w:rPr/>
      </w:pPr>
      <w:r>
        <w:rPr/>
        <w:t xml:space="preserve">2. </w:t>
        <w:tab/>
        <w:t>navýšení rozpočtu kapitálových výdajů kap. 0823 odd. § 3639 - výkupy pozemků o 62.898.100,- Kč na vrub kap. 1016 odd. § 6409 - neúčelová rezerva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9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01:00Z</dcterms:created>
  <dc:creator>INF</dc:creator>
  <dc:description/>
  <dc:language>en-US</dc:language>
  <cp:lastModifiedBy>INF</cp:lastModifiedBy>
  <dcterms:modified xsi:type="dcterms:W3CDTF">2007-05-29T10:01:00Z</dcterms:modified>
  <cp:revision>1</cp:revision>
  <dc:subject/>
  <dc:title>NAŘÍZENÍ ŘEDITELE</dc:title>
</cp:coreProperties>
</file>