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524/30 o výměře 305 m2, z vlastnictví hl.m. Prahy vlastníkům domu čp. 2397, vše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kat.území Dejvice, parc.č. 2425/30 o výměře 305 m2, ostatní plocha, za celkovou kupní cenu 213.500,- Kč, tj. 700,- Kč/m2, z vlastnictví hl.m. Prahy do vlastnictví vlastníků domu čp. 2397 kat.území Dejvice, tedy do SJM RNDr. Pavla Doubravy, RČ 390122/034 a Dagmar Doubravové, RČ 535306/285, oba bytem Praha 6 - Bubeneč, Charlese de Gaulla čp.538/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26:00Z</dcterms:created>
  <dc:creator>INF</dc:creator>
  <dc:description/>
  <dc:language>en-US</dc:language>
  <cp:lastModifiedBy>INF</cp:lastModifiedBy>
  <dcterms:modified xsi:type="dcterms:W3CDTF">2007-05-17T06:26:00Z</dcterms:modified>
  <cp:revision>1</cp:revision>
  <dc:subject/>
  <dc:title>NAŘÍZENÍ ŘEDITELE</dc:title>
</cp:coreProperties>
</file>