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751319057"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425795077"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655754113"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554717387"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233281176"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454925470"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243403266"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00113899"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715983605"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758020817"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2124949869"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912408849"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34470147"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571544529"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45506597"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515499646"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621431544"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614736280"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079064941"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28481541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2039947145"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900700574"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81388723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874979893"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86540388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72898433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525355917"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912240838"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