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303764126"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068119621"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990934189"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