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ab/>
        <w:t>Důvodem předkladu je prodej pozemků na základě žádosti ze  dne 29.8.1997, kterou  požádalo Družstvo OTRADOVICKÁ II. jako vlastník bytů a společných částí domu č.p.735 v Praze 4, ulice Otradovická, o odkoupení pozemku pod uvedeným obytným  domem (příloha č.1).</w:t>
      </w:r>
    </w:p>
    <w:p>
      <w:pPr>
        <w:pStyle w:val="TextBody"/>
        <w:ind w:firstLine="708"/>
        <w:jc w:val="both"/>
        <w:rPr/>
      </w:pPr>
      <w:r>
        <w:rPr/>
        <w:t xml:space="preserve">Jedná se o zastavěný pozemek parc.č. </w:t>
      </w:r>
      <w:r>
        <w:rPr>
          <w:b/>
          <w:bCs/>
        </w:rPr>
        <w:t>580/5</w:t>
      </w:r>
      <w:r>
        <w:rPr/>
        <w:t xml:space="preserve"> o výměře 266 m</w:t>
      </w:r>
      <w:r>
        <w:rPr>
          <w:vertAlign w:val="superscript"/>
        </w:rPr>
        <w:t>2</w:t>
      </w:r>
      <w:r>
        <w:rPr/>
        <w:t xml:space="preserve"> v katastrálním území </w:t>
      </w:r>
      <w:r>
        <w:rPr>
          <w:b/>
          <w:bCs/>
        </w:rPr>
        <w:t xml:space="preserve">Kamýk </w:t>
      </w:r>
      <w:r>
        <w:rPr/>
        <w:t>(příloha č. 2).</w:t>
      </w:r>
    </w:p>
    <w:p>
      <w:pPr>
        <w:pStyle w:val="TextBody"/>
        <w:ind w:firstLine="708"/>
        <w:jc w:val="both"/>
        <w:rPr/>
      </w:pPr>
      <w:r>
        <w:rPr/>
        <w:t>Uvedený pozemek je ve vlastnictví hl.m. Prahy – LV 414 k.ú. Kamýk (příloha č. 3)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Bytový dům č.p. 735 Družstvo OTRADOVICKÁ II. odkoupilo od firmy SEMOS, a.s., dne 1.9.1997, nelze proto tento prodej uskutečnit v souladu s usnesením ZHMP č.45/37 ze dne 12.9.2002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Budova je zapsána u Katastrálního úřadu pro hl. město Prahu, Katastrální pracoviště Praha – v katastru nemovitostí Kamýk LV 276 (příloha č. 4). </w:t>
      </w:r>
    </w:p>
    <w:p>
      <w:pPr>
        <w:pStyle w:val="TextBody"/>
        <w:ind w:firstLine="708"/>
        <w:jc w:val="both"/>
        <w:rPr/>
      </w:pPr>
      <w:r>
        <w:rPr/>
        <w:t xml:space="preserve">Cena </w:t>
      </w:r>
      <w:r>
        <w:rPr>
          <w:u w:val="single"/>
        </w:rPr>
        <w:t>zastavěného  pozemku</w:t>
      </w:r>
      <w:r>
        <w:rPr/>
        <w:t xml:space="preserve"> je podle Cenové mapy Prahy platné pro rok 2007 pro danou lokalitu 1760,-Kč/m</w:t>
      </w:r>
      <w:r>
        <w:rPr>
          <w:vertAlign w:val="superscript"/>
        </w:rPr>
        <w:t>2</w:t>
      </w:r>
      <w:r>
        <w:rPr/>
        <w:t>. Kupní cena pro celkovou výměru zastavěné plochy 266 m</w:t>
      </w:r>
      <w:r>
        <w:rPr>
          <w:vertAlign w:val="superscript"/>
        </w:rPr>
        <w:t>2</w:t>
      </w:r>
      <w:r>
        <w:rPr/>
        <w:t xml:space="preserve">  je  </w:t>
      </w:r>
      <w:r>
        <w:rPr>
          <w:b/>
          <w:bCs/>
        </w:rPr>
        <w:t>468 160,- Kč</w:t>
      </w:r>
      <w:r>
        <w:rPr/>
        <w:t xml:space="preserve"> (příloha č. 5)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Družstvo OTRADOVICKÁ II. požádalo o splátkový kalendář ve smyslu pravidelných splátek splatných nejdéle do 18-ti měsíců od uzavření kupní smlouvy. Ve smlouvě bude do doby úhrady kupní ceny uvedeno zástavní právo.</w:t>
      </w:r>
    </w:p>
    <w:p>
      <w:pPr>
        <w:pStyle w:val="TextBody"/>
        <w:ind w:firstLine="708"/>
        <w:jc w:val="both"/>
        <w:rPr/>
      </w:pPr>
      <w:r>
        <w:rPr/>
        <w:t>Prodej  výše uvedeného pozemku byl odsouhlasen Odborem správy majetku MHMP. (příloha č. 6)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/>
        <w:t>Záměr prodat zastavěný pozemek parc. č. 580/5 v kat. území Kamýk byl zveřejněn na úřední desce od 8.1.2007 do 23.1.2007, nikdo k němu nevznesl připomínky.</w:t>
      </w:r>
    </w:p>
    <w:p>
      <w:pPr>
        <w:pStyle w:val="TextBody"/>
        <w:ind w:firstLine="708"/>
        <w:jc w:val="both"/>
        <w:rPr/>
      </w:pPr>
      <w:r>
        <w:rPr/>
        <w:t>Související parcelou k zastavěné parcele parc. č. 580/5 v kat. území Kamýk je parcela parc.č. 580/1 o výměře 7171 m</w:t>
      </w:r>
      <w:r>
        <w:rPr>
          <w:vertAlign w:val="superscript"/>
        </w:rPr>
        <w:t>2</w:t>
      </w:r>
      <w:r>
        <w:rPr/>
        <w:t xml:space="preserve"> v kat. území Kamýk. Parcela je ve vlastnictví hl.m. Prahy. V tomto konkrétním případě není vhodné odprodávat se zastavěnou parcelou i část související parcely, neboť ostatní bytové domy o tuto související plochu nepožádaly a jsou ve vlastnictví jiného družstva, fyzických i právnických osob.  </w:t>
      </w:r>
    </w:p>
    <w:p>
      <w:pPr>
        <w:pStyle w:val="TextBody"/>
        <w:ind w:firstLine="708"/>
        <w:jc w:val="both"/>
        <w:rPr/>
      </w:pPr>
      <w:r>
        <w:rPr/>
        <w:t>Rada hl.m. Prahy vyslovila s tímto záměrem souhlas usnesením č.672 ze dne 15.5.2007 (příloha č. 7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 xml:space="preserve">Přílohy: </w:t>
      </w:r>
      <w:r>
        <w:rPr/>
        <w:t>č.1: žádost a výpis z OR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2: snímek katastrální map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3: výpis z katastru nemovitostí LV 414 k.ú. Kamýk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4: výpis z katastru nemovitostí LV 276 k.ú. Kamýk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5: CMP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6: stanovisko OSM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7: usnesení RHMP č. 672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4:00Z</dcterms:created>
  <dc:creator>INF</dc:creator>
  <dc:description/>
  <dc:language>en-US</dc:language>
  <cp:lastModifiedBy>INF</cp:lastModifiedBy>
  <dcterms:modified xsi:type="dcterms:W3CDTF">2007-05-16T06:54:00Z</dcterms:modified>
  <cp:revision>2</cp:revision>
  <dc:subject/>
  <dc:title>Důvodová zpráva</dc:title>
</cp:coreProperties>
</file>