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 xml:space="preserve">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Důvodem předkladu je</w:t>
      </w:r>
      <w:r>
        <w:rPr>
          <w:b/>
          <w:bCs/>
        </w:rPr>
        <w:t xml:space="preserve"> </w:t>
      </w:r>
      <w:r>
        <w:rPr/>
        <w:t xml:space="preserve">původní žádost společnosti PRESIDENT HOTELS s.r.o. se sídlem Praha 1, nám. Curieových 1/100, IČ: 250 57 031 ze dne 7.4.2005 a doplňující žádost ze dne 10.5.2006 (viz příloha č. 1) o úplatný převod  pozemku parc. č. 1005/2, části pozemku parc. č. 10005/1 a částí pozemku parc. č. 1014/1, vše v k. ú. Staré Město za účelem sloučení s pozemky parc. č. 979 a parc. č. 980 v k. ú. Staré Město z důvodu narovnání majetkoprávních vztahů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/>
        <w:t>Nově vzniklý pozemek označený jako parc. č. 1005/3 v k. ú. Staré Město byl oddělen geometrickým plánem č. 330 – 24/2004 ze dne 12.7.2004 (viz příloha č. 4) a potvrzen Katastrálním úřadem pro hl. m. Prahu se sídlem v Praze, Katastrální pracoviště Praha pod čj. 3444/2004 dne 13.8.2004 z pozemku parc. č. 1005/1 v k. ú. Staré Město, oddělená část má výměru 4 m</w:t>
      </w:r>
      <w:r>
        <w:rPr>
          <w:vertAlign w:val="superscript"/>
        </w:rPr>
        <w:t>2</w:t>
      </w:r>
      <w:r>
        <w:rPr/>
        <w:t>. Nově vzniklý pozemek označený jako parc. č. 1014/12 byl oddělen geometrickým plánem č. 330 – 24/2004 ze dne 12.7.2004 z pozemku parc. č. 1014/1 v k. ú. Staré Město, oddělená část má výměru 88 m</w:t>
      </w:r>
      <w:r>
        <w:rPr>
          <w:vertAlign w:val="superscript"/>
        </w:rPr>
        <w:t>2</w:t>
      </w:r>
      <w:r>
        <w:rPr/>
        <w:t>. Nově vzniklý pozemek označený jako parc. č. 1014/13 byl oddělen geometrickým plánem č. 330 – 24/2004 ze dne 12.7.2004 z pozemku parc. č. 1014/1 v k. ú. Staré Město, oddělená část má výměru 3 m</w:t>
      </w:r>
      <w:r>
        <w:rPr>
          <w:vertAlign w:val="superscript"/>
        </w:rPr>
        <w:t>2</w:t>
      </w:r>
      <w:r>
        <w:rPr/>
        <w:t>. Nově vzniklý pozemek označený jako parc. č. 1014/14 byl oddělen geometrickým plánem č. 330 – 24/2004 ze dne 12.7.2004 z pozemku parc. č. 1014/1 v k. ú. Staré Město, oddělená část má výměru 40 m</w:t>
      </w:r>
      <w:r>
        <w:rPr>
          <w:vertAlign w:val="superscript"/>
        </w:rPr>
        <w:t>2</w:t>
      </w:r>
      <w:r>
        <w:rPr/>
        <w:t xml:space="preserve">.  Pozemek parc. č. 1005/2 v k. ú. Staré Město vlastní hl. m. Praha, je zapsán na LV č. 122 jako zastavěná plocha a nádvoří, pozemky parc. č. 1005/1 a parc. č. 1014/1 v  k. ú. Staré Město  vlastní hl. m. Praha, jsou zapsány na listu vlastnictví č. 122 (viz příloha č. 3) jako ostatní plocha, ostatní komunikace.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Pozemek parc. č. 1005/1 v k. ú. Staré Město  je součástí veřejné komunikace – Dvořákovo nábřeží v Praze 1, jeho část nově označená jako parc. č. 1005/3 je zastavěna budovou hotelu PRESIDENT. Pozemek parc. č. 1005/2 v k. ú. Staré Město je zastavěn schodištěm, které je součástí budovy hotelu PRESIDENT. Části pozemku parc. č. 1014/1, nově označené jako parc. č. 1014/12, parc. č. 1014/13 a parc. č. 1014/14, vše v k. ú. Staré Město jsou taktéž zastavěny budovou hotelu PRESIDENT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le platného územního plánu hl. m. Prahy je území v němž se výše uvedené pozemky, případně jejich části nachází určeno k funkčnímu využití: </w:t>
      </w:r>
      <w:r>
        <w:rPr>
          <w:u w:val="single"/>
        </w:rPr>
        <w:t>ZUB – velké ubytovací komplexy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>K záměru úplatného převodu jsme obdrželi tato stanovis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M MHMP – bez námitek (viz příloha č. 5)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6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10)</w:t>
      </w:r>
    </w:p>
    <w:p>
      <w:pPr>
        <w:pStyle w:val="Normal"/>
        <w:numPr>
          <w:ilvl w:val="0"/>
          <w:numId w:val="3"/>
        </w:numPr>
        <w:rPr/>
      </w:pPr>
      <w:r>
        <w:rPr/>
        <w:t>MČ Praha 1 – bez námitek (viz příloha č. 11)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 xml:space="preserve">Záměr na úplatný převod pozemku parc. č. 1005/2, části pozemku parc. č. 1005/1 a částí pozemku parc. č. 1014/1, vše v k. ú. Staré Město byl zveřejněn na úřední desce Magistrátu hl. m. Prahy pod č.e. OOA – 4244/06 v období od 29.5.2006 do 13.6.2006.  Žádná jiná fyzická ani právnická osoba na něj nereagovala. </w:t>
      </w:r>
    </w:p>
    <w:p>
      <w:pPr>
        <w:pStyle w:val="Normal"/>
        <w:ind w:firstLine="720"/>
        <w:rPr/>
      </w:pPr>
      <w:r>
        <w:rPr/>
      </w:r>
    </w:p>
    <w:p>
      <w:pPr>
        <w:pStyle w:val="Zkladntextodsazen2"/>
        <w:ind w:firstLine="708"/>
        <w:rPr/>
      </w:pPr>
      <w:r>
        <w:rPr/>
        <w:t>Pro pozemky parc. č. 1005/1, parc. č. 1005/2 a parc. č. 1014/1, vše  v k. ú. Staré Město nebyla v  cenové mapě Prahy 2005 přesně stanovena cena a proto OOA MHMP požádal společnost NOVOTA a.s. o vypracování znaleckého posudku tržní ceny těchto pozemků. Cena 1 m</w:t>
      </w:r>
      <w:r>
        <w:rPr>
          <w:vertAlign w:val="superscript"/>
        </w:rPr>
        <w:t>2</w:t>
      </w:r>
      <w:r>
        <w:rPr/>
        <w:t xml:space="preserve"> prodávaných pozemků byla na základě znaleckého posudku č. 1710AD3678/06 ze dne 23.3.2006 (viz příloha č. 13) stanovena částkou ve výši 28.101,- Kč/m</w:t>
      </w:r>
      <w:r>
        <w:rPr>
          <w:vertAlign w:val="superscript"/>
        </w:rPr>
        <w:t>2</w:t>
      </w:r>
      <w:r>
        <w:rPr/>
        <w:t>, což činí kupní cenu ve výši 4,074.645,- Kč za pozemek parc. č. 1005/2, část pozemku parc. č. 1005/1 a části pozemku parc. č. 1014/1, vše v k. ú. Staré Město o celkové výměře 145 m</w:t>
      </w:r>
      <w:r>
        <w:rPr>
          <w:vertAlign w:val="superscript"/>
        </w:rPr>
        <w:t>2</w:t>
      </w:r>
      <w:r>
        <w:rPr/>
        <w:t xml:space="preserve"> (celková cena dle znaleckého posudku ve výši 6,800.000,- Kč je vztažena i k pozemku parc. č. 1014/11 v k. ú. Staré Město, který není předmětem úplatného převodu). Žadatel po jednání s odborem obchodních aktivit Magistrátu hl. m. Prahy souhlasil s celkovou kupní  cenou ve výši 4,074.645,- Kč. Dne 13.12.2006 byl se žadatelem sepsán a podepsán Protokol (viz příloha č. 12) o výsledku jednání o ceně  úplatného převodu pozemku parc. č. 1005/2, části pozemku parc. č. 1005/1 a částí pozemku parc. č. 1014/1, vše  v k. ú. Staré Město. Dne 31.1.2007 byla žadatelem na účet hl. m. Prahy  složena jistota ve výši cca  10 % celkové kupní ceny, tj. 400. 000,- Kč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acovatel materiálu navrhuje RHMP odsouhlasit úplatný převod  pozemku parc. č. 1005/2 o výměře 10 m</w:t>
      </w:r>
      <w:r>
        <w:rPr>
          <w:vertAlign w:val="superscript"/>
        </w:rPr>
        <w:t>2</w:t>
      </w:r>
      <w:r>
        <w:rPr/>
        <w:t>, části pozemku parc. č. 1005/1, dle geometrického plánu č. 330 – 24/2004 ze dne 12.7.2004 pozemek nově označen jako parc. č. 1005/3 o výměře 4 m</w:t>
      </w:r>
      <w:r>
        <w:rPr>
          <w:vertAlign w:val="superscript"/>
        </w:rPr>
        <w:t>2</w:t>
      </w:r>
      <w:r>
        <w:rPr/>
        <w:t>, částí pozemku parc. č. 1014/1, dle výše uvedeného GP pozemky nově označeny jako parc. č. 1014/12 o výměře 88 m</w:t>
      </w:r>
      <w:r>
        <w:rPr>
          <w:vertAlign w:val="superscript"/>
        </w:rPr>
        <w:t>2</w:t>
      </w:r>
      <w:r>
        <w:rPr/>
        <w:t>, parc. č. 1014/13 o výměře 3 m</w:t>
      </w:r>
      <w:r>
        <w:rPr>
          <w:vertAlign w:val="superscript"/>
        </w:rPr>
        <w:t>2</w:t>
      </w:r>
      <w:r>
        <w:rPr/>
        <w:t xml:space="preserve"> a parc. č. 1014/14 o výměře 40 m</w:t>
      </w:r>
      <w:r>
        <w:rPr>
          <w:vertAlign w:val="superscript"/>
        </w:rPr>
        <w:t>2</w:t>
      </w:r>
      <w:r>
        <w:rPr/>
        <w:t>, vše v k. ú. Staré Město z vlastnictví hl. m. Prahy do vlastnictví  společnosti PRESIDENT HOTELS s.r.o. se sídlem Praha 1, nám. Curieových 1/100, IČ: 250 57 031 za celkovou kupní cenu ve výši 4,074.645,- Kč, tj. 28.101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is z katastru nemovitostí – 3 x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ometrický plán č. 330 – 24/2004 ze dne 12.7.2004 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1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lecký posudek </w:t>
      </w:r>
    </w:p>
    <w:p>
      <w:pPr>
        <w:pStyle w:val="Normal"/>
        <w:numPr>
          <w:ilvl w:val="0"/>
          <w:numId w:val="2"/>
        </w:numPr>
        <w:rPr/>
      </w:pPr>
      <w:r>
        <w:rPr/>
        <w:t>výpis z OR žadatele</w:t>
      </w:r>
    </w:p>
    <w:p>
      <w:pPr>
        <w:pStyle w:val="Normal"/>
        <w:numPr>
          <w:ilvl w:val="0"/>
          <w:numId w:val="2"/>
        </w:numPr>
        <w:rPr/>
      </w:pPr>
      <w:r>
        <w:rPr/>
        <w:t>ortofotomapa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8:00Z</dcterms:created>
  <dc:creator>INF</dc:creator>
  <dc:description/>
  <cp:keywords/>
  <dc:language>en-US</dc:language>
  <cp:lastModifiedBy>INF</cp:lastModifiedBy>
  <cp:lastPrinted>2007-03-19T13:13:00Z</cp:lastPrinted>
  <dcterms:modified xsi:type="dcterms:W3CDTF">2007-03-29T07:46:00Z</dcterms:modified>
  <cp:revision>36</cp:revision>
  <dc:subject/>
  <dc:title>Důvodová zpráva</dc:title>
</cp:coreProperties>
</file>