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Radě hlavního města Prahy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jc w:val="both"/>
        <w:rPr/>
      </w:pPr>
      <w:r>
        <w:rPr/>
        <w:t xml:space="preserve">Hlavní město Praha jako zřizovatel středních škol, speciálních škol a vyšších odborných škol musí neustále upravovat nabídku oborů vzdělání a kapacit škol. Optimalizace znamená úpravu počtu škol a školských zařízení, skladby a kapacit oborů vzdělání tak, aby bylo dosaženo rovnováhy mezi několika vzájemně se ovlivňujícími a velmi různorodými faktory. Těmi jsou zejména demografická křivka vývoje počtu dětí v regionu hlavního města Prahy, poptávka veřejnosti po jednotlivých oborech vzdělání, poptávka trhu práce, nabídka škol ostatních zřizovatelů, kvalita vzdělávání v jednotlivých školách a jejich naplněnost, koncepční záměry a rozpočtové možnosti zřizovatele, zachování dostupnosti škol v regionu. Z ekonomického hlediska se při optimalizaci bere vždy v úvahu skutečnost, že dojde ke snížení počtu příspěvkových organizací, zefektivnění jejich hospodaření. Zkušenosti ukazují, že při optimalizacích, které probíhají od šk. roku 2002/03, došlo v 33 školách a školských zařízení zřizovaných hlavním městem Prahou, k úsporám finančních prostředků ve výši cca  39 700 tis. Kč. </w:t>
      </w:r>
    </w:p>
    <w:p>
      <w:pPr>
        <w:pStyle w:val="Normal"/>
        <w:jc w:val="both"/>
        <w:rPr/>
      </w:pPr>
      <w:r>
        <w:rPr/>
        <w:t xml:space="preserve">Navrhovaný optimalizační záměr by měl přinést roční úsporu finančních prostředků ve výši cca  </w:t>
      </w:r>
      <w:r>
        <w:rPr>
          <w:u w:val="single"/>
        </w:rPr>
        <w:t>600 tis. Kč</w:t>
      </w:r>
      <w:r>
        <w:rPr/>
        <w:t xml:space="preserve">, a to za úsporu jednoho ředitelského místa a úsporu v oblasti služeb. Odbor školství MHMP  předkládá návrh na změnu v síti speciálních škol, která byla vypracována na základě zhodnocení aktuálního stavu nabídky vzdělávání dětí, žáků a studentů se speciálními vzdělávacími potřebami v regionu HMP. </w:t>
      </w:r>
    </w:p>
    <w:p>
      <w:pPr>
        <w:pStyle w:val="Normal"/>
        <w:jc w:val="both"/>
        <w:rPr/>
      </w:pPr>
      <w:r>
        <w:rPr/>
        <w:t xml:space="preserve">Jedná se o sloučení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dličkova ústavu a Základní školy a Střední školy, se sídlem Praha 2, V Pevnosti 4, s Mateřskou školou speciální, Praha 4, Sevřená 1707, </w:t>
      </w:r>
      <w:r>
        <w:rPr/>
        <w:t>k datu 1.7.2007. Nástupnickou organizací se stane  Jedličkův ústav a Základní škola a Střední škola, se sídlem Praha 2, V Pevnosti 4.</w:t>
      </w:r>
    </w:p>
    <w:p>
      <w:pPr>
        <w:pStyle w:val="Normal"/>
        <w:jc w:val="both"/>
        <w:rPr/>
      </w:pPr>
      <w:r>
        <w:rPr/>
        <w:t>Obě organizace jsou zařazeny do sítě speciálních škol. Návrh na sloučení těchto konkrétních organizací vyplynul z několika faktorů:</w:t>
      </w:r>
    </w:p>
    <w:p>
      <w:pPr>
        <w:pStyle w:val="Normal"/>
        <w:jc w:val="both"/>
        <w:rPr/>
      </w:pPr>
      <w:r>
        <w:rPr/>
        <w:t>-  pozvolný úbytek dětí v Mateřské škole speciální, Praha 4, Sevřená 1707</w:t>
      </w:r>
    </w:p>
    <w:p>
      <w:pPr>
        <w:pStyle w:val="Normal"/>
        <w:jc w:val="both"/>
        <w:rPr/>
      </w:pPr>
      <w:r>
        <w:rPr/>
        <w:t>-  obě školy se nacházejí v lokalitě Pankrác, vzdálenost jedné budovy od druhé je cca 1 km, tj. 15 minut chůze</w:t>
      </w:r>
    </w:p>
    <w:p>
      <w:pPr>
        <w:pStyle w:val="Normal"/>
        <w:jc w:val="both"/>
        <w:rPr/>
      </w:pPr>
      <w:r>
        <w:rPr/>
        <w:t>- odchod ředitelky Mateřské školy speciální, Praha 4, Sevřená 1707,  do starobního důchodu k datu 1.7.2007</w:t>
      </w:r>
    </w:p>
    <w:p>
      <w:pPr>
        <w:pStyle w:val="Normal"/>
        <w:jc w:val="both"/>
        <w:rPr/>
      </w:pPr>
      <w:r>
        <w:rPr/>
        <w:t>- velmi dobré materiálně technické zázemí Jedličkova ústavu a škol (rekreační objekt mimo Prahu, rehabilitační bazén apod.)</w:t>
      </w:r>
    </w:p>
    <w:p>
      <w:pPr>
        <w:pStyle w:val="Normal"/>
        <w:jc w:val="both"/>
        <w:rPr/>
      </w:pPr>
      <w:r>
        <w:rPr/>
        <w:t>- dostupná odborná poradenská péče, speciálně pedagogické centrum je součástí Jedličkova ústavu a škol</w:t>
      </w:r>
    </w:p>
    <w:p>
      <w:pPr>
        <w:pStyle w:val="Normal"/>
        <w:jc w:val="both"/>
        <w:rPr/>
      </w:pPr>
      <w:r>
        <w:rPr/>
        <w:t xml:space="preserve">Sloučením obou speciálních škol nedojde ke změně v oblasti vzdělávací činnosti. Cílem je efektivnější využívání finančních prostředků ze státního rozpočtu a racionalizace provozu obou škol. Zlepšení a rozšíření služeb pro děti z mateřské školy v oblasti rehabilitační a odborné poradenské péče díky dobře vybudovanému odbornému i materiálně technickému zázemí Jedličkova ústavu zvýší atraktivitu mateřské školy v jejímž důsledku předpokládáme zvýšení naplněnosti školy. Ředitelé obou organizací  byli o optimalizačním záměru informováni a záměr v předkládané podobě přijal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říloha DZ</w:t>
      </w:r>
      <w:r>
        <w:rPr/>
        <w:t>:</w:t>
      </w:r>
    </w:p>
    <w:p>
      <w:pPr>
        <w:pStyle w:val="TextBody"/>
        <w:rPr/>
      </w:pPr>
      <w:r>
        <w:rPr/>
        <w:t>1) návrh optimalizačního kroku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07:00Z</dcterms:created>
  <dc:creator>INF</dc:creator>
  <dc:description/>
  <cp:keywords/>
  <dc:language>en-US</dc:language>
  <cp:lastModifiedBy>INF</cp:lastModifiedBy>
  <cp:lastPrinted>2007-05-21T11:28:00Z</cp:lastPrinted>
  <dcterms:modified xsi:type="dcterms:W3CDTF">2007-05-21T09:28:00Z</dcterms:modified>
  <cp:revision>3</cp:revision>
  <dc:subject/>
  <dc:title>D ů v o d o v á    z p r á v a</dc:title>
</cp:coreProperties>
</file>