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D ů v o d o v á    z p r á v a </w:t>
      </w:r>
    </w:p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předkládaná Zastupitelstvu hlavního města Prahy</w:t>
      </w:r>
    </w:p>
    <w:p>
      <w:pPr>
        <w:pStyle w:val="Heading"/>
        <w:jc w:val="left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Hlavní město Praha jako zřizovatel středních škol, speciálních škol a vyšších odborných škol musí neustále upravovat nabídku oborů vzdělání a kapacit škol. Optimalizace znamená úpravu počtu škol a školských zařízení, skladby a kapacit oborů vzdělání tak, aby bylo dosaženo rovnováhy mezi několika vzájemně se ovlivňujícími a velmi různorodými faktory. Těmi jsou zejména demografická křivka vývoje počtu dětí v regionu hlavního města Prahy, poptávka veřejnosti po jednotlivých oborech vzdělání, poptávka trhu práce, nabídka škol ostatních zřizovatelů, kvalita vzdělávání v jednotlivých školách a jejich naplněnost, koncepční záměry a rozpočtové možnosti zřizovatele, zachování dostupnosti škol v regionu. Z ekonomického hlediska se při optimalizaci bere vždy v úvahu skutečnost, že dojde ke snížení počtu příspěvkových organizací, zefektivnění jejich hospodaření. Zkušenosti ukazují, že při optimalizacích, které probíhají od šk. roku 2002/03, došlo v 33 školách a školských zařízení zřizovaných hlavním městem Prahou, k úsporám finančních prostředků ve výši cca  39 700 tis. Kč. Navrhovaný optimalizační záměr by měl přinést roční úsporu finančních prostředků ve výši   </w:t>
      </w:r>
      <w:r>
        <w:rPr>
          <w:sz w:val="22"/>
          <w:u w:val="single"/>
        </w:rPr>
        <w:t>3 598  tis. Kč</w:t>
      </w:r>
      <w:r>
        <w:rPr>
          <w:sz w:val="22"/>
        </w:rPr>
        <w:t xml:space="preserve">, neinvestičních výdajů celkem. Odbor školství MHMP  předkládá návrh na změnu v síti speciálních škol, která byla vypracována na základě zhodnocení aktuálního stavu nabídky vzdělávání dětí, žáků a studentů se speciálními vzdělávacími potřebami v regionu HMP.  </w:t>
      </w:r>
    </w:p>
    <w:p>
      <w:pPr>
        <w:pStyle w:val="Normal"/>
        <w:spacing w:lineRule="auto" w:line="288"/>
        <w:jc w:val="both"/>
        <w:rPr>
          <w:b/>
          <w:b/>
          <w:bCs/>
          <w:sz w:val="22"/>
        </w:rPr>
      </w:pPr>
      <w:r>
        <w:rPr>
          <w:sz w:val="22"/>
        </w:rPr>
        <w:t xml:space="preserve">Jedná se o sloučení: </w:t>
      </w:r>
      <w:r>
        <w:rPr>
          <w:b/>
          <w:bCs/>
          <w:sz w:val="22"/>
        </w:rPr>
        <w:t xml:space="preserve">Základní školy pro žáky se specifickými poruchami chování, Praha 5, Na Zlíchově 19, se Základní školou a Střední školou, Praha 10, V Olšinách 69, </w:t>
      </w:r>
      <w:r>
        <w:rPr>
          <w:sz w:val="22"/>
        </w:rPr>
        <w:t xml:space="preserve">k datu 1.7.2007. Nástupnickou organizací se stane  Základní škola pro žáky se specifickými poruchami chování, Praha 5, Na Zlíchově 19, od 1.9.2007 se sídlem Praha 10, Jahodová 44.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Obě organizace jsou zařazeny do sítě speciálních škol. </w:t>
      </w:r>
    </w:p>
    <w:p>
      <w:pPr>
        <w:pStyle w:val="Normal"/>
        <w:spacing w:lineRule="auto" w:line="288"/>
        <w:jc w:val="both"/>
        <w:rPr>
          <w:sz w:val="22"/>
          <w:u w:val="single"/>
        </w:rPr>
      </w:pPr>
      <w:r>
        <w:rPr>
          <w:sz w:val="22"/>
          <w:u w:val="single"/>
        </w:rPr>
        <w:t>Návrh na sloučení těchto konkrétních organizací vyplynul z několika faktorů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</w:rPr>
      </w:pPr>
      <w:r>
        <w:rPr>
          <w:sz w:val="22"/>
        </w:rPr>
        <w:t>Obě školy vzdělávají žáky se specifickými poruchami chování a s lehkým mentálním postižením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</w:rPr>
      </w:pPr>
      <w:r>
        <w:rPr>
          <w:sz w:val="22"/>
        </w:rPr>
        <w:t xml:space="preserve">Dlouhodobý úbytek žáků  v Základní škole a Střední škole, Praha 10, V Olšinách 69, očekávaný i ve školním roce 2007/2008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</w:rPr>
      </w:pPr>
      <w:r>
        <w:rPr>
          <w:sz w:val="22"/>
        </w:rPr>
        <w:t>Zvyšující se počty žáků v Základní škole pro žáky se specifickými poruchami chování, Praha 5,  Na Zlíchově 19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</w:rPr>
      </w:pPr>
      <w:r>
        <w:rPr>
          <w:sz w:val="22"/>
        </w:rPr>
        <w:t>Havarijní a kapacitně nevyhovující objekt  Na Zlíchově 19, Praha 5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</w:rPr>
      </w:pPr>
      <w:r>
        <w:rPr>
          <w:sz w:val="22"/>
        </w:rPr>
        <w:t>Hlavní město Praha podporuje integraci dětí a žáků se specifickými poruchami chování v běžných typech mateřských a základních škol. Optimalizace škol přinese možnost  vytvoření specializovaného pracoviště pro žáky s poruchami chování, které není možno zařadit do integračního proudu a nabídnout  jim kvalitní odbornou péči, včetně školy, speciálně pedagogického centra a internátu na adrese Praha 10, Jahodová 44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2"/>
          <w:szCs w:val="22"/>
        </w:rPr>
        <w:t xml:space="preserve">Potřeba stabilizace pedagogického kádru, zlepšení forem vedení a lepší personální politika </w:t>
      </w:r>
      <w:r>
        <w:rPr>
          <w:sz w:val="22"/>
        </w:rPr>
        <w:t xml:space="preserve">v Základní škole a Střední škole, Praha 10, V Olšinách 69. Ze </w:t>
      </w:r>
      <w:r>
        <w:rPr>
          <w:sz w:val="22"/>
          <w:szCs w:val="22"/>
        </w:rPr>
        <w:t>závěrů poslední inspekční zprávy ČŠI, č.j. 012423/03-5156 vyplývá, že personální podmínky  jsou průměrné, nedostatkem je vysoká fluktuace v pedagogickém sboru školy a vysoký počet pedagogů bez odborné a pedagogické způsobilosti.  Základní škola pro žáky se specifickými vývojovými poruchami chování, Praha 5, Na Zlíchově 19, disponuje v současné době stabilním pedagogickým sborem s vysokou aprobovaností, současně formy vedení organizace a personální politiky jsou na vysoké úrovni, škola podporuje další vzdělávání pedagogických pracovníků. Podle poslední inspekční zprávy ČŠI, č.j. 010409/01-5103 jsou personální podmínky ve škole hodnoceny jako velmi dobré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</w:rPr>
      </w:pPr>
      <w:r>
        <w:rPr>
          <w:sz w:val="22"/>
        </w:rPr>
        <w:t>Vzdání se PhDr. Marie Novákové funkce ředitelky Základní školy a Střední školy, Praha 10, V Olšinách 69, k datu 31.3.2007.</w:t>
      </w:r>
    </w:p>
    <w:p>
      <w:pPr>
        <w:pStyle w:val="Normal"/>
        <w:spacing w:lineRule="auto" w:line="288"/>
        <w:jc w:val="both"/>
        <w:rPr>
          <w:sz w:val="22"/>
          <w:u w:val="single"/>
        </w:rPr>
      </w:pPr>
      <w:r>
        <w:rPr>
          <w:sz w:val="22"/>
          <w:u w:val="single"/>
        </w:rPr>
        <w:t>Vzdělávací činnosti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Sloučením obou speciálních škol nedojde ke změně v oblasti vzdělávací činnosti. Cílem je efektivnější využívání finančních prostředků ze státního rozpočtu a racionalizace provozu obou škol, zlepšení a rozšíření služeb pro děti, žáky s SPCH a jejich zákonné zástupce.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  <w:u w:val="single"/>
        </w:rPr>
      </w:pPr>
      <w:r>
        <w:rPr>
          <w:sz w:val="22"/>
          <w:u w:val="single"/>
        </w:rPr>
        <w:t>Objekty slučovaných škol po 1.9.2007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2"/>
        </w:rPr>
        <w:t>budova Základní školy a Střední školy na adrese Praha 10, V Olšinách 69, bude vrácena do správy MČ Praha 10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</w:rPr>
      </w:pPr>
      <w:r>
        <w:rPr>
          <w:sz w:val="22"/>
        </w:rPr>
        <w:t>budova Základní školy pro žáky se specifickými poruchami chování  na adrese Praha 5, Na Zlíchově 19, zůstane i nadále v majetku hl.m.Prahy, bude nabídnuta k případnému využití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</w:rPr>
      </w:pPr>
      <w:r>
        <w:rPr>
          <w:sz w:val="22"/>
        </w:rPr>
        <w:t>budova Základní školy pro žáky se specifickými poruchami chování na adrese Praha 5, Na Zlíchově 6 (odloučené pracoviště nástupnické organizace) zůstane i nadále svěřena Základní škole pro žáky se specifickými poruchami chování městskou částí Praha 5 na základě nájemní smlouvy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</w:rPr>
      </w:pPr>
      <w:r>
        <w:rPr>
          <w:sz w:val="22"/>
        </w:rPr>
        <w:t>budovy na adrese Praha 10, Jahodová 44 (sídlo nástupnické organizace)  budou převedeny z majetku státu do majetku hl.m.Prahy a následně svěřeny zřizovací listinou Základní škole pro žáky se specifickými poruchami chování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Současní ředitelé obou organizací  byli o optimalizačním záměru informováni a záměr v předkládané podobě přijali.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u w:val="single"/>
        </w:rPr>
        <w:t>Přílohy DZ</w:t>
      </w:r>
      <w:r>
        <w:rPr>
          <w:sz w:val="22"/>
        </w:rPr>
        <w:t>: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1) přehled pražského speciálního školství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návrh optimalizačního kroku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3) fotodokumentace – objekty dotčených škol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8Num23z2">
    <w:name w:val="WW8Num23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9:00Z</dcterms:created>
  <dc:creator>INF</dc:creator>
  <dc:description/>
  <cp:keywords/>
  <dc:language>en-US</dc:language>
  <cp:lastModifiedBy>INF</cp:lastModifiedBy>
  <dcterms:modified xsi:type="dcterms:W3CDTF">2007-05-21T09:40:00Z</dcterms:modified>
  <cp:revision>2</cp:revision>
  <dc:subject/>
  <dc:title>D ů v o d o v á    z p r á v a</dc:title>
</cp:coreProperties>
</file>