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45209499"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917339440"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314769205"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65801822"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371164286"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879536885"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083224312"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827525265"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657430572"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763074403"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611059324"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083538189"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688669506"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118613481"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808771999"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2039149939"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110042497"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432020378"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659219776"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781418657"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195414769"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725960578"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267002745"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347762789"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86456481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425298736"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730301706"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565158592"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