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429817085"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883745893"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012722018"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