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  <w:t>Radě HMP je předkládána změna zřizovacích  listin příspěvkových organizací: Dům dětí a mládeže, Praha 8, Přemyšlenská 1102 a Dům dětí a mládeže Praha 4 – Hobby centrum 4, Bartákova 37 v působnosti OMT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 xml:space="preserve">Dům dětí a mládeže, Praha 8, Přemyšlenská 1102 </w:t>
      </w:r>
      <w:r>
        <w:rPr/>
        <w:t>je navrhována změna v článku V. (Vymezení majetku). Do vymezení majetku se nově vkládají tyto údaje o nemovitém majetku:</w:t>
      </w:r>
    </w:p>
    <w:p>
      <w:pPr>
        <w:pStyle w:val="Normal"/>
        <w:jc w:val="both"/>
        <w:rPr/>
      </w:pPr>
      <w:r>
        <w:rPr/>
        <w:t>Lanová pyramida na parcele č. 1324/2, k.ú. Troja v hodnotě 356 988,10 Kč, herní prvky na parcele č.1324/2, k.ú. Troja v hodnotě 393 011,90 Kč, horolezecká stěna na parcele 1021/1, k.ú. Kobylisy v hodnotě 150 000,00 Kč, hřiště na parcele 1021/2, k.ú. Kobylisy v hodnotě 635 000,00 Kč.</w:t>
      </w:r>
    </w:p>
    <w:p>
      <w:pPr>
        <w:pStyle w:val="Normal"/>
        <w:jc w:val="both"/>
        <w:rPr/>
      </w:pPr>
      <w:r>
        <w:rPr/>
        <w:t>Na víceúčelové hřiště získal dům dětí a mládeže prostředky v v rámci grantového programu podpory sportu a tělovýchovy v hlavním městě Praha usnesením RHMP č. 1327 ze dne 13.9.2005.</w:t>
      </w:r>
    </w:p>
    <w:p>
      <w:pPr>
        <w:pStyle w:val="Normal"/>
        <w:jc w:val="both"/>
        <w:rPr/>
      </w:pPr>
      <w:r>
        <w:rPr/>
        <w:t xml:space="preserve">Na lanovou pyramidu a herní prvky získal dům dětí a mládeže prostředky v v rámci grantového programu podpory sportu a tělovýchovy v hlavním městě Praha usnesením RHMP č. 1543 ze dne 3.10.2006. </w:t>
      </w:r>
    </w:p>
    <w:p>
      <w:pPr>
        <w:pStyle w:val="Normal"/>
        <w:jc w:val="both"/>
        <w:rPr/>
      </w:pPr>
      <w:r>
        <w:rPr/>
        <w:t xml:space="preserve">Na horolezeckou stěnu a získal dům dětí a mládeže prostředky v v rámci grantového programu podpory sportu a tělovýchovy v hlavním městě Praha usnesením RHMP č.1694 ze dne 28.11.2007. </w:t>
      </w:r>
    </w:p>
    <w:p>
      <w:pPr>
        <w:pStyle w:val="Normal"/>
        <w:jc w:val="both"/>
        <w:rPr/>
      </w:pPr>
      <w:r>
        <w:rPr/>
        <w:t>K nabytí staveb došlo vlastní investiční činností.</w:t>
      </w:r>
    </w:p>
    <w:p>
      <w:pPr>
        <w:pStyle w:val="Normal"/>
        <w:widowControl w:val="false"/>
        <w:jc w:val="both"/>
        <w:rPr/>
      </w:pPr>
      <w:r>
        <w:rPr/>
        <w:t>Dále se nově vkládá: potrubí ke skleníku na parcele č.1324/2, k.ú.Troja v hodnotě 24 876,60 Kč a skleník na parcele č.1324/2, k.ú. Troja hodnotě 10 610 Kč.</w:t>
      </w:r>
    </w:p>
    <w:p>
      <w:pPr>
        <w:pStyle w:val="Normal"/>
        <w:widowControl w:val="false"/>
        <w:jc w:val="both"/>
        <w:rPr/>
      </w:pPr>
      <w:r>
        <w:rPr/>
        <w:t>K nabytí majetku došlo podle ustanovení §2 ods.2 zákona  č. 157/2000 Sb., o přechodu některých věcí, práv a závazků z majetku České republiky do majetku krajů. Po přehodnocení dosavadního stavu, kdy tyto stavby byly vedené chybně na účtu 022, došlo k převedení na účet 021.</w:t>
      </w:r>
    </w:p>
    <w:p>
      <w:pPr>
        <w:pStyle w:val="Normal"/>
        <w:jc w:val="both"/>
        <w:rPr/>
      </w:pPr>
      <w:r>
        <w:rPr/>
        <w:t>Údaje o movitém majetku se mění v souladu s poslední inventarizací ze dne 31.12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zřizovací listině příspěvkové organizace </w:t>
      </w:r>
      <w:r>
        <w:rPr>
          <w:b/>
          <w:bCs/>
        </w:rPr>
        <w:t>Dům dětí a mládeže Praha 4 – Hobby centrum 4,</w:t>
      </w:r>
      <w:r>
        <w:rPr/>
        <w:t xml:space="preserve"> </w:t>
      </w:r>
      <w:r>
        <w:rPr>
          <w:b/>
          <w:bCs/>
        </w:rPr>
        <w:t>Bartákova 37</w:t>
      </w:r>
      <w:r>
        <w:rPr/>
        <w:t xml:space="preserve"> je navrhována změna v článku V. (Vymezení majetku). Do vymezení majetku se nově vkládají tyto údaje o nemovitém majetku:</w:t>
      </w:r>
    </w:p>
    <w:p>
      <w:pPr>
        <w:pStyle w:val="Normal"/>
        <w:jc w:val="both"/>
        <w:rPr/>
      </w:pPr>
      <w:r>
        <w:rPr/>
        <w:t xml:space="preserve">Pozemek – parcela č. 1770/43 (zastavěná plocha a nádvoří o výměře 857m2); budova č,p. 874, stojící na parcele 1770/43, obojí v k.ú. Podolí. Hodnota budovy po předání je 2 718 102,10 Kč, hodnota technického zhodnocení budovy je  2 219 300,00 Kč. Celková hodnota budovy je </w:t>
      </w:r>
      <w:r>
        <w:rPr>
          <w:b/>
          <w:bCs/>
        </w:rPr>
        <w:t>4 937 402,10</w:t>
      </w:r>
      <w:r>
        <w:rPr/>
        <w:t xml:space="preserve"> Kč, hodnota pozemku je 2 542 264,86 Kč.</w:t>
      </w:r>
    </w:p>
    <w:p>
      <w:pPr>
        <w:pStyle w:val="Normal"/>
        <w:jc w:val="both"/>
        <w:rPr/>
      </w:pPr>
      <w:r>
        <w:rPr/>
        <w:t>Převod budovy a pozemku je navrhován na základě Usnesení Poslanecké sněmovny Parlamentu ČR č. 416 ze dne 18.4.2003 k bezúplatnému převodu nemovitostí ve správě Fondu dětí a mládeže v likvidaci ve smyslu zákona č. 364/2000 Sb., o zrušení Fondu dětí a mládeže a o změnách některých zákonů, v platném znění, na nové nabyvatele (II.kolo) /sněmovní tisk 222/, dále na základě Protokolu o fyzickém předání a převzetí nemovitého majetku České republiky ve správě Fondu dětí a mládeže „v likvidaci“ze dne 5.2.2004.</w:t>
      </w:r>
    </w:p>
    <w:p>
      <w:pPr>
        <w:pStyle w:val="Normal"/>
        <w:jc w:val="both"/>
        <w:rPr/>
      </w:pPr>
      <w:r>
        <w:rPr/>
        <w:t>Dále se doplňuje tento nemovitý majetek- budovy a stavby v k.ú. Skryje nad Berounkou, zapsané v katastru nemovitostí na LV 344 pro hl.m.Prahu: budova bez č.p. na parc.č. st.284  v hodnotě  380 039,47 Kč (ocenění je stanovené na základě znaleckého posudku č. 016-16/92 Ing. L.Hovorky -ocenění hospodářské budovy); budova  bez č.p na parc.č. st.283 v hodnotě 16 621,00 Kč (cena je uvedena v hospodářské smlouvě z 1.12.1995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48:00Z</dcterms:created>
  <dc:creator>INF</dc:creator>
  <dc:description/>
  <dc:language>en-US</dc:language>
  <cp:lastModifiedBy>INF</cp:lastModifiedBy>
  <dcterms:modified xsi:type="dcterms:W3CDTF">2007-05-17T07:18:00Z</dcterms:modified>
  <cp:revision>3</cp:revision>
  <dc:subject/>
  <dc:title>I n f o r m a c e    pro    Bc</dc:title>
</cp:coreProperties>
</file>