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3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3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vzdání se práva převodu pozemků do vlastnictví hlavního města Prahy dle zákona č.95/1999 Sb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713 ze dne 22.5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713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1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2T08:14:00Z</dcterms:modified>
  <cp:revision>1</cp:revision>
  <dc:subject/>
  <dc:title>Průvodce při přípravě materiálů</dc:title>
</cp:coreProperties>
</file>