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lavní město Praha zakoupilo na základě otevřeného zadávacího řízení v souladu s platnou legislativou  2 ks základních zásahových požárních automobilů -  cisternových automobilových stříkaček CAS 24 Scania pro potřeby Sboru dobrovolných hasičů. Zakoupené požární automobily jsou určeny pro obměnu požární techniky jednotek Sboru dobrovolných hasičů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Pravidelná obměna, která byla zabezpečována vyřazováním požární techniky od profesionálních jednotek, je od roku 2001, kdy se Hasičský záchranný sbor hl. m. Prahy stal organizační složkou státu v podřízenosti Generálnímu ředitelství Hasičského záchranného sboru ČR, pozastavena. Stát na obnovu především základní požární automobilové techniky     u profesionálních jednotek vynakládá potřebné investiční prostředky v minimální výši. V důsledku toho se téměř  neprovádí ani obměna techniky u jednotek Sboru dobrovolných hasičů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 xml:space="preserve">Zakoupené požární automobily je navrhováno, po konzultaci se zástupci Sdružení hasičů Čech, Moravy a Slezska  -  Městské sdružení hasičů hl. m. Prahy,   zástupcem velitelů jednotek Sborů dobrovolných hasičů a ředitelem Hasičského záchranného sboru hl.m. Prahy a  po prozkoumání potřeb jednotlivých jednotek Sboru dobrovolných hasičů a technického stavu jejich techniky, přidělit s přihlédnutím k zařazení jednotlivých SDH v systému požární bezpečnosti hlavního města Prahy, městské části Praha – Dolní Měcholupy   pro jednotku SDH Dolní Měcholupy a městské části Praha – Lysolaje   pro jednotku SDH Lysolaje, také vzhledem ke skutečnosti, že jednotky sboru dobrovolných hasičů Dolní Měcholupy a Lysolaje  jsou typu JPO III, tedy  jednotky  s celoměstskou  působností a patří tak mezi 15 jednotek s prioritou v rámci Požárního poplachového plánu hl. m. Prahy a Plánu plošného pokrytí území hl. m. Prahy jednotkami požární ochrany pro zajištění požární bezpečnosti hl. m. Prahy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eznam příloh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: Žádost odboru krizového řízení  MHMP  ze dne 28.8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2: Kopie technických průkazů zakoupených vozidel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58:00Z</dcterms:created>
  <dc:creator>mhmp</dc:creator>
  <dc:description/>
  <cp:keywords/>
  <dc:language>en-US</dc:language>
  <cp:lastModifiedBy>INF</cp:lastModifiedBy>
  <dcterms:modified xsi:type="dcterms:W3CDTF">2007-09-12T08:10:00Z</dcterms:modified>
  <cp:revision>3</cp:revision>
  <dc:subject/>
  <dc:title>Důvodová zpráva </dc:title>
</cp:coreProperties>
</file>