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udělení stříbrné medaile hlavního města Prahy  prof. Dr. Peteru Demetzov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uděluje</w:t>
      </w:r>
    </w:p>
    <w:p>
      <w:pPr>
        <w:pStyle w:val="Odstavec1b"/>
        <w:rPr/>
      </w:pPr>
      <w:r>
        <w:rPr/>
        <w:t xml:space="preserve">stříbrnou medaili hlavního města Prahy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prof. Dr. Peteru  D e m e t z o v i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„</w:t>
      </w:r>
      <w:r>
        <w:rPr/>
        <w:t>jako zvláštní projev úcty a ocenění jeho díla dokumentujícího vzájemné vztahy české, německé a židovské kultury v Praze a ocenění jeho zásluh o šíření věhlasu hlavního města Prahy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9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členům Z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B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1:00Z</dcterms:created>
  <dc:creator>INF</dc:creator>
  <dc:description/>
  <dc:language>en-US</dc:language>
  <cp:lastModifiedBy>INF</cp:lastModifiedBy>
  <dcterms:modified xsi:type="dcterms:W3CDTF">2007-09-11T11:21:00Z</dcterms:modified>
  <cp:revision>1</cp:revision>
  <dc:subject/>
  <dc:title>NAŘÍZENÍ ŘEDITELE</dc:title>
</cp:coreProperties>
</file>