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č. 2336/38 v kat. území Chodov o výměře 6 m</w:t>
      </w:r>
      <w:r>
        <w:rPr>
          <w:vertAlign w:val="superscript"/>
        </w:rPr>
        <w:t>2</w:t>
      </w:r>
      <w:r>
        <w:rPr/>
        <w:t xml:space="preserve"> z vlastnictví hlavního města Prahy do společného jmění Františka Kovaříka a Jarmily Kovaříkové, oba bytem Praha 4 - Chodov, Kolmistrova 146/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    ze dne    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7:25:00Z</dcterms:modified>
  <cp:revision>1</cp:revision>
  <dc:subject/>
  <dc:title>Průvodce při přípravě materiálů</dc:title>
</cp:coreProperties>
</file>