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341 o výměře 424 m2 v kat. území Holešovice z vlastnictví hl.m. Prahy do vlastnictví společnosti Metrostav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341, označené geom. plánem č. 1000-151/2005 ze dne 21.9.2005 jako pozemek parc.č. 341/2 o výměře 424 m2  v kat. území Holešovice z vlastnictví hl.m. Prahy do vlastnictví společnosti Metrostav a.s., se sídlem Koželužská 2246, Praha 8, IČ: 00 01 49 15 za celkovou kupní cenu ve výši  3 311 440 Kč, t.j. 7 81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36:00Z</dcterms:created>
  <dc:creator>INF</dc:creator>
  <dc:description/>
  <dc:language>en-US</dc:language>
  <cp:lastModifiedBy>INF</cp:lastModifiedBy>
  <dcterms:modified xsi:type="dcterms:W3CDTF">2007-09-12T09:36:00Z</dcterms:modified>
  <cp:revision>1</cp:revision>
  <dc:subject/>
  <dc:title>NAŘÍZENÍ ŘEDITELE</dc:title>
</cp:coreProperties>
</file>