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ůvodová zpráva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V roce 2007 je lékařská služba první pomoci (dále jen „LSPP“) zajišťována městskými částmi a ztráty (náklady nehrazené z prostředků veřejného zdravotního pojištění) vznikající při provozu této služby jsou financovány z rozpočtu městských částí a rozpočtu hl. m. Prahy.</w:t>
      </w:r>
    </w:p>
    <w:p>
      <w:pPr>
        <w:pStyle w:val="Normal"/>
        <w:spacing w:before="120" w:after="0"/>
        <w:jc w:val="both"/>
        <w:rPr/>
      </w:pPr>
      <w:r>
        <w:rPr/>
        <w:t>S platností od 1. 1. 2006 došlo k podstatnému zvýšení plateb z veřejného zdravotního pojištění za jednotlivé výkony dle Seznamu zdravotních výkonů hrazených pojišťovnami (cca o 50-60%).</w:t>
      </w:r>
    </w:p>
    <w:p>
      <w:pPr>
        <w:pStyle w:val="Normal"/>
        <w:spacing w:before="120" w:after="0"/>
        <w:rPr/>
      </w:pPr>
      <w:r>
        <w:rPr/>
        <w:t>V rozpočtu hl. m. Prahy je pro rok 2007 vyčleněno na LSPP celkem 25 000 tis. Kč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/>
        <w:t>Celková výše účelové neinvestiční dotace na provoz LSPP pro dospělé, LSPP děti a dorost pro rok 2007 představuje 22 000 tis. Kč, dotace ve výši 3 000 tis. Kč je pro LSPP stomatologickou.</w:t>
      </w:r>
    </w:p>
    <w:p>
      <w:pPr>
        <w:pStyle w:val="Normal"/>
        <w:spacing w:before="120" w:after="0"/>
        <w:rPr/>
      </w:pPr>
      <w:r>
        <w:rPr/>
        <w:t>V březnu 2007 schválilo Zastupitelstvo HMP svým usnesením č. 5/34 ze dne 22. 3. 2007 rozdělení celoroční účelové neinvestiční dotace na LSPP stomatologickou v celkové výši 3 000 tis. Kč, s rozdělením ve stejném poměru jako v roce 2006, tj. 2 000 tis. Kč na LSPP v Praze 1 a 1 000 tis. Kč na LSPP v Praze 4. Důvodem je celopražská působnost této služby a oddělené hodnocení nákladovosti.</w:t>
      </w:r>
    </w:p>
    <w:p>
      <w:pPr>
        <w:pStyle w:val="Normal"/>
        <w:spacing w:before="120" w:after="0"/>
        <w:rPr/>
      </w:pPr>
      <w:r>
        <w:rPr/>
        <w:t xml:space="preserve">Zastupitelstvo HMP stejným usnesením č. 5/34 schválilo poskytnout účelovou neinvestiční dotaci jednotlivým městským částem zajišťujícím provoz LSPP pro dospělé, děti a dorost ve výši 75% z rozpočtované částky 22 000 tis. Kč, tj. 16 500 tis. Kč, prokazatelně a účelně vynaložených nákladů na provoz LSPP. </w:t>
      </w:r>
    </w:p>
    <w:p>
      <w:pPr>
        <w:pStyle w:val="Normal"/>
        <w:spacing w:before="120" w:after="0"/>
        <w:rPr/>
      </w:pPr>
      <w:r>
        <w:rPr/>
        <w:t xml:space="preserve">Zdravotní výbor ZHMP na svém zasedání dne 11. 6. 2007 projednával dle programu bod „Koncepce LSPP – informace o dalším postupu“ a schválil usnesení ve znění: 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sz w:val="24"/>
        </w:rPr>
        <w:t xml:space="preserve">- </w:t>
      </w:r>
      <w:r>
        <w:rPr>
          <w:b w:val="false"/>
          <w:bCs w:val="false"/>
          <w:i/>
          <w:iCs/>
          <w:sz w:val="24"/>
        </w:rPr>
        <w:t>ZV ZHMP doporučuje uvolnění finančních prostředků z rezervy účelové neinvestiční dotace z rozpočtu HMP městským částem zajišťujícím provoz LSPP v roce 2007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- ZV ZHMP upozorňuje, že podle plánu přechodu LSPP pod ZZS HMP –ÚSZS nebude od 1. 1. 2008 poskytovat hl. m. Praha dotaci na tuto službu městským částem.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- ZV ZHMP doporučuje městským částem vypovědět smlouvy se zdravotnickými zařízeními s tím, že tuto službu od 1. 1. 2008 převezme ZZS HMP – ÚSZS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- ZV ZHMP respektuje právo městských částí zachovat tuto službu podle místních podmínek, avšak na vlastní náklady.</w:t>
      </w: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pStyle w:val="Normal"/>
        <w:rPr/>
      </w:pPr>
      <w:r>
        <w:rPr/>
        <w:t>V souladu s tímto usnesením a pro zabezpečení provozu LSPP až do konce roku 2007 ve stávajícím rozsahu předkládáme ke schválení uvolnění zbývajících finančních prostředků.</w:t>
      </w:r>
    </w:p>
    <w:p>
      <w:pPr>
        <w:pStyle w:val="Normal"/>
        <w:rPr/>
      </w:pPr>
      <w:r>
        <w:rPr/>
        <w:t>S přihlédnutím k tomu, že se jedná  o  25% z rozpočtované částky plánované na 4. čtvrtletí předkládáme návrh ve 3. čtvrtletí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3119" w:leader="none"/>
        <w:tab w:val="right" w:pos="5954" w:leader="dot"/>
      </w:tabs>
    </w:pPr>
    <w:rPr>
      <w:b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12:00Z</dcterms:created>
  <dc:creator>INF</dc:creator>
  <dc:description/>
  <dc:language>en-US</dc:language>
  <cp:lastModifiedBy>INF</cp:lastModifiedBy>
  <cp:lastPrinted>2007-06-13T16:06:00Z</cp:lastPrinted>
  <dcterms:modified xsi:type="dcterms:W3CDTF">2007-06-13T14:12:00Z</dcterms:modified>
  <cp:revision>2</cp:revision>
  <dc:subject/>
  <dc:title>Důvodová zpráva</dc:title>
</cp:coreProperties>
</file>