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2594/9 o výměře 541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Ing. Miloše Hlávky a Mgr.Terezy Hlávkové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2594/1 (oddělené dle geometrického plánu č. 2172-161/2005 a nově označené jako pozemek parc. č. 2594/9 o výměře 541 m</w:t>
      </w:r>
      <w:r>
        <w:rPr>
          <w:vertAlign w:val="superscript"/>
        </w:rPr>
        <w:t>2</w:t>
      </w:r>
      <w:r>
        <w:rPr/>
        <w:t xml:space="preserve"> v kat. území Libeň) z vlastnictví hl.m. Prahy do společného jmění manželů Ing. Miloše Hlávky, r.č. 720404/0074 a Mgr. Terezy Hlávkové, r.č. 805210/0254, oba bytem Praha 8, Na Labuťce II 2182/12 za cenu 665.430 Kč, tj. 1.23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to usenesení.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1:00Z</dcterms:created>
  <dc:creator>INF</dc:creator>
  <dc:description/>
  <cp:keywords/>
  <dc:language>en-US</dc:language>
  <cp:lastModifiedBy>INF</cp:lastModifiedBy>
  <dcterms:modified xsi:type="dcterms:W3CDTF">2007-09-12T07:51:00Z</dcterms:modified>
  <cp:revision>1</cp:revision>
  <dc:subject/>
  <dc:title>NAŘÍZENÍ ŘEDITELE</dc:title>
</cp:coreProperties>
</file>