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</w:t>
      </w:r>
      <w:r>
        <w:rPr/>
        <w:t>D ů v o d o v á    z p r á v 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to důvodová zpráva je shodná s důvodovou zprávou pro jednání Zastupitelstva hl.m. Prahy včetně všech přílo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 bodu I.l Usnesení.: </w:t>
      </w:r>
      <w:r>
        <w:rPr>
          <w:b/>
          <w:bCs/>
        </w:rPr>
        <w:t xml:space="preserve">Úprava křižovatky Roztylská – Láskova se světelným signalizačním 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</w:t>
      </w:r>
      <w:r>
        <w:rPr>
          <w:b/>
          <w:bCs/>
        </w:rPr>
        <w:t xml:space="preserve">zařízením č. 4.487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olečnost AIG/LINCOLN, s.r.o. se sídlem Žatecká 14 Praha 1, IČ: 251 49 521, požádala hlavní město Prahu dopisem ze dne 3.7.2003 </w:t>
      </w:r>
      <w:r>
        <w:rPr>
          <w:i/>
          <w:iCs/>
        </w:rPr>
        <w:t xml:space="preserve">(příloha č.1) </w:t>
      </w:r>
      <w:r>
        <w:rPr/>
        <w:t xml:space="preserve">o převod majetku do vlastnictví hlavního města Prahy – Úprava křižovatky Roztylská – Láskova se světelným signalizačním zařízením č. 4.487.  Doplnění dokladů společnost zaslala dopisem ze dne 10.10.2005 </w:t>
      </w:r>
      <w:r>
        <w:rPr>
          <w:i/>
          <w:iCs/>
        </w:rPr>
        <w:t>(příloha č.2)</w:t>
      </w:r>
      <w:r>
        <w:rPr/>
        <w:t xml:space="preserve"> a dopisem ze dne 28.2.2007 </w:t>
      </w:r>
      <w:r>
        <w:rPr>
          <w:i/>
          <w:iCs/>
        </w:rPr>
        <w:t>(příloha č.3).</w:t>
      </w:r>
      <w:r>
        <w:rPr/>
        <w:t xml:space="preserve"> Situační výkres – snímek pozemkové mapy </w:t>
      </w:r>
      <w:r>
        <w:rPr>
          <w:i/>
          <w:iCs/>
        </w:rPr>
        <w:t>(příloha č. 4)</w:t>
      </w:r>
      <w:r>
        <w:rPr/>
        <w:t xml:space="preserve"> vymezuje rozsah daru, který je umístěný v k.ú. Chodov na pozemcích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 xml:space="preserve">parc.č. </w:t>
      </w:r>
      <w:r>
        <w:rPr/>
        <w:t xml:space="preserve">397/723, 397/712(P), 397/725, 397/744, 397/1, které jsou dle výpisů z KN LV č. 1678 (příloha č. 5 až 9) ve vlastnictví Hl.m. Prahy, dále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 xml:space="preserve">parc. č. </w:t>
      </w:r>
      <w:r>
        <w:rPr/>
        <w:t xml:space="preserve">397/690, který je dle výpisu z KN LV č. 1639 </w:t>
      </w:r>
      <w:r>
        <w:rPr>
          <w:i/>
          <w:iCs/>
        </w:rPr>
        <w:t>(příloha č. 10)</w:t>
      </w:r>
      <w:r>
        <w:rPr/>
        <w:t xml:space="preserve"> ve vlastnictví Hl.m. Prahy, svěřená správa nemovitostí ve vlastnictví obce Městská část Praha 11, Ocelíkova 672/1, Praha 11, Háje. 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 xml:space="preserve">parc.č. </w:t>
      </w:r>
      <w:r>
        <w:rPr/>
        <w:t xml:space="preserve">3444/1 a 397/109, na které má dle výpisu z KN LV č. 110 </w:t>
      </w:r>
      <w:r>
        <w:rPr>
          <w:i/>
          <w:iCs/>
        </w:rPr>
        <w:t xml:space="preserve">(přílohy č. 11 a 12) </w:t>
      </w:r>
      <w:r>
        <w:rPr/>
        <w:t xml:space="preserve">vlastnické právo Česká republika a právo hospodaření s majetkem státu pro IROP, inženýrská a realitní organizace Praha, V Jámě 639/12, Praha – Nové Město. </w:t>
      </w:r>
    </w:p>
    <w:p>
      <w:pPr>
        <w:pStyle w:val="Normal"/>
        <w:ind w:left="720" w:hanging="0"/>
        <w:jc w:val="both"/>
        <w:rPr/>
      </w:pPr>
      <w:r>
        <w:rPr/>
        <w:t>Hodnota převáděného daru je ve výši  4 990 558,00 Kč bez DPH (příloha č. 13).</w:t>
      </w:r>
    </w:p>
    <w:p>
      <w:pPr>
        <w:pStyle w:val="Normal"/>
        <w:jc w:val="both"/>
        <w:rPr/>
      </w:pPr>
      <w:r>
        <w:rPr/>
        <w:t xml:space="preserve">Kolaudační rozhodnutí na užívání komunikace a úpravy křižovatky  bylo vydáno Odborem výstavby – stavebním úřadem ÚMČ Praha 11 dne 10.10.2002 pod č.j. OVH/25446/Kk, v právní moci dne 5.10.2002  (příloha č. 14). Kolaudační rozhodnutí na užívání  světelného signalizačního zařízení č. 4.487 bylo vydáno odborem dopravy MHMP  dne 28.2.2003 pod č.j. MHMP15809/2003/DOP-01/Ab, v právní moci dne 6.3.2003  (příloha č. 15) s Opravným rozhodnutím ze dne 19.4.2007 pod č.j. MHMP 158042.1/2007/DOP-O1/Ab v právní moci ze dne 10.5.2007 </w:t>
      </w:r>
      <w:r>
        <w:rPr>
          <w:i/>
          <w:iCs/>
        </w:rPr>
        <w:t>(příloha č. 16)</w:t>
      </w:r>
      <w:r>
        <w:rPr/>
        <w:t xml:space="preserve">. Souhlas s převzetím komunikace s úpravou křižovatky vydala TSK hl.m. Prahy dne 3.6.2002 (příloha č. 17) a světelného signalizačního zařízení ze dne 12.12.2006 </w:t>
      </w:r>
      <w:r>
        <w:rPr>
          <w:i/>
          <w:iCs/>
        </w:rPr>
        <w:t>(příloha č.18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 bodu I.2 Usnesení: </w:t>
      </w:r>
      <w:r>
        <w:rPr>
          <w:b/>
          <w:bCs/>
        </w:rPr>
        <w:t xml:space="preserve">Úprava křižovatky Roztylská – Hráského se světelným 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</w:t>
      </w:r>
      <w:r>
        <w:rPr>
          <w:b/>
          <w:bCs/>
        </w:rPr>
        <w:t xml:space="preserve">signalizačním zařízením č. 4.488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olečnost AIG/LINCOLN, s.r.o. se sídlem Žatecká 14 Praha 1, IČ: 251 49 521 současně ve stejném dopisu ze dne 3.7.2003 </w:t>
      </w:r>
      <w:r>
        <w:rPr>
          <w:i/>
          <w:iCs/>
        </w:rPr>
        <w:t xml:space="preserve">(příloha č.1) požádala </w:t>
      </w:r>
      <w:r>
        <w:rPr/>
        <w:t xml:space="preserve">o převod majetku do vlastnictví hlavního města Prahy – Úprava křižovatky Roztylská – Hráského se světelným signalizačním zařízením č. 4.488. Doplnění dokladů společnost zaslala dopisem ze dne 10.10.2005 </w:t>
      </w:r>
      <w:r>
        <w:rPr>
          <w:i/>
          <w:iCs/>
        </w:rPr>
        <w:t>(příloha č.2)</w:t>
      </w:r>
      <w:r>
        <w:rPr/>
        <w:t xml:space="preserve"> a dopisem ze dne 28.2.2007 </w:t>
      </w:r>
      <w:r>
        <w:rPr>
          <w:i/>
          <w:iCs/>
        </w:rPr>
        <w:t>(příloha č.3).</w:t>
      </w:r>
      <w:r>
        <w:rPr/>
        <w:t xml:space="preserve"> Situační výkres – snímek pozemkové mapy </w:t>
      </w:r>
      <w:r>
        <w:rPr>
          <w:i/>
          <w:iCs/>
        </w:rPr>
        <w:t>(příloha č. 19)</w:t>
      </w:r>
      <w:r>
        <w:rPr/>
        <w:t xml:space="preserve"> vymezuje rozsah daru, který je umístěný  v  k.ú. Chodov na pozemcích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parc.č.</w:t>
      </w:r>
      <w:r>
        <w:rPr/>
        <w:t xml:space="preserve"> 397/1, 397/7(P), 397/112, 397/113, 397/187, 397/193(P) které jsou dle výpisů z KN LV č. 1678 (příloha č. 20 až 25) ve vlastnictví Hl.m. Prahy, dále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 xml:space="preserve">parc. č. </w:t>
      </w:r>
      <w:r>
        <w:rPr/>
        <w:t xml:space="preserve">397/690, který je dle výpisu z KN LV č. 1639 </w:t>
      </w:r>
      <w:r>
        <w:rPr>
          <w:i/>
          <w:iCs/>
        </w:rPr>
        <w:t>(příloha č. 10)</w:t>
      </w:r>
      <w:r>
        <w:rPr/>
        <w:t xml:space="preserve"> ve vlastnictví Hl.m. Prahy, svěřená správa nemovitostí ve vlastnictví obce Městská část Praha 11, Ocelíkova 672/1, Praha 11, Háje. 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 xml:space="preserve">parc.č. </w:t>
      </w:r>
      <w:r>
        <w:rPr/>
        <w:t xml:space="preserve">397/109 a 3444/1, na které má dle výpisu z KN LV č. 110 </w:t>
      </w:r>
      <w:r>
        <w:rPr>
          <w:i/>
          <w:iCs/>
        </w:rPr>
        <w:t xml:space="preserve">(přílohy č. 11 a 12) </w:t>
      </w:r>
      <w:r>
        <w:rPr/>
        <w:t>a parc.č</w:t>
      </w:r>
      <w:r>
        <w:rPr>
          <w:i/>
          <w:iCs/>
        </w:rPr>
        <w:t>.</w:t>
      </w:r>
      <w:r>
        <w:rPr/>
        <w:t xml:space="preserve"> 397/111 </w:t>
      </w:r>
      <w:r>
        <w:rPr>
          <w:i/>
          <w:iCs/>
        </w:rPr>
        <w:t xml:space="preserve">(příloha č. 26) </w:t>
      </w:r>
      <w:r>
        <w:rPr/>
        <w:t xml:space="preserve">vlastnické právo Česká republika a právo hospodaření s majetkem státu pro IROP, inženýrská a realitní organizace Praha, V Jámě 639/12, Praha – Nové Město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 xml:space="preserve">parc.č. </w:t>
      </w:r>
      <w:r>
        <w:rPr/>
        <w:t xml:space="preserve"> 397/5, 397/8, 397/115(P), 397/116(P), 397/188, 397/192, 397/204, které jsou dle výpisu z KN LV č.  </w:t>
      </w:r>
      <w:r>
        <w:rPr>
          <w:i/>
          <w:iCs/>
        </w:rPr>
        <w:t>(přílohy č.</w:t>
      </w:r>
      <w:r>
        <w:rPr/>
        <w:t xml:space="preserve"> </w:t>
      </w:r>
      <w:r>
        <w:rPr>
          <w:i/>
          <w:iCs/>
        </w:rPr>
        <w:t>27 až 33</w:t>
      </w:r>
      <w:r>
        <w:rPr/>
        <w:t>) ve vlastnictví Centrum Praha Jih-Chodov s.r.o., Na mústku 388/9, Praha-Staré Město.</w:t>
      </w:r>
    </w:p>
    <w:p>
      <w:pPr>
        <w:pStyle w:val="Normal"/>
        <w:ind w:left="720" w:hanging="0"/>
        <w:jc w:val="both"/>
        <w:rPr/>
      </w:pPr>
      <w:r>
        <w:rPr/>
        <w:t>Hodnota převáděného daru je ve výši  5 156 660,00 Kč bez DPH (příloha č. 13).</w:t>
      </w:r>
    </w:p>
    <w:p>
      <w:pPr>
        <w:pStyle w:val="Normal"/>
        <w:jc w:val="both"/>
        <w:rPr/>
      </w:pPr>
      <w:r>
        <w:rPr/>
        <w:t xml:space="preserve">Kolaudační rozhodnutí na užívání komunikace a úpravy křižovatky  bylo vydáno Odborem výstavby – stavebním úřadem ÚMČ Praha 11 dne 10.10.2002 pod č.j. OVH/25446/Kk, v právní moci dne 5.10.2002  (příloha č. 14). Kolaudační rozhodnutí na užívání  světelného signalizačního zařízení č. 4.488 bylo vydáno odborem dopravy MHMP  dne 28.2.2003 pod č.j. MHMP15809/2003/DOP-01/Ab, v právní moci dne 6.3.2003  (příloha č. 15) s Opravným rozhodnutím ze dne 19.4.2007 pod č.j. MHMP 158042.1/2007/DOP-O1/Ab v právní moci ze dne 10.5.2007 </w:t>
      </w:r>
      <w:r>
        <w:rPr>
          <w:i/>
          <w:iCs/>
        </w:rPr>
        <w:t>(příloha č. 16)</w:t>
      </w:r>
      <w:r>
        <w:rPr/>
        <w:t xml:space="preserve">. Souhlas s převzetím komunikace s úpravou křižovatky vydala TSK hl.m. Prahy dne 3.6.2002 (příloha č. 17) a světelného signalizačního zařízení ze dne 12.12.2006 </w:t>
      </w:r>
      <w:r>
        <w:rPr>
          <w:i/>
          <w:iCs/>
        </w:rPr>
        <w:t>(příloha č.18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jpozději do uzavření darovací smlouvy na převáděný majetek uzavře odbor správy majetku MHMP smlouvy o věcném břemeni  chůze a vjezdu na pozemky, které jsou ve vlastnictví ČR s právem hospodaření pro IROP, inženýrská a realitní organizace Praha a se společností Centrum Praha Jih-Chodo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škeré doklady související s převáděným majetkem jsou k dispozici na odboru správy majetku MHMP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4:28:00Z</dcterms:created>
  <dc:creator>-</dc:creator>
  <dc:description/>
  <dc:language>en-US</dc:language>
  <cp:lastModifiedBy>INF</cp:lastModifiedBy>
  <dcterms:modified xsi:type="dcterms:W3CDTF">2007-08-29T14:28:00Z</dcterms:modified>
  <cp:revision>2</cp:revision>
  <dc:subject/>
  <dc:title>ad A) Kolektor a úpravy stávajícího kolektoru u podchodu – ulice U Kunratického lesa</dc:title>
</cp:coreProperties>
</file>