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ý převod části pozemku parc. č. 2840/1 a části pozemku parc. č. 2840/3 v k. ú. Braník z vlastnictví hl. m. Prahy do SJM Jarmily a Jána Glezových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části pozemku parc. č. 2840/1 v k. ú. Braník, dle GP č. 2059 - 152/2006 ze dne 21.6.2006 pozemek nově označen jako parc. č. 2840/5 o výměře 33 m</w:t>
      </w:r>
      <w:r>
        <w:rPr>
          <w:vertAlign w:val="superscript"/>
        </w:rPr>
        <w:t>2</w:t>
      </w:r>
      <w:r>
        <w:rPr/>
        <w:t xml:space="preserve"> a části pozemku parc. č. 2840/3 v k. ú. Braník, dle výše uvedeného GP pozemek nově označen jako parc. č. 2840/4 o výměře 33 m</w:t>
      </w:r>
      <w:r>
        <w:rPr>
          <w:vertAlign w:val="superscript"/>
        </w:rPr>
        <w:t>2</w:t>
      </w:r>
      <w:r>
        <w:rPr/>
        <w:t xml:space="preserve"> z vlastnictví hl. m. Prahy do SJM Jarmily Glezové, r.č. 64 60 12/1602 a Jána Glezy, r.č. 61 01 09/6826, oba bytem Na Vinohradu 217/8, 147 00 Praha 4 - Braník za celkovou kupní cenu ve výši 198.000,- Kč, tj. 3.000,- Kč/m</w:t>
      </w:r>
      <w:r>
        <w:rPr>
          <w:vertAlign w:val="superscript"/>
        </w:rPr>
        <w:t>2</w:t>
      </w:r>
      <w:r>
        <w:rPr/>
        <w:t xml:space="preserve"> za podmínky, že nabyvatelé se smluvně zaváží provést na vlastní náklady přeložku sloupu veřejného osvětlení a silového kabelu nacházející se na převáděné části pozemku parc. č. 2840/3 v k. ú. Braník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17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11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11T12:11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