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ůvodová zpráv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Cs/>
          <w:sz w:val="24"/>
        </w:rPr>
        <w:t>Tento materiál je předkládán ZHMP na základě usnesení RHMP č. 1358 ze dne 4.9.2007 a vyhlášeného výběrového řízení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Předmětem výběrového řízení byl prodej následujících pozemků a objektů v k.ú. Libeň</w:t>
      </w:r>
      <w:r>
        <w:rPr>
          <w:b/>
          <w:sz w:val="24"/>
        </w:rPr>
        <w:t>:</w:t>
      </w:r>
    </w:p>
    <w:p>
      <w:pPr>
        <w:pStyle w:val="Normal"/>
        <w:jc w:val="both"/>
        <w:rPr/>
      </w:pPr>
      <w:r>
        <w:rPr>
          <w:bCs/>
          <w:sz w:val="24"/>
        </w:rPr>
        <w:t>pozemek parc.č. 3655 o výměře 971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– zastavěná plocha  a nádvoří se stavbou č.p. 48 –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objekt k bydlení,</w:t>
      </w:r>
    </w:p>
    <w:p>
      <w:pPr>
        <w:pStyle w:val="Normal"/>
        <w:jc w:val="both"/>
        <w:rPr/>
      </w:pPr>
      <w:r>
        <w:rPr>
          <w:bCs/>
          <w:sz w:val="24"/>
        </w:rPr>
        <w:t>pozemek parc.č. 3656 o výměře 673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– zahrada, </w:t>
      </w:r>
    </w:p>
    <w:p>
      <w:pPr>
        <w:pStyle w:val="Normal"/>
        <w:jc w:val="both"/>
        <w:rPr/>
      </w:pPr>
      <w:r>
        <w:rPr>
          <w:bCs/>
          <w:sz w:val="24"/>
        </w:rPr>
        <w:t>pozemek parc.č. 3957 o výměře 125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- ostatní plocha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K úplatnému převodu uvedených nemovitostí se vyjádřily následující odbory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SM MHMP souhlasí s prodejem za předpokladu souhlasu TSK s prodejem pozemku parc.č. 3957, který je v její správě, odbor upozornil na změnu právních vztahů (plombu) na pozemku parc.č. 3656 a doporučil zatím s pozemky nenakládat – plomba byla nedávno odstraněna a pozemek je již právně volný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ÚRM doporučil odložit prodej na dobu do projednání změny územního plánu. Změna již proběhla a nyní je dle této změny území začleněno do SVM – smíšené městského typu. Dle zákona 138/1993 Sb. se jedná o zátopové území a nesmí se zde stavět výškové budovy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RDO MHMP souhlasí za předpokladu souhlasu odboru dopravy MČ Praha 8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MČ Praha 8 vydala souhlasné svodné stanovisko za všechny odbory,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MI MHMP doporučil koordinaci s protipovodňovými opatřeními, tyto jsou již v současné době hotové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ŽP MHMP nemá námitek k prodeji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SK jako správce pozemku parc.č. 3957 nemá námitek k prodeji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Stanoviska byly přílohou důvodové zprávy matriálu do RHMP a jsou uložena u zpracovatele tohoto materiálu..     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Cenovou mapou jsou pozemky parc.č. 3655 a 3957 oceněny částkou 2.806,- Kč/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, pozemek parc.č. 3656 je oceněn částkou 1.860,- Kč/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, celková cena těchto pozemků při výměře 1769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činí 4.045.248,- Kč. Znaleckými posudky ZU-393/2006 a ZU-392/2006 ze dne 29.5.2006 byla stanovena administrativní cena pozemků včetně objektu č.p. 48 a venkovních úprav (oplocení, vrata, zpevněné plochy, přípojky) ve výši 5.531.180,- Kč a obvyklá cena (tržní hodnota) ve výši 5.570.000,- Kč. Objekt č.p. 48 na pozemku parc.č. 3655 je nevyužívaný, při povodních v roce 2002 byl poškozený a nebyl opraven. Předpokládá se demolice tohoto objektu, OSM MHMP již zajistil povolení k odstranění stavby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Majetková komise RHMP na jednání ze dne 11.4.2007 rozhodla, že pozemky mají být prodány prostřednictvím výběrového řízení za minimální cenu 5.531.180,- Kč. Výběrové řízení bylo vyhlášeno dne 3.5.2007 vyvěšením záměru č. OOA-7195/07, do stanoveného termínu tj. 23.5.2007 byly odevzdány dvě nabídky. Vlastník sousedních pozemků společnost Metrostav podala nabídku s cenou 7.131.180,- Kč a společnost Juris Real s.r.o. nabídla cenu 6.200.000,- Kč.  Majetková komise na jednání dne 4.6.2007 doporučila odsouhlasit úplatný převod pozemků parc.č. 3655, 3656 a 3957 o celkové výměře 1769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v k.ú. Libeň společnosti Metrostav za cenu 7.131.180,- Kč. Ve vlastnictví Metrostavu jsou sousední pozemky parc.č. 3658/1, 3658/2, 3659/1, 3659/3, 3659/4, 3659/5,  3659/6, 3660 a jsou zapsány na jejich LV 1448. Objekty na výše uvedených pozemcích v jejich vlastnictví jsou již zdemolovány a pozemky jsou oploceny a připraveny pro novou výstavbu. Na ortofotomapě je dosud starý stav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Společnost Metrostav potvrdila svoji nabídku  podepsáním protokolu o ceně, v rámci výběrového řízení složila na účet HMP jistinu ve výši 500.000,- Kč. RHMP svým usnesením č. 1358 ze dne 4.9.2007 odsouhlasila úplatný převod pozemků parc.č. 3655, 3656 a 3957 v k.ú. Libeň společnosti Metrostav a.s. za cenu nabídnutou ve výběrovém řízení t.j. 7,131.180,- Kč. Předkladatel tohoto materiálu doporučuje ZHMP schválit úplatný převod uvedených nemovitostí za navrhovanou cenu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řilohy: situac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ortofotomap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 xml:space="preserve">fotografie   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výpis z katastru nemovitostí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usnesení RHMP č. 1358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e pro 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40:00Z</dcterms:created>
  <dc:creator>MHMP</dc:creator>
  <dc:description/>
  <dc:language>en-US</dc:language>
  <cp:lastModifiedBy>INF</cp:lastModifiedBy>
  <dcterms:modified xsi:type="dcterms:W3CDTF">2007-09-05T09:40:00Z</dcterms:modified>
  <cp:revision>2</cp:revision>
  <dc:subject/>
  <dc:title>Informace pro </dc:title>
</cp:coreProperties>
</file>