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převodu části pozemku parc.č. 1929/3 v kat. území Kamýk z vlastnictví hl. m. Prahy do společného jmění manželů pana JUDr. Ladislava Kašky a paní Ing. Heleny Kaškové, bytem  Mařatkova 6, č.p. 916, 142 00 Praha - Kamýk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č. 1929/3 o výměře 78 m</w:t>
      </w:r>
      <w:r>
        <w:rPr>
          <w:vertAlign w:val="superscript"/>
        </w:rPr>
        <w:t>2</w:t>
      </w:r>
      <w:r>
        <w:rPr/>
        <w:t xml:space="preserve"> v kat. území Kamýk, geom. plánem č. 411-25/2005 ze dne 7. 12. 2005 oddělené a označené jako pozemek parc.č. 1929/28 v kat. území Kamýk z vlastnictví hl. m. Prahy do společného jmění manželů pana JUDr. Ladislava Kašky, r.č. 480628/211 a paní Ing. Heleny Kaškové, r.č. 495828/009, oba bytem Mařatkova 6,č.p. 916, 142 00 Praha - Kamýk za kupní cenu ve výši 1.680,- Kč/m</w:t>
      </w:r>
      <w:r>
        <w:rPr>
          <w:vertAlign w:val="superscript"/>
        </w:rPr>
        <w:t>2</w:t>
      </w:r>
      <w:r>
        <w:rPr/>
        <w:t xml:space="preserve">, tj. celkem 131.040,-Kč 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převodu pozemku dle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615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3:2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01T13:20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