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 ů v o d  o v á  z p r á v 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Tato důvodová zpráva odpovídá zprávě pro jednání Zastupitelstva hl.m.Pra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lastník pozemku parc.č. 1907/3 k.ú. Hostivař  firma Sefiko, spol. s r.o. IČO: 45788812 nabídl hl.m. Praze předmětný pozemek k odkoupení.</w:t>
      </w:r>
    </w:p>
    <w:p>
      <w:pPr>
        <w:pStyle w:val="Normal"/>
        <w:rPr/>
      </w:pPr>
      <w:r>
        <w:rPr/>
        <w:t xml:space="preserve">          </w:t>
      </w:r>
      <w:r>
        <w:rPr/>
        <w:t>Jedná se o pozemek zapsaný v katastru nemovitostí jako lesní pozemek. Je součástí lesoparku Hostivař a zároveň lesů v prostoru přírodního parku Hostivař – Záběhlice. Sousedí s lesními pozemky v majetku hl.m. Prahy. Navrhovaným odkupem by došlo ke sjednocení vlastnických vztahů v předmětné lokalit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naleckým posudkem číslo 2451/101 ze dne 5.6.2007, který zpracoval znalec Jiří Šmíd byl pozemek i s porosty oceněn na 9 080,- Kč.</w:t>
      </w:r>
    </w:p>
    <w:p>
      <w:pPr>
        <w:pStyle w:val="Normal"/>
        <w:rPr/>
      </w:pPr>
      <w:r>
        <w:rPr/>
        <w:t xml:space="preserve">          </w:t>
      </w:r>
      <w:r>
        <w:rPr/>
        <w:t>Předkladatel i OOP MHMP doporučují vykoupit tento pozemek za smluvní cenu 31 900,- Kč, to je 25,- Kč za m2. Je to cena vyšší než odhadní, ale odpovídá ceně za výkup podobných pozemků a je v souladu s Usnesením Rady hlavního města Prahy č. 1419 z 4.9.2001.</w:t>
      </w:r>
    </w:p>
    <w:p>
      <w:pPr>
        <w:pStyle w:val="Normal"/>
        <w:rPr/>
      </w:pPr>
      <w:r>
        <w:rPr/>
        <w:t xml:space="preserve">          </w:t>
      </w:r>
      <w:r>
        <w:rPr/>
        <w:t>Finanční prostředky na výkup předmětného pozemku, v případě schválení návrhu, budou čerpány z prostředků přidělených do rozpočtu OOP, kapitola 025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Nabídku k odkoupení pozemku parc.č. 1907/3 k.ú. Hostivař za výše uvedenou cenu předkládáme k rozhodnutí zastupitelským orgánům hl.m. Pra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y v tištěné formě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ýpis z Katastru nemovitostí</w:t>
      </w:r>
    </w:p>
    <w:p>
      <w:pPr>
        <w:pStyle w:val="Normal"/>
        <w:numPr>
          <w:ilvl w:val="0"/>
          <w:numId w:val="1"/>
        </w:numPr>
        <w:rPr/>
      </w:pPr>
      <w:r>
        <w:rPr/>
        <w:t>Situace umístění pozemku</w:t>
      </w:r>
    </w:p>
    <w:p>
      <w:pPr>
        <w:pStyle w:val="Normal"/>
        <w:numPr>
          <w:ilvl w:val="0"/>
          <w:numId w:val="1"/>
        </w:numPr>
        <w:rPr/>
      </w:pPr>
      <w:r>
        <w:rPr/>
        <w:t>Znalecký posudek č. 2451/101 ze dne 5.6.2007</w:t>
      </w:r>
    </w:p>
    <w:p>
      <w:pPr>
        <w:pStyle w:val="Normal"/>
        <w:numPr>
          <w:ilvl w:val="0"/>
          <w:numId w:val="1"/>
        </w:numPr>
        <w:rPr/>
      </w:pPr>
      <w:r>
        <w:rPr/>
        <w:t>Nabídka vlastníka na odkoupení pozemku ze dne 23.5.2007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4:26:00Z</dcterms:created>
  <dc:creator>INF</dc:creator>
  <dc:description/>
  <dc:language>en-US</dc:language>
  <cp:lastModifiedBy>INF</cp:lastModifiedBy>
  <dcterms:modified xsi:type="dcterms:W3CDTF">2007-06-26T08:18:00Z</dcterms:modified>
  <cp:revision>4</cp:revision>
  <dc:subject/>
  <dc:title>D ů v o d  o v á  z p r á v a</dc:title>
</cp:coreProperties>
</file>