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ůvodem předkladu  je úplatný převod  pozemků parc.č.  805/33 o výměře 54 m </w:t>
      </w:r>
      <w:r>
        <w:rPr>
          <w:vertAlign w:val="superscript"/>
        </w:rPr>
        <w:t xml:space="preserve">2  </w:t>
      </w:r>
      <w:r>
        <w:rPr/>
        <w:t>, parc.č. 805/31 o výměře 65 m</w:t>
      </w:r>
      <w:r>
        <w:rPr>
          <w:vertAlign w:val="superscript"/>
        </w:rPr>
        <w:t>2</w:t>
      </w:r>
      <w:r>
        <w:rPr/>
        <w:t>, parc.č. 805/34 o výměře 50 m</w:t>
      </w:r>
      <w:r>
        <w:rPr>
          <w:vertAlign w:val="superscript"/>
        </w:rPr>
        <w:t xml:space="preserve">2 </w:t>
      </w:r>
      <w:r>
        <w:rPr/>
        <w:t>v kat. území Kunratice, a to za účelem majetkoprávního vypořád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at. nemovitostí jsou pozemky parc.č.  805/31 , 805/34 a parc.č. 805/33 k. ú.  Kunratice  evidovány  jako zastavěná plocha a nádvoří a tento stav odpovídá skute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žadovaný  pozemek parc.č. 805/31 o výměře 65 m </w:t>
      </w:r>
      <w:r>
        <w:rPr>
          <w:vertAlign w:val="superscript"/>
        </w:rPr>
        <w:t xml:space="preserve">2 </w:t>
      </w:r>
      <w:r>
        <w:rPr/>
        <w:t xml:space="preserve">k. ú. </w:t>
      </w:r>
      <w:r>
        <w:rPr>
          <w:vertAlign w:val="superscript"/>
        </w:rPr>
        <w:t xml:space="preserve"> </w:t>
      </w:r>
      <w:r>
        <w:rPr/>
        <w:t xml:space="preserve"> Kunratice  byl zaměřen a  geometrickým plánem č. 1923-25/2004 ze dne. 13. 4. 2004 oddělen z pozemku parc.č. 805/5 k. ú. Kunratice, pozemek parc.č. 805/33 o výměře 54 m </w:t>
      </w:r>
      <w:r>
        <w:rPr>
          <w:vertAlign w:val="superscript"/>
        </w:rPr>
        <w:t xml:space="preserve">2 </w:t>
      </w:r>
      <w:r>
        <w:rPr/>
        <w:t xml:space="preserve"> k. ú. Kunratice byl zaměřen a geometrickým plánem č. 1929-53/2005 ze dne 3. 5. 2005 oddělen z pozemku parc.č. 805/5 k. ú. Kunratice, pozemek parc.č. 805/34 o výměře 50 m</w:t>
      </w:r>
      <w:r>
        <w:rPr>
          <w:vertAlign w:val="superscript"/>
        </w:rPr>
        <w:t xml:space="preserve">2 </w:t>
      </w:r>
      <w:r>
        <w:rPr/>
        <w:t xml:space="preserve"> byl zaměřen a oddělen geometrickým plánem č. 1930-47/2005 ze dne 3. 5. 2004 z  pozemku parc.č. 805/6 k. ú. Kunratic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ředmětné pozemky jsou zastavěny rodinnými domky ve vlastnictví žadatelů, které byly rekolaudovány ze staveb dočasných na stavby trvalé. V současné době mají převáděné pozemky žadatelé pronajaty na základě nájemních smlu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e platného územního plánu jsou  požadované pozemky v zóně s funkčním využitím PSZ – LR - sady a zahrad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 úplatnému převodu a záměru byla vydána  stanoviska:</w:t>
      </w:r>
    </w:p>
    <w:p>
      <w:pPr>
        <w:pStyle w:val="Normal"/>
        <w:jc w:val="both"/>
        <w:rPr/>
      </w:pPr>
      <w:r>
        <w:rPr/>
        <w:t>1) OSM MHMP                    - bez námitek</w:t>
      </w:r>
    </w:p>
    <w:p>
      <w:pPr>
        <w:pStyle w:val="Normal"/>
        <w:jc w:val="both"/>
        <w:rPr>
          <w:vertAlign w:val="superscript"/>
        </w:rPr>
      </w:pPr>
      <w:r>
        <w:rPr/>
        <w:t>2) OMI MHMP                     - souhlasí</w:t>
      </w:r>
    </w:p>
    <w:p>
      <w:pPr>
        <w:pStyle w:val="Normal"/>
        <w:jc w:val="both"/>
        <w:rPr/>
      </w:pPr>
      <w:r>
        <w:rPr/>
        <w:t>3) DOP MHMP                     - bez námitek</w:t>
      </w:r>
    </w:p>
    <w:p>
      <w:pPr>
        <w:pStyle w:val="Normal"/>
        <w:jc w:val="both"/>
        <w:rPr/>
      </w:pPr>
      <w:r>
        <w:rPr/>
        <w:t>4) OOP MHMP                     - bez námitek</w:t>
      </w:r>
    </w:p>
    <w:p>
      <w:pPr>
        <w:pStyle w:val="Normal"/>
        <w:jc w:val="both"/>
        <w:rPr/>
      </w:pPr>
      <w:r>
        <w:rPr/>
        <w:t>5) ÚRM MHMP                    - souhlasí, jelikož jsou pozemky zastavěny</w:t>
      </w:r>
    </w:p>
    <w:p>
      <w:pPr>
        <w:pStyle w:val="Normal"/>
        <w:jc w:val="both"/>
        <w:rPr/>
      </w:pPr>
      <w:r>
        <w:rPr/>
        <w:t xml:space="preserve">6) MČ Praha  - Kunratice      - souhlasí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ozemky parc.č. 805/33, parc.č. 805/34, parc.č. 805/31 v  k. ú. Kunratice se nachází v území , které je  v roce 2007 oceněno na částku ve výši 2.680,- Kč/m 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zhledem k tomu, že pozemek parc.č. 805/5 k. ú. Kunratice je součástí nezastavitelného území, navíc ve zvláště chráněném  území a na jeho částech se nachází další nouzové domky, byl prodej částí pozemků pod těmito objekty projednán v majetkové komisi RHMP. Ta souhlasila s prodejem zastavěných částí jen za předpokladu, že nouzové objekty si jejich vlastníci nechají rekolaudovat  na stavby trvalé. </w:t>
      </w:r>
    </w:p>
    <w:p>
      <w:pPr>
        <w:pStyle w:val="Normal"/>
        <w:jc w:val="both"/>
        <w:rPr/>
      </w:pPr>
      <w:r>
        <w:rPr/>
        <w:t xml:space="preserve">Prodej části pozemku parc.č. 805/5 k. ú. Kunratice , resp. parc.č. 805/28 k. ú. Kunratice, kde již došlo k rekolaudaci objektu,  byl  v zastupitelských orgánech projednán a schválen  na základě usnesení ZHMP č. 32/59 ze dne 24. 11. 2005 a to za cenu ve výši 2.487,- Kč/m 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žadateli byla cena převáděných   pozemků projednána a následně byly sepsány a podepsány Protokoly. Žadatelka  o prodej pozemku parc.č. 805/31 k. ú. Kunratice navrhla cenu ve výši 1.250,- Kč/m</w:t>
      </w:r>
      <w:r>
        <w:rPr>
          <w:vertAlign w:val="superscript"/>
        </w:rPr>
        <w:t xml:space="preserve">2 </w:t>
      </w:r>
      <w:r>
        <w:rPr/>
        <w:t>, žadatelka o prodej pozemku parc.č. . 805/33</w:t>
      </w:r>
      <w:r>
        <w:rPr>
          <w:vertAlign w:val="superscript"/>
        </w:rPr>
        <w:t xml:space="preserve"> </w:t>
      </w:r>
      <w:r>
        <w:rPr/>
        <w:t>k. ú. Kunratice navrhla cenu ve výši 2.500,- Kč/m</w:t>
      </w:r>
      <w:r>
        <w:rPr>
          <w:vertAlign w:val="superscript"/>
        </w:rPr>
        <w:t xml:space="preserve">2 </w:t>
      </w:r>
      <w:r>
        <w:rPr/>
        <w:t xml:space="preserve"> a žadatelé o pozemek parc.č. 805/34 k. ú. Kunratice navrhli cenu ve výši 2.500,- Kč/m</w:t>
      </w:r>
      <w:r>
        <w:rPr>
          <w:vertAlign w:val="superscript"/>
        </w:rPr>
        <w:t xml:space="preserve">2 </w:t>
      </w:r>
      <w:r>
        <w:rPr/>
        <w:t>. Jistota ve výši 10% z kupní ceny navrhované kupujícími byla složena na účet HMP.</w:t>
      </w:r>
    </w:p>
    <w:p>
      <w:pPr>
        <w:pStyle w:val="Normal"/>
        <w:jc w:val="both"/>
        <w:rPr/>
      </w:pPr>
      <w:r>
        <w:rPr/>
        <w:t>Vzhledem k tomu, že jsou v současné době  převáděné pozemky  v území které bylo v roce 2007 oceněno na částku 2.680,- Kč/m</w:t>
      </w:r>
      <w:r>
        <w:rPr>
          <w:vertAlign w:val="superscript"/>
        </w:rPr>
        <w:t xml:space="preserve">2  </w:t>
      </w:r>
      <w:r>
        <w:rPr/>
        <w:t>, bylo toto všem žadatelům oznámeno a tito s touto výší souhlas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HMP usnesením č. 1179 ze dne 14. 8. 2007 souhlasila s prodejem pozemků za kupní cenu ve výši 2.680 Kč/m </w:t>
      </w:r>
      <w:r>
        <w:rPr>
          <w:vertAlign w:val="superscript"/>
        </w:rPr>
        <w:t>2</w:t>
      </w:r>
      <w:r>
        <w:rPr/>
        <w:t>, tj. za pozemek parc.č. 805/31 o výměře 65 m</w:t>
      </w:r>
      <w:r>
        <w:rPr>
          <w:vertAlign w:val="superscript"/>
        </w:rPr>
        <w:t xml:space="preserve">2 </w:t>
      </w:r>
      <w:r>
        <w:rPr/>
        <w:t xml:space="preserve"> je kupní cena ve výši 174.200 Kč, za pozemek parc.č. 805/33 o výměře 54 m</w:t>
      </w:r>
      <w:r>
        <w:rPr>
          <w:vertAlign w:val="superscript"/>
        </w:rPr>
        <w:t xml:space="preserve">2 </w:t>
      </w:r>
      <w:r>
        <w:rPr/>
        <w:t xml:space="preserve"> je kupní cena ve výši 144.720 Kč, za pozemek parc.č. 805/34 o výměře je kupní cena ve výši 134.0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y na majetkoprávní vypořádání pozemku byly ve smyslu § 36 odst. 1  zákona o hl. m. Praze (zákon č. 131/2000 Sb.) v platném znění zveřejněny na úřední desce Magistrátu hl. m. Prahy pod č. evidenčním OOA-5901/07 od 15. 1. 2007 do 30.1.  2007 a pod č. evidenčním OOA-7108/07  od 23. 4. 2007 do 8. 5. 2007. Žádná fyzická ani právnická osoba na ně nereago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y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č. 1179 ze dne 14. 8. 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ád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p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pisy z kat. ne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vi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oko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hlas žadatelů s výší kupní ce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44:00Z</dcterms:created>
  <dc:creator>INF</dc:creator>
  <dc:description/>
  <dc:language>en-US</dc:language>
  <cp:lastModifiedBy>INF</cp:lastModifiedBy>
  <cp:lastPrinted>2007-08-17T14:02:00Z</cp:lastPrinted>
  <dcterms:modified xsi:type="dcterms:W3CDTF">2007-08-17T12:07:00Z</dcterms:modified>
  <cp:revision>4</cp:revision>
  <dc:subject/>
  <dc:title>Důvodová zpráva</dc:title>
</cp:coreProperties>
</file>