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3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3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289/2 v k.ú. Záběhlice  o výměře 147 m</w:t>
      </w:r>
      <w:r>
        <w:rPr>
          <w:vertAlign w:val="superscript"/>
        </w:rPr>
        <w:t>2</w:t>
      </w:r>
      <w:r>
        <w:rPr/>
        <w:t xml:space="preserve"> z vlastnictví hl. m. Prahy do vlastnictví spol. HANA a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858 ze dne 5.6.2007 a  usnesení Rady HMP č. 1359 ze dne 4.9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858  ze dne 5.6.2007 a usnesení Rady HMP č. 1359 ze dne  4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E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1T13:54:00Z</dcterms:modified>
  <cp:revision>1</cp:revision>
  <dc:subject/>
  <dc:title>Průvodce při přípravě materiálů</dc:title>
</cp:coreProperties>
</file>