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rozšíření křižovatek se světelným signalizačním zařízením v k.ú. Chodov od AIG/LINCOLN CZ,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vlastnictví rozšíření křižovatky Roztylská - Láskova se světelným signalizačním zařízením č. 4.487 na pozemcích parc.č. 397/223, 397/712(P), 397/725, 397/744, 397/1, 397/690, 3444/1, 397/109 v k.ú. Chodov v hodnotě 4 990 558,00  Kč bez DPH od AIG/LINCOLN CZ, s.r.o. se sídlem Žatecká 14, Praha 1, IČ: 251 49 521 do vlastnictví hl.m. Prahy</w:t>
      </w:r>
    </w:p>
    <w:p>
      <w:pPr>
        <w:pStyle w:val="Odstavec1"/>
        <w:rPr/>
      </w:pPr>
      <w:r>
        <w:rPr/>
        <w:t xml:space="preserve">2. </w:t>
        <w:tab/>
        <w:t>bezúplatné nabytí vlastnictví rozšíření křižovatky Roztylská - Hráského se světelným signalizačním zařízením č. 4.488 na pozemcích parc.č. 397/1, 397/7(P), 397/112, 397/113, 397/187, 397/193(P), 397/690, 397/109, 3444/1, 397/111, 397/5, 397/8, 397/115(P), 397/116(P), 397/188, 397/192, 397/204 v k.ú. Chodov v hodnotě 5 156 660,00  Kč od AIG/LINCOLN, s.r.o. se sídlem Žatecká 14, Praha 1, IČ: 251 49 521 do vlastnictví hl.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0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9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30:00Z</dcterms:created>
  <dc:creator>INF</dc:creator>
  <dc:description/>
  <dc:language>en-US</dc:language>
  <cp:lastModifiedBy>INF</cp:lastModifiedBy>
  <dcterms:modified xsi:type="dcterms:W3CDTF">2007-08-29T14:30:00Z</dcterms:modified>
  <cp:revision>1</cp:revision>
  <dc:subject/>
  <dc:title>NAŘÍZENÍ ŘEDITELE</dc:title>
</cp:coreProperties>
</file>