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8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8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směny pozemku parc. č. 316/4 a části pozemku parc. č. 317/2 v k. ú. Radlice ve vlastnictví společnosti CENTRAL GROUP a.s., se sídlem Na Strži 65/1702, 140 00 Praha 4, IČ: 63999102 za část pozemku parc. č. 316/1 a část pozemku parc. č. 317/1 v k. ú. Radlice ve vlastnictví hl.m. Prahy.</w:t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1204 ze dne 14.8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1204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3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1:4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20T11:48:00Z</dcterms:modified>
  <cp:revision>1</cp:revision>
  <dc:subject/>
  <dc:title>Průvodce při přípravě materiálů</dc:title>
</cp:coreProperties>
</file>