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směny části pozemku parc. č. 342/1 v k.ú. Holešovice, ve vlastnictví  spol. EPI - Centrum s.r.o., se sídlem ul. Seifertova 455/17, 130 00 Praha 3, IČO 26498201, za pozemek parc. č. 343  v k.ú. Holešovice, ve vlastnictví hl. m. Prahy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směnu části pozemku parc. č. 342/1 ( dle GP č. 1055-76/2006 označenou jako  parc. č. 342/1) o výměře 133 m</w:t>
      </w:r>
      <w:r>
        <w:rPr>
          <w:vertAlign w:val="superscript"/>
        </w:rPr>
        <w:t>2</w:t>
      </w:r>
      <w:r>
        <w:rPr/>
        <w:t xml:space="preserve">  v k.ú Holešovice, zapsané v KN na LV č. 720 ve vlastnictví  spol. EPI Centrum s.r.o., se sídlem ul. Seifertova 455/17, 130 00 Praha 3, IČO 26498201 za pozemek parc. č. 343 o výměře 123 m</w:t>
      </w:r>
      <w:r>
        <w:rPr>
          <w:vertAlign w:val="superscript"/>
        </w:rPr>
        <w:t>2</w:t>
      </w:r>
      <w:r>
        <w:rPr/>
        <w:t xml:space="preserve"> v k.ú. Holešovice  zapsané v KN na LV č. 368 - ve vlastnictví hl. m. Prahy, za podmínky uhrazení vziklého rozdílu v ceně směňovaných pozemků dle znaleckého posudku č. 1924-96/2006, ve výši 345 000,-Kč ve prospěch hl.m. Prahy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Z8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16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15T11:16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