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lastnictví komunikace Nová kolonie včetně pozemku parc.č. 2010/196 v k.ú. Stodůlky od Trigema Development s.r.o., IČ: 27079694, se sídlem Hošťálkova 62/603, 169 00  Praha 6,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bezúplatné nabytí vlastnictví komunikace Nová kolonie na pozemku parc.č. 2010/196 v k.ú. Stodůlky v pořizovací hodnotě 1 595 482,00  Kč včetně 19% DPH, z vlastnictví Trigema Development s.r.o., IČ: 27079694, se sídlem Hošťálkova 62/603,  169 00  Praha 6, do vlastnictví hl.m. Prahy</w:t>
      </w:r>
    </w:p>
    <w:p>
      <w:pPr>
        <w:pStyle w:val="Odstavec1"/>
        <w:rPr/>
      </w:pPr>
      <w:r>
        <w:rPr/>
        <w:t xml:space="preserve">2. </w:t>
        <w:tab/>
        <w:t>bezúplatné nabytí vlastnictví pozemku parc.č. 2010/196 v k.ú. Stodůlky o výměře 736 m</w:t>
      </w:r>
      <w:r>
        <w:rPr>
          <w:vertAlign w:val="superscript"/>
        </w:rPr>
        <w:t>2</w:t>
      </w:r>
      <w:r>
        <w:rPr/>
        <w:t xml:space="preserve"> v hodnotě 905 280,00  Kč bez DPH, z vlastnictví Trigema Development s.r.o., IČ: 27079694, se sídlem: Hošťálkova 62/603, 169 00  Praha 6, do vlastnictví hl.m.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3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0:56:00Z</dcterms:created>
  <dc:creator>INF</dc:creator>
  <dc:description/>
  <dc:language>en-US</dc:language>
  <cp:lastModifiedBy>INF</cp:lastModifiedBy>
  <dcterms:modified xsi:type="dcterms:W3CDTF">2007-09-05T10:56:00Z</dcterms:modified>
  <cp:revision>1</cp:revision>
  <dc:subject/>
  <dc:title>NAŘÍZENÍ ŘEDITELE</dc:title>
</cp:coreProperties>
</file>