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vodovodních a kanalizačních řadů v k.ú. Horní Měcholupy z vlastnictví R-SOFT, a.s. do vlastnictví hlavního města Prahy za smluvní cenu ve výši 100.000,- Kč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72 z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20T07:18:00Z</dcterms:modified>
  <cp:revision>1</cp:revision>
  <dc:subject/>
  <dc:title>Průvodce při přípravě materiálů</dc:title>
</cp:coreProperties>
</file>