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2530/32 o výměře 437 m2, kat.území Dejvice, souvisejícího s bytovým domem čp.2407, z vlastnictví hl.m. Prahy do SJM Tomáše Janáčka a Jitky Janáčková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530/32 o výměře 437 m2, kat.území Dejvice, souvisejícího s bytovým domem čp.2407 kat.území Dejvice, za celkovou kupní cenu 305.900,- Kč, tj. 700,- Kč/m2, z vlastnictví hl.m. Prahy do SJM pana Tomáše Janáčka RČ 520405/301 a paní Jitky Janáčkové RČ 525813/154, oba bytem Na Ostrohu 2407/20, Praha 6 - Dejvice a to se zástavním právem ve prospěch hl.m. Prahy na dobu 10 let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úplatného převodu pozemku po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2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B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13:00Z</dcterms:created>
  <dc:creator>INF</dc:creator>
  <dc:description/>
  <dc:language>en-US</dc:language>
  <cp:lastModifiedBy>INF</cp:lastModifiedBy>
  <dcterms:modified xsi:type="dcterms:W3CDTF">2007-09-05T07:13:00Z</dcterms:modified>
  <cp:revision>1</cp:revision>
  <dc:subject/>
  <dc:title>NAŘÍZENÍ ŘEDITELE</dc:title>
</cp:coreProperties>
</file>