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revokace usnesení Zastupitelstva HMP č. 37/12 ze dne  27.4.2006, ve smyslu opravy křestního jména jednoho ze spoluvlastníků nabývaných pozemků pro stavbu č. 4664 MÚK PPO - Beranových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1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25T11:25:00Z</dcterms:modified>
  <cp:revision>1</cp:revision>
  <dc:subject/>
  <dc:title>Průvodce při přípravě materiálů</dc:title>
</cp:coreProperties>
</file>