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4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4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měnu části půjčky poskytnuté MČ Praha - Běchovice na akci JPD 2 - "Vybud. park. areálu Běchovice" na dotaci z rozpočtu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939 ze dne 12. 6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5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6-13T07:50:00Z</dcterms:modified>
  <cp:revision>1</cp:revision>
  <dc:subject/>
  <dc:title>Průvodce při přípravě materiálů</dc:title>
</cp:coreProperties>
</file>