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1.6.2007</w:t>
      </w:r>
    </w:p>
    <w:p>
      <w:pPr>
        <w:pStyle w:val="Subjekt"/>
        <w:rPr/>
      </w:pPr>
      <w:r>
        <w:rPr/>
        <w:t>Úprava ceníku parkovacích karet a lístků v zónách placeného státní pro právnické osoby, které mají sídlo nebo provozovnu ve vymezené oblasti hlavního města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doporučuje</w:t>
      </w:r>
    </w:p>
    <w:p>
      <w:pPr>
        <w:pStyle w:val="Odstavec1b"/>
        <w:rPr/>
      </w:pPr>
      <w:r>
        <w:rPr/>
        <w:t>Radě hlavního města Prahy, aby při úpravě podmínek týkajících se provozu zón placeného stání, jejichž vybudování Rada hlavního města Prahy schválila v usnesení číslo 0644 ze dne 20.4.2004, byly upraveny v ceníku parkovacích karet a lístků v zónách placeného stání podmínky a ceny pro právnické osoby, které mají sídlo nebo provozovnu ve vymezené oblasti hlavního města Prahy v případě  prvního vozidla stejně, jako ceny a podmínky pro první vozidlo fyzických osob provozujících vozidlo za účelem podnikání a mající sídlo nebo provozovnu ve vymezené oblasti.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Klub zastupitelů SNK ED (Ryšlinková)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7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13:00Z</dcterms:created>
  <dc:creator>Ing. Jana Dostálková</dc:creator>
  <dc:description/>
  <cp:keywords/>
  <dc:language>en-US</dc:language>
  <cp:lastModifiedBy>Ing. Jana Dostálková</cp:lastModifiedBy>
  <dcterms:modified xsi:type="dcterms:W3CDTF">2007-06-20T08:13:00Z</dcterms:modified>
  <cp:revision>1</cp:revision>
  <dc:subject/>
  <dc:title>NAŘÍZENÍ ŘEDITELE</dc:title>
</cp:coreProperties>
</file>