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(platí pro RHMP a ZHMP)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</w:rPr>
        <w:t>Důvodem předkladu tohoto materiálu je žádost o úplatný převod  pozemků parc. č. 2447/1 - ostatní plocha o výměře 2.556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parc. č. 2447/2 - ostatní plocha o výměře 39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parc. č.  2447/3 - ostatní plocha o výměře 64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parc. č.  2447/4 - ostatní plocha o výměře 3.287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parc. č. 2447/5 – zastavěná plocha o výměře 516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parc. č.  2447/6 - zastavěná plocha o výměře 37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parc. č.  2447/7 – zastavěná plocha o výměře 1.06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parc. č.  2447/8 – zastavěná plocha o výměře 411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parc. č.  2447/9 - zastavěná plocha o výměře 14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parc. č.  2447/13 - zastavěná plocha o výměře 29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 kat. území Libeň za účelem narovnání majetkoprávního vztahu k pozemkům, na kterých jsou umístěny objekty ve vlastnictví společnosti VLAMICH s r.o, se sídlem Praha 8, Na Stráži 2231/31a, IČ: 25787403, – příloha č. 12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ředmětné pozemky o celkové výměře 8.625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 kat. území Libeň jsou zapsány na LV obec hl.m. Praha – příloha č. 2). Do vlastnictví hl.m. Prahy přešly předmětné pozemky na základě zákona č. 172/1991 Sb. o přechodu některých věcí z majetku ČR do vlastnictví obcí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přiloženého výpisu z katastru nemovitostí je doloženo vlastnictví sousedního pozemku parc. č. 2098/1 a parc. č. 2098/6, kterým je fyz. osoba, zároveň jednatel spol. VLAMICH s.r.o. – příloha č. 2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 xml:space="preserve">Předmětné pozemky se nacházejí při ulici Na Stráži a Na Sypkém. Z části jsou pozemky zastavěny stavbami ve vlastnictví žadatele, pozemek parc. č. 2447/4 tvoří asfaltovou plochu a pozemek parc. č. 2447/1 se nachází ve skalnatém, velmi těžko přístupném svahu. Původně byly předmětné pozemky od roku 1975 užívány původními vlastníky staveb „Pozemní stavby Brno“ a následně společností KO-VELKOM, jako stavební dvůr, z čehož vyplývá velká kontaminace předmětných pozemků, jejíž odstranění ponese na svůj náklad nový vlastník pozemků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adatel nemá uzavřenou nájemní smlouvu, za užívání pozemků byla účtována úhrada za faktické užívání ve výši 68.758,-Kč za dobu od 1.7.2006 do 31.12.2006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územního plánu se pozemky nacházejí v území s funkčním využitím „SP“ – území sloužící sportu a převážně v území „ZN“ – přírodní nelesní plochy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základě shora uvedeného záměru požádal OOA MHMP o stanoviska příslušné odbory MHMP a MČ Praha 8 a MČ Prahu 9: 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M MHMP – bez připomínek      – příloha č. 3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MI MHMP –  bez připomínek       – příloha č. 4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 MHMP – bez připomínek       – příloha č. 5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OP MHMP – bez připomínek       - příloha č. 6 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RHM          -  bez připomínek        – příloha č. 7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Č Praha 8 – předali žádost MČ Prahy 9, neboť na území MČ Prahy 8 se pozemky nacházejí v zanedbatelné míře - příloha č. 8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Č Praha 9 –  nesouhlasila s odůvodněním, že jsou v současné době pozemky využívány v rozporu s územním plánem - příloha č. 9</w:t>
      </w:r>
    </w:p>
    <w:p>
      <w:pPr>
        <w:pStyle w:val="Normal"/>
        <w:spacing w:lineRule="atLeast" w:line="240" w:before="120" w:after="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 této námitce OOA uvádí, že současný vlastník budov zpracoval studii, která je v souladu s územním plánem (tzn., že pozemky budou využity jako sportovní areál) a byla schválena na ÚHMP – příloha č. 10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V cenové mapě pro rok 2007 je předmětná lokalita oceněna ve výši 1.360 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 Okolní pozemky jsou oceněny ve výši 1.300 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1.640 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Znaleckým posudkem vypracovaným DOLMEN servis s.r. o. byla cena stanovena ve výši 1.203 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příloha č. 11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OOA MHMP v souladu s pravidly pro prodej nemovitého majetku ve vlastnictví hl.m. Prahy projednal s žadateli výši kupní ceny a následně byl sepsán „protokol o výsledku jednání se zájemcem“, kdy zájemci navrhli cenu za úplatný převod předmětných pozemků ve výši 1.700 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, tj. 14.662.500 Kč. Jistota ve výši 1.466.250 Kč a byla složena na účet hl.m. Prahy – příloha č. 13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Usnesením RHMP č. 884 ze dne 12.6.2007 byl odsouhlasen úplatný převod pozemků parc. č. 2447/1 o výměře 2.556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parc. č. 2447/2 o výměře 39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parc. č.  2447/3 o výměře 64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parc. č.  2447/4 o výměře 3.287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parc. č. 2447/5 o výměře 516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parc. č.  2447/6 o výměře 37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parc. č.  2447/7 o výměře 1.06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parc. č.  2447/8 o výměře 411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parc. č.  2447/9  o výměře 14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parc. č.  2447/13 o výměře 29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 kat. území Libeň z vlastnictví hl.m. Prahy do vlastnictví VLAMICH, s.r.o za kupní cenu ve výši 14.662.500 Kč, tj. 1.700 Kč/m</w:t>
      </w:r>
      <w:r>
        <w:rPr>
          <w:rFonts w:cs="Arial" w:ascii="Arial" w:hAnsi="Arial"/>
          <w:sz w:val="22"/>
          <w:vertAlign w:val="superscript"/>
        </w:rPr>
        <w:t xml:space="preserve">2 </w:t>
      </w:r>
      <w:r>
        <w:rPr>
          <w:rFonts w:cs="Arial" w:ascii="Arial" w:hAnsi="Arial"/>
          <w:sz w:val="22"/>
        </w:rPr>
        <w:t>vzhledem k tomu, že předmětné pozemky tvoří areál s budovami ve vlastnictví žadatele a pozemky se nacházení převážně v území určeném pro sport s větší mírou zeleně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Záměr </w:t>
      </w:r>
      <w:r>
        <w:rPr>
          <w:rFonts w:cs="Arial" w:ascii="Arial" w:hAnsi="Arial"/>
          <w:sz w:val="22"/>
        </w:rPr>
        <w:t xml:space="preserve">na úplatný převod pozemku byl zveřejněn na úřední desce Magistrátu hl.m. Prahy </w:t>
      </w:r>
      <w:r>
        <w:rPr>
          <w:rFonts w:cs="Arial" w:ascii="Arial" w:hAnsi="Arial"/>
          <w:b/>
          <w:sz w:val="22"/>
        </w:rPr>
        <w:t xml:space="preserve">pod poř. číslem OOA-7321/07. </w:t>
      </w:r>
      <w:r>
        <w:rPr>
          <w:rFonts w:cs="Arial" w:ascii="Arial" w:hAnsi="Arial"/>
          <w:bCs/>
          <w:sz w:val="22"/>
        </w:rPr>
        <w:t>Na zveřejnění záměru nereagoval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Cs/>
          <w:sz w:val="22"/>
        </w:rPr>
        <w:t>ž</w:t>
      </w:r>
      <w:r>
        <w:rPr>
          <w:rFonts w:cs="Arial" w:ascii="Arial" w:hAnsi="Arial"/>
          <w:sz w:val="22"/>
        </w:rPr>
        <w:t xml:space="preserve">ádná jiná právnická ani fyzická osob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y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nímek katastrální map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pisy z katastru nemovitost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OSM MHM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OMI MHM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DOP MHM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OOP MHM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ÚRH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MČ Praha 8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MČ Praha  9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udi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nalecký posude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žádos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protoko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Usnesení RHMP č. 88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4. TISK – Z 199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9:55:00Z</dcterms:created>
  <dc:creator>OBIS Praha s.r.o.</dc:creator>
  <dc:description/>
  <cp:keywords/>
  <dc:language>en-US</dc:language>
  <cp:lastModifiedBy>INF</cp:lastModifiedBy>
  <dcterms:modified xsi:type="dcterms:W3CDTF">2007-06-12T09:55:00Z</dcterms:modified>
  <cp:revision>2</cp:revision>
  <dc:subject/>
  <dc:title>Důvodová zpráva</dc:title>
</cp:coreProperties>
</file>