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je žádost o úplatný převod pozemků parc. č. 3726/4 – zastavěná plocha o výměře 12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3726/5 – zastavěná plocha o výměře 4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parc. č. 3726/7 – ostatní plocha ostatní komunikace o výměře 9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. O převod těchto pozemků požádala spol. VOSS 99 s r.o., se sídlem Praha 8, Krejčího 2261/2a, IČ: 48037249 z důvodu narovnání majetkoprávního vztahu k pozemkům, na kterých jsou umístěny stavby ve vlastnictví žadatele – příloha č. 13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(kanceláře) ve vlastnictví žadatele, která je umístěna na pozemku parc. č. 3726/5 k.ú. Libeň byla povolena na základě stavebního povolení ze dne 1.11.1994 a kolaudačního rozhodnutí, vydaným odborem výstavby Obvodního úřadu v Praze 8 ze dne 27.5.1996, které nabylo právní moci dne 24.6.1996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(provozního a ubytovacího objektu), která se nachází na pozemcích parc. č. 3726/4 a parc. č. 3726/7 byla povolena na základě stavebního povolení ze dne 2.7.2004 s nabytím právní moci dne 17.7.2004 a kolaudačního rozhodnutí ze dne 28.6.2006 s nabytím právní moci dne 18.7.2006, vydané odborem výstavby, MČ Prahy 8. – přílohy č. 11, 11a), 11b), 11c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ky parc. č. 3726/4, parc. č. 3726/5 a parc. č. 3726/7 vznikly oddělením částí z pozemku parc. č. 3726/3 a části z pozemku parc. č. 272/2 na základě geometrického plánu č. 2205-39/2006. Pozemky parc. č. 3726/4 o výměře 12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3726/5 o výměře 41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a parc. č. 3726/7 o výměře 9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jsou v současné době zapsány na LV obec hl.m. Praha – příloha č. 2 (výpis z katastru nemovitostí ) a příloha č. 3 (geometrický plán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em z katastru nemovitostí je doloženo, že žadatel je vlastníkem pozemku parc. č.  256/4 v kat. území Libeň – příloha č. 2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ředmětné pozemky se nachází při ul. Krejčího, a jsou zastavěny stavbami ve vlastnictví žadatele.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>Přilehlý sportovní areál užívá žadatel, který uzavřel s hl.m. Prahou nájemní smlouvu za účelem užívání předmětných pozemků a pozemků parc. č. 256/3, parc .č. 272/2 a parc. č.  272/4 v kat. území Libeň o celkové výměře 1.02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roční nájemné ve výši 5.120,-Kč od roku 2003 s tím, že na vlastní náklady udržuje okolní přilehlou zeleň o výměře 7.66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územního plánu se pozemek nachází v území s funkčním využitím „VVS“ – základní a střední školy. Z hlediska územního plánu je předmětná část pozemku součástí funkční plochy VVS, ale v daném případě není stejně jako přilehlá ulice Krejčího, součástí školského areálu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ého záměru požádal OOA MHMP o stanoviska příslušné odbory MHMP a MČ Praha 8: </w:t>
      </w:r>
    </w:p>
    <w:p>
      <w:pPr>
        <w:pStyle w:val="TextBody"/>
        <w:ind w:left="2127" w:hanging="1767"/>
        <w:rPr/>
      </w:pPr>
      <w:r>
        <w:rPr>
          <w:sz w:val="22"/>
        </w:rPr>
        <w:t xml:space="preserve">1. OSM MHMP –  </w:t>
      </w:r>
      <w:r>
        <w:rPr>
          <w:rFonts w:cs="Arial" w:ascii="Arial" w:hAnsi="Arial"/>
          <w:sz w:val="22"/>
        </w:rPr>
        <w:t>bez námitek – příloha č. 4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OMI MHMP    – bez námitek  - příloha č. 5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P MHMP   – bez námitek  - příloha č. 6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OP MHMP  –  bez námitek  - příloha č. 7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URM HMP      – bez námitek – příloha č. 8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TSK                - bez námitek – příloha č. 9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sz w:val="22"/>
        </w:rPr>
        <w:t xml:space="preserve">6. </w:t>
      </w:r>
      <w:r>
        <w:rPr>
          <w:rFonts w:cs="Arial" w:ascii="Arial" w:hAnsi="Arial"/>
          <w:sz w:val="22"/>
        </w:rPr>
        <w:t xml:space="preserve">MČ Praha 8   – souhlasí - příloha č. 10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Dolmen servis s.r.o. je předmětný pozemek oceněn ve výši 1.7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2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enové mapě není předmětná lokalita oceněna, přilehlé pozemky jsou oceněny na částku  46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-  1.07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Okolní na částku 2.6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.620,-Kč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, kdy zájemce navrhl cenu za úplatný převod předmětného pozemku ve výši         1.015.080,-Kč, tj.  3.845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Jistota ve výši 101.510,-Kč a byla složena na účet hl.m. Prahy – příloha č. 14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854 ze dne 5.6.2007 byl odsouhlasen úplatný převod pozemků parc. č. 3726/4, parc. č. 3726/5 a parc. č. 3726/7 o celkové výměře 26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z vlastnictví hl.m. Prahy do vlastnictví VOSS 99, spol. s r.o., se sídlem  Krejčího 2261/2a, IČ: 48037249 za kupní cenu 1.015.080,- Kč, tj. 3.845,-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4198/06 v období od 19.9.2006 do 4.10.2006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metrický plá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T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a  kolaudační rozhodnu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lecký posudek + cenová map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žádo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snesení RHMP č. 85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 190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34:00Z</dcterms:created>
  <dc:creator>OBIS Praha s.r.o.</dc:creator>
  <dc:description/>
  <cp:keywords/>
  <dc:language>en-US</dc:language>
  <cp:lastModifiedBy>INF</cp:lastModifiedBy>
  <dcterms:modified xsi:type="dcterms:W3CDTF">2007-06-06T05:34:00Z</dcterms:modified>
  <cp:revision>2</cp:revision>
  <dc:subject/>
  <dc:title>Důvodová zpráva</dc:title>
</cp:coreProperties>
</file>