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D ů v o d o v á    z p r á v a</w:t>
      </w: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/>
        <w:t xml:space="preserve">Právní zástupce ČR-Střediska společných činností AV ČR, se sídlem Národní třída 3, Praha l, Komerční banky a.s.  se sídlem Na Příkopě 33/969, Praha l , ČSOB a.s., se sídlem Nové Město Na Příkopě 14, Praha l, JUDr. Zítek – advokát a právní zástupce Jirčany a.s., se sídlem Dolní Jirčany,p. Psáry, Izolace Ústí nad Laben, a.s. v likvidaci, JUDr. Vaňha – advokát a právní zástupce Pragobanka a.s. v konkurzu, se sídlem Vinohradská 230, Praha 10, JUDr. Zapletal, správce konkurzní podstaty nabízí k odkoupení pozemek parc. č. 873/88 o celkové výměře 3 687 m2 v k.ú. Libuš, zastavěného místní komunikací I. třídy – Novodvorská, ve vlastnictví hl.m. Prahy. Spoluvlastnictví činí :3139/10000 – ČR s právem hospodaření Středisko společných činností AV ČR, 789/10000 – ČSOB a.s., 2460/10000 – Izolace Ústí nad Labem a.s. v likvidaci,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1052/10000 – Jirčany, a.s. Dolní Jirčany, 1083/10000 – Komerční banka a.s., 1477/10000 Pragobanka a.s. v konkurzu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Vlastnictví je doloženo výpisem z katastru nemovitostí – LV č. 1404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Dle vyjádření TSK Praha je místní komunikace I. třídy Novodvorská ve vlastnictví hl.m. Prahy a správě TSK Praha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Na základě znaleckého posudku č. 1903/025-2006 ze dne 13.2.2006 činí cena pozemku parc. č. 873/88 celkem 4 535 010,- Kč ( místní komunikace I.třídy – 1 230,- Kč/m2), v podílech :</w:t>
      </w:r>
    </w:p>
    <w:p>
      <w:pPr>
        <w:pStyle w:val="Normal"/>
        <w:rPr>
          <w:sz w:val="36"/>
        </w:rPr>
      </w:pPr>
      <w:r>
        <w:rPr>
          <w:sz w:val="36"/>
        </w:rPr>
        <w:t xml:space="preserve">ČR – Středisko společných činností AV ČR - 1 423 540,- Kč, </w:t>
      </w:r>
    </w:p>
    <w:p>
      <w:pPr>
        <w:pStyle w:val="Normal"/>
        <w:rPr>
          <w:sz w:val="36"/>
        </w:rPr>
      </w:pPr>
      <w:r>
        <w:rPr>
          <w:sz w:val="36"/>
        </w:rPr>
        <w:t xml:space="preserve">ČSOB a.s. Praha                                            -    357 812,- Kč, </w:t>
      </w:r>
    </w:p>
    <w:p>
      <w:pPr>
        <w:pStyle w:val="Normal"/>
        <w:rPr>
          <w:sz w:val="36"/>
        </w:rPr>
      </w:pPr>
      <w:r>
        <w:rPr>
          <w:sz w:val="36"/>
        </w:rPr>
        <w:t xml:space="preserve">Izolace Ústí nad .Labem , a.s.v likvidaci       - 1 115 612,- Kč, </w:t>
      </w:r>
    </w:p>
    <w:p>
      <w:pPr>
        <w:pStyle w:val="Normal"/>
        <w:rPr>
          <w:sz w:val="36"/>
        </w:rPr>
      </w:pPr>
      <w:r>
        <w:rPr>
          <w:sz w:val="36"/>
        </w:rPr>
        <w:t xml:space="preserve">Jirčany a.s.,  Dolní Jirčany,                           -     477 083,- Kč, </w:t>
      </w:r>
    </w:p>
    <w:p>
      <w:pPr>
        <w:pStyle w:val="Normal"/>
        <w:rPr>
          <w:sz w:val="36"/>
        </w:rPr>
      </w:pPr>
      <w:r>
        <w:rPr>
          <w:sz w:val="36"/>
        </w:rPr>
        <w:t xml:space="preserve">Komerční banka a.s. Praha                             -    491 142,- Kč, </w:t>
      </w:r>
    </w:p>
    <w:p>
      <w:pPr>
        <w:pStyle w:val="Normal"/>
        <w:rPr>
          <w:sz w:val="36"/>
        </w:rPr>
      </w:pPr>
      <w:r>
        <w:rPr>
          <w:sz w:val="36"/>
        </w:rPr>
        <w:t xml:space="preserve">Pragobanka, a.s. v konkurzu                           -    669 821,- Kč </w:t>
      </w:r>
    </w:p>
    <w:p>
      <w:pPr>
        <w:pStyle w:val="Heading1"/>
        <w:rPr/>
      </w:pPr>
      <w:r>
        <w:rPr/>
        <w:t>C e l k e m                                                         4 535 010,- Kč</w:t>
      </w:r>
    </w:p>
    <w:p>
      <w:pPr>
        <w:pStyle w:val="Normal"/>
        <w:rPr>
          <w:sz w:val="36"/>
        </w:rPr>
      </w:pPr>
      <w:r>
        <w:rPr>
          <w:sz w:val="36"/>
        </w:rPr>
        <w:t xml:space="preserve">V současné době je připravováno právní nástupnictví Jirčany a.s. společností Tondach – marketing, dosud není dořešeno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0:51:00Z</dcterms:created>
  <dc:creator>INF</dc:creator>
  <dc:description/>
  <dc:language>en-US</dc:language>
  <cp:lastModifiedBy>INF</cp:lastModifiedBy>
  <dcterms:modified xsi:type="dcterms:W3CDTF">2006-05-05T11:17:00Z</dcterms:modified>
  <cp:revision>1</cp:revision>
  <dc:subject/>
  <dc:title>D ů v o d o v á    z p r á v a </dc:title>
</cp:coreProperties>
</file>