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D ů v o d o v á    z p r á v a </w:t>
      </w:r>
    </w:p>
    <w:p>
      <w:pPr>
        <w:pStyle w:val="Heading"/>
        <w:rPr>
          <w:u w:val="none"/>
        </w:rPr>
      </w:pPr>
      <w:r>
        <w:rPr>
          <w:u w:val="none"/>
        </w:rPr>
        <w:t>předkládaná Zastupitelstvu hlavního města Prahy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ada hlavního města Prahy souhlasila s předloženým materiálem, který obsahuje návrh na změnu zřizovací listiny příspěvkové organizace v působnosti odboru školství Magistrátu hlavního města Prah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kladní škola praktická a Praktická škola, Praha 4, Kupeckého 576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Ředitel organizace PhDr. Karel Kaprálek  zažádal o změnu názvu z důvodu otevření tříd základní školy pro žáky se specifickými poruchami učení od školního roku 2007/ 2008. Otevření tříd pro žáky se specifickými poruchami učení  na škole je doporučeno Pedagogicko-psychologickou poradnou pro Prahu 11 a 12, Praha 4, Vejvanovského 1610.  Pro realizaci vzdělávání žáků se specifickými poruchami učení má škola optimální materiální podmínky a dostatečnou cílovou kapacit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e zřizovací listině  výše uvedené  organizace je navrhována následující změna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Změna názvu příspěvkové organizace a změna znění čl.  I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a návrh odboru školství a po projednání s ředitelem organizace je předkládán název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kladní škola a Střední škola, Praha 4, Kupeckého 576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 xml:space="preserve">Nově navrhovaný název školy je utvořen podle druhu školy, je obecnější než stávající název utvořený podle typu školy. Označení podle typu, tedy „základní škola </w:t>
      </w:r>
      <w:r>
        <w:rPr>
          <w:b/>
          <w:bCs/>
          <w:i/>
          <w:iCs/>
        </w:rPr>
        <w:t>praktická</w:t>
      </w:r>
      <w:r>
        <w:rPr/>
        <w:t xml:space="preserve">“, dříve „zvláštní škola“  předurčoval školu prioritně ke vzdělávání žáků s lehkým až středním  mentálním postižením,  mezi něž  v převažující míře nepatří žáci se specifickými poruchami učení. Obě dvě možnosti utvoření názvu speciální školy, tedy podle druhu i typu jsou v souladu s platnou školskou legislativou, konkrétně se ustanovením § 8 odst.8 zákona č. 561/2004 Sb., o předškolním, základním, středním, vyšším odborném a jiném vzdělávání (školský zákon) ve znění pozdějších předpisů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statní články zřizovací listiny zůstávají beze změ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měna zřizovací listiny nabude účinnosti k 1.9.200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5:59:00Z</dcterms:created>
  <dc:creator>INF</dc:creator>
  <dc:description/>
  <cp:keywords/>
  <dc:language>en-US</dc:language>
  <cp:lastModifiedBy>INF</cp:lastModifiedBy>
  <cp:lastPrinted>2007-03-16T07:45:00Z</cp:lastPrinted>
  <dcterms:modified xsi:type="dcterms:W3CDTF">2007-06-07T13:29:00Z</dcterms:modified>
  <cp:revision>6</cp:revision>
  <dc:subject/>
  <dc:title>D ů v o d o v á    z p r á v a</dc:title>
</cp:coreProperties>
</file>