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 oblasti sociálních služeb pro rok 2007 - II.kol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ávrh na udělení grantů hlavního města Prahy v oblasti sociálních služeb pro rok 2007 nad 200 tis. Kč z prostředků hlavního města Prahy jednotlivým žadatelům uvedeným v příloze č. 1 tohoto usnesení v celkové výši  7 744 tis. Kč z kapitoly 0504, § 4349, pol. 5229 - granty (oblast sociální péče), formou dotace</w:t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7, Praha 12 a Praha 13 (pol. 4121 mínus) v souvislosti s návrhem na udělení grantu hlavního města Prahy v oblasti sociálních služeb pro rok 2007 příspěvkovým organizacím uvedeným v příloze č. 2, jejichž jsou tyto MČ zřizovateli, v celkové výši 146 tis. Kč z kap. 0504, § 4349, pol. 5229 - granty (oblast sociální péče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37:00Z</dcterms:created>
  <dc:creator>soc5736</dc:creator>
  <dc:description/>
  <cp:keywords/>
  <dc:language>en-US</dc:language>
  <cp:lastModifiedBy>soc5736</cp:lastModifiedBy>
  <dcterms:modified xsi:type="dcterms:W3CDTF">2007-06-12T09:37:00Z</dcterms:modified>
  <cp:revision>1</cp:revision>
  <dc:subject/>
  <dc:title>NAŘÍZENÍ ŘEDITELE</dc:title>
</cp:coreProperties>
</file>