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Příloha č. 2 k usnesení ZHMP č. 8/ ze dne 21.6.2007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4. výzva Grantového schématu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3889"/>
        <w:gridCol w:w="1089"/>
        <w:gridCol w:w="1085"/>
        <w:gridCol w:w="1109"/>
        <w:gridCol w:w="1236"/>
        <w:gridCol w:w="904"/>
        <w:gridCol w:w="895"/>
        <w:gridCol w:w="1254"/>
        <w:gridCol w:w="1028"/>
      </w:tblGrid>
      <w:tr>
        <w:trPr>
          <w:trHeight w:val="671" w:hRule="atLeast"/>
        </w:trPr>
        <w:tc>
          <w:tcPr>
            <w:tcW w:w="2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28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317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5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otace celkem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ukromé spolu financování</w:t>
            </w:r>
          </w:p>
        </w:tc>
      </w:tr>
      <w:tr>
        <w:trPr>
          <w:trHeight w:val="426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6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1.4/0373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výrobní linky firmy RUPA spol. s r.o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  <w:tr>
        <w:trPr>
          <w:trHeight w:val="480" w:hRule="atLeast"/>
        </w:trPr>
        <w:tc>
          <w:tcPr>
            <w:tcW w:w="6511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08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</w:tbl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>Finanční alokace na akce (projekty) předložené v 4. kole Výzvy Grantové schématu činí 3.000.000,- Kč  (sloupec „Požadovaná dotace“) což je maximálně 30 % celkových způsobilých výdajů. Maximální částka, kterou může podnikatel obdržet je 100.000 EUR (nařízení Komise č. 69/2001 podpora malého rozsahu – „de minimis“). Podíl HMP činí 750.000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 výzva Grantového schématu II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1543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4000"/>
        <w:gridCol w:w="1232"/>
        <w:gridCol w:w="1150"/>
        <w:gridCol w:w="1087"/>
        <w:gridCol w:w="1087"/>
        <w:gridCol w:w="1087"/>
        <w:gridCol w:w="1274"/>
        <w:gridCol w:w="1274"/>
        <w:gridCol w:w="1274"/>
      </w:tblGrid>
      <w:tr>
        <w:trPr>
          <w:trHeight w:val="503" w:hRule="atLeast"/>
        </w:trPr>
        <w:tc>
          <w:tcPr>
            <w:tcW w:w="19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40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99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0"/>
              </w:rPr>
              <w:t xml:space="preserve">Požadovaná dotace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>spolu financování</w:t>
            </w:r>
          </w:p>
        </w:tc>
      </w:tr>
      <w:tr>
        <w:trPr>
          <w:trHeight w:val="314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ho mobilního j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bu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 376 38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602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4 38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602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y obalových materiál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85 7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75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10 7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1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02 5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772 5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5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mplementace klientského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a aplikací ke zpracování dat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2 5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605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3 745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6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tiskového z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72 5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45 1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671 9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7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TV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SYSTÉMU PRO SPRÁVU ELEKTRONICKÝCH OBCH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POD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NÝCH MARKETINGOVÝCH APLIKACÍ, REPOR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 ANALÝZ DAT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 797 72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902 3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5 375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5 353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70 70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31 64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9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zázemí Kina Paláce Lucern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79 658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344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35 40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1 63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003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340 97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0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stavba vy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zené l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na plovoucí vyhlídkovou l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ď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 restaurací pro turisty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865 114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175 55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689 55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175 55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1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Stavební úpravy prostor domu ve Valdštejnské ulici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.288 v Praze 1 pro ubytování v soukromí a pro rychlé 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stvení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623 63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246 74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76 88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87 01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174 024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072 72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ozvoje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.p - connect a.s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1 62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03 252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707 58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edOne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74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5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Calamarus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49 384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49 384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4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60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6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budování skladového hospod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a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avba administrativního zázemí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KROS CZ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85 000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5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05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z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lání = investice do naší budoucnosti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545 197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99 02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6 177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4 853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929 70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169 31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8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Dálkový systém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dr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tepla a chladu – Inteligentní energetický disp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ink pro optimalizaci a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spo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by elek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ny, plynu, tepla a pár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80 881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899 9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80 981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4 985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69 97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29 93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9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polygrafické výroby v oblasti digitálního a knih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zpracování tiskovin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gnature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14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829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601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0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Ing. Václava Fabián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 610 955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37 779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3 176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37 779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1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tiskového stroje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 298 64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856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442 64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9 856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3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 technologie a nemovit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í Vokoun &amp; Pokorný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41 7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02 01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9 69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55 302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10 60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591 407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4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CNC obráběcího centra pro THHT Praha,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.r.o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570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72 521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197 479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55 878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911 756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4 460 76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5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Technologické vybavení golfového indooru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 Hotelu STEP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81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12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9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8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793 6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518 4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6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ýstavba provozovny pro distribuci nábytk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ých hran v Horních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ích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6 1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1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257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933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emovitosti peo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 TPB STEEL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95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5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5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2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705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645 000 </w:t>
            </w:r>
          </w:p>
        </w:tc>
      </w:tr>
      <w:tr>
        <w:trPr>
          <w:trHeight w:val="600" w:hRule="atLeast"/>
        </w:trPr>
        <w:tc>
          <w:tcPr>
            <w:tcW w:w="597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32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6 179 </w:t>
            </w:r>
          </w:p>
        </w:tc>
        <w:tc>
          <w:tcPr>
            <w:tcW w:w="1150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2 746 97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4 306 928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 230 24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4 460 492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8 286 484 </w:t>
            </w:r>
          </w:p>
        </w:tc>
      </w:tr>
    </w:tbl>
    <w:p>
      <w:pPr>
        <w:pStyle w:val="Normal"/>
        <w:spacing w:before="0" w:after="1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before="0" w:after="120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 xml:space="preserve">Finanční alokace na akce (projekty) předložené v 2. kole Výzvy Grantového schématu II. činí 44.460.492,- Kč  (sloupec „Požadovaná dotace“) což je maximálně 30 % celkových způsobilých výdajů. Maximální částka, kterou může podnikatel obdržet je 100.000 EUR (nařízení Komise č. 69/2001 podpora malého rozsahu – „de minimis“). Podíl HMP činí 11.115.123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Alokace celkových dotací v rámci všech výzev Grantových schémat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object w:dxaOrig="1536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0.5pt;height:387pt" filled="f" o:ole="">
            <v:imagedata r:id="rId3" o:title=""/>
          </v:shape>
          <o:OLEObject Type="Embed" ProgID="Excel.Sheet.12" ShapeID="ole_rId2" DrawAspect="Content" ObjectID="_119858839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Počet přijatých a realizovaných projektů (akcí) v rámci všech výzev Grantových schémat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79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2pt;height:395.25pt" filled="f" o:ole="">
            <v:imagedata r:id="rId5" o:title=""/>
          </v:shape>
          <o:OLEObject Type="Embed" ProgID="Excel.Sheet.12" ShapeID="ole_rId4" DrawAspect="Content" ObjectID="_1625921596" r:id="rId4"/>
        </w:object>
      </w:r>
    </w:p>
    <w:sectPr>
      <w:type w:val="nextPage"/>
      <w:pgSz w:orient="landscape" w:w="16838" w:h="11906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S Sans Serif;Arial" w:hAnsi="MS Sans Serif;Arial" w:cs="Arial"/>
      <w:b/>
      <w:bCs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2:09:00Z</dcterms:created>
  <dc:creator>INF</dc:creator>
  <dc:description/>
  <dc:language>en-US</dc:language>
  <cp:lastModifiedBy>INF</cp:lastModifiedBy>
  <dcterms:modified xsi:type="dcterms:W3CDTF">2007-06-19T12:10:00Z</dcterms:modified>
  <cp:revision>2</cp:revision>
  <dc:subject/>
  <dc:title>Registrační číslo</dc:title>
</cp:coreProperties>
</file>