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3364557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262032772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