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revokaci usnesení č. 40/115 ze dne 14.9.2006 k návrhu na úplatné nabytí vlastnictví staveb technické infrastruktury a pozemků v k.ú. Křeslice, k.ú. Písnice, k.ú. Pitkovice, k.ú. Šeberov,  k.ú. Uhříněves, k.ú. Újezd nad Lesy, k.ú. Suchdol, k.ú. Horní Měcholupy, k.ú. Libuš, k.ú. Stodůlky, k.ú. Čimice, k.ú. Dolní Chabry, k.ú. Ďáblice, k.ú. Dubeč, z vlastnictví Central Group a.s. do vlastnictví hlavního města Prahy za smluvní cenu ve výši 40.000,- Kč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č. 40/115 ze dne 14.9.2006 k návrhu na úplatné nabytí vlastnictví staveb technické infrastruktury a pozemků v k.ú. Křeslice, k.ú. Písnice, k.ú. Pitkovice, k.ú. Šeberov,  k.ú. Uhříněves, k.ú. Újezd nad Lesy, k.ú. Suchdol, k.ú. Horní Měcholupy, k.ú. Libuš, k.ú. Stodůlky, k.ú. Čimice, k.ú. Dolní Chabry, k.ú. Ďáblice, k.ú. Dubeč, z vlastnictví Central Group a.s. do vlastnictví hlavního města Prahy za smluvní cenu ve výši 40.000,- Kč tak, že záhlaví bodu I. schvaluje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"úplatné nabytí vlastnictví staveb technické infrastruktury a pozemků dále uvedených, z vlastnictví Central Group a.s.  IČ 63999102 se sídlem Na Strži 65/1702, Praha 4 do vlastnictví hlavního města Prahy za smluvní cenu ve výši 40.000,- Kč" 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se nahrazuje textem, který zní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 xml:space="preserve">"úplatné nabytím vlastnictví staveb technické infrastruktury dále uvedených, z vlastnictví Central Group a.s.  IČ 63999102 se sídlem Na Strži 65/1702, Praha 4 do vlastnictví hlavního města Prahy za smluvní cenu ve výši 40.000,- Kč a bezúplatné nabytí vlastnictví pozemků dále uvedených" 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0:16:00Z</dcterms:created>
  <dc:creator>INF</dc:creator>
  <dc:description/>
  <dc:language>en-US</dc:language>
  <cp:lastModifiedBy>INF</cp:lastModifiedBy>
  <dcterms:modified xsi:type="dcterms:W3CDTF">2007-06-08T10:16:00Z</dcterms:modified>
  <cp:revision>1</cp:revision>
  <dc:subject/>
  <dc:title>NAŘÍZENÍ ŘEDITELE</dc:title>
</cp:coreProperties>
</file>