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 č 873/88 v k.ú. Libuš ze spoluvlastnictví ĆR - Střediska společných činností AV ČR Praha, ČSOB a.s. Praha, Izolace a.s. v likvidaci Ústí n.L., pův Jirčany, a.s. Dolní Jirčany, (nyní Tondach ĆR s.r.o), Komerční banka a.s. Praha, Pragobanka a.. v konkurzu Prah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32 ze dne 29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5T10:49:00Z</dcterms:modified>
  <cp:revision>1</cp:revision>
  <dc:subject/>
  <dc:title>Průvodce při přípravě materiálů</dc:title>
</cp:coreProperties>
</file>