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0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0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parc. č. 547/13 o výměře 10 898 m2, parc. č. 547/14 o výměře 569 m2, parc. č. 547/15 o výměře 618 m2 v k.ú. Letňany, z vlastnictví Václava Zurynka, pozemků parc. č. 547/16 o výměře 46 m2, parc. č. 547/18 o výměře 484 m2 v k.ú. Letňany z vlastnictví Výzkumného a zkušebního leteckého ústavu Praha, pozemků parc. č. 1936/5 o výměře 25 798 m2, parc. č. 1936/6 o výměře 648 m2, parc. č. 1936/7 o výměře 546 m2 v k.ú. Kbely z podílového spoluvlastnictví Jaroslava Dobeše v podílu 5/8, Zdeňka Dobeše v podílu 1/8, Ladislava Dobeše v podílu 1/8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902 ze dne 12.6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1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6-12T11:13:00Z</dcterms:modified>
  <cp:revision>1</cp:revision>
  <dc:subject/>
  <dc:title>Průvodce při přípravě materiálů</dc:title>
</cp:coreProperties>
</file>