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9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9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pozemku parc.č. 1303/3 v k.ú. Nebušice z vlastnictví Jiřího Kocourka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61 ze dne 5.6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06T07:42:00Z</dcterms:modified>
  <cp:revision>1</cp:revision>
  <dc:subject/>
  <dc:title>Průvodce při přípravě materiálů</dc:title>
</cp:coreProperties>
</file>