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ěstské části Praha – Kunratice byla poskytnuta účelová investiční dotace ve výši 1 500 tis. Kč z rozpočtu hl. m. Prahy kap. 0845 na akci č. 4671 Rekonstrukce objektu K Libuši čp. 8, Kunratice na základě usnesení Zastupitelstva hl. m. Prahy č. 6/8 ze dne 26.4.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stská část Praha - Kunratice provedla v předešlých letech vlastními zdroji nejnutnější rekonstrukci a opravy tohoto objektu, který sloužil jako náhradní pracoviště Úřadu MČ po dobu rekonstrukce kunratické radnice. Po uvolnění objektu měla městská část v úmyslu provést rekonstrukci v plném rozsahu a umístit zde klubové činnosti. Vzhledem k tomu, že došlo k určité změně situace, kdy se v důsledku úmrtí uvolnil byt v obecním domě čp. 24 Golčova ul., kde jsou již situovány místní knihovna a klub seniorů, je pro MČ vhodnější rekonstrukce tohoto domu. Oba objekty jsou stejného charakteru a leží v centru Kunratic. Objekt čp. 8 K Libuši městská část pravděpodobně nabídne ke komerčnímu pronájmu České poště a pokusí se dosáhnout toho, aby nájemce alespoň část rekonstrukce uhrad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 těmto skutečnostem požádala starostka městské části Praha – Kunratice o možnost použít poskytnuté finanční prostředky ve výši 1 500 tis. Kč na rekonstrukci jiného objektu – objektu Golčova čp. 24, který bude sloužit stejnému účelu jako měly sloužit prostory v objektu K Libuši čp. 8 – pro spolkové a klubové čin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22:00Z</dcterms:created>
  <dc:creator>INF</dc:creator>
  <dc:description/>
  <cp:keywords/>
  <dc:language>en-US</dc:language>
  <cp:lastModifiedBy>INF</cp:lastModifiedBy>
  <dcterms:modified xsi:type="dcterms:W3CDTF">2007-06-06T07:13:00Z</dcterms:modified>
  <cp:revision>3</cp:revision>
  <dc:subject/>
  <dc:title>Důvodová zpráva</dc:title>
</cp:coreProperties>
</file>