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řidělení grantů v oblasti sportu a tělovýchovy na rok 2007 v programech II/2 a V/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udělení grantů v oblasti sportu a tělovýchovy na rok 2007 přesahujících 2,0 mil. Kč ročně pro jeden a týž subjekt jednotlivým žadatelům uvedeným v příloze č. 1 tohoto usnesení v celkové výši 9 700 000 Kč formou daru z rozpočtu HMP, z toho 500 000 Kč z běžných výdajů kap. OMT 0664 par. 3419 a 9 200 000 Kč z kapitálových výdajů kap. OMT 0664 č. akce 8239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6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3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38:00Z</dcterms:created>
  <dc:creator>INF</dc:creator>
  <dc:description/>
  <dc:language>en-US</dc:language>
  <cp:lastModifiedBy>INF</cp:lastModifiedBy>
  <dcterms:modified xsi:type="dcterms:W3CDTF">2007-06-13T13:38:00Z</dcterms:modified>
  <cp:revision>1</cp:revision>
  <dc:subject/>
  <dc:title>NAŘÍZENÍ ŘEDITELE</dc:title>
</cp:coreProperties>
</file>