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ůvodová zpráv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na  udělení  grantů  HMP  pro  oblast  sociálních služeb v roce 2007- II. kolo  je předkládán na základě usnesení Rady HMP č. 1822 ze dne 19.12.2006 a usnesení Rady HMP č. 893 ze dne 12.6.2007.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Přehled vyhlašovaných programů pro oblast sociálních služeb: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Heading1"/>
        <w:rPr/>
      </w:pPr>
      <w:r>
        <w:rPr>
          <w:sz w:val="24"/>
        </w:rPr>
        <w:t>I.   Program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</w:t>
      </w:r>
      <w:r>
        <w:rPr/>
        <w:t>Podpora sociálních služeb poskytovaných občanům hlavního města Prahy</w:t>
      </w:r>
    </w:p>
    <w:p>
      <w:pPr>
        <w:pStyle w:val="Normal"/>
        <w:spacing w:before="240" w:after="0"/>
        <w:ind w:left="420" w:hanging="0"/>
        <w:jc w:val="both"/>
        <w:rPr/>
      </w:pPr>
      <w:r>
        <w:rPr/>
        <w:t>Podprogram:</w:t>
      </w:r>
    </w:p>
    <w:p>
      <w:pPr>
        <w:pStyle w:val="Normal"/>
        <w:spacing w:before="240" w:after="0"/>
        <w:ind w:left="420" w:hanging="0"/>
        <w:jc w:val="both"/>
        <w:rPr/>
      </w:pPr>
      <w:r>
        <w:rPr/>
        <w:t>a) Podpora integračních programů pro zdravotně handicapované občany</w:t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  <w:tab/>
        <w:t>Podpora koncepčních programů podporujících návrat lidí bez domova do normálního</w:t>
      </w:r>
    </w:p>
    <w:p>
      <w:pPr>
        <w:pStyle w:val="Normal"/>
        <w:rPr/>
      </w:pPr>
      <w:r>
        <w:rPr/>
        <w:t xml:space="preserve">            </w:t>
      </w:r>
      <w:r>
        <w:rPr/>
        <w:t>života</w:t>
      </w:r>
    </w:p>
    <w:p>
      <w:pPr>
        <w:pStyle w:val="Normal"/>
        <w:rPr/>
      </w:pPr>
      <w:r>
        <w:rPr/>
        <w:t xml:space="preserve">       </w:t>
      </w:r>
      <w:r>
        <w:rPr/>
        <w:t>c) Podpora programů komunitní a asistenční péče a terénních služeb pro</w:t>
      </w:r>
    </w:p>
    <w:p>
      <w:pPr>
        <w:pStyle w:val="Normal"/>
        <w:rPr/>
      </w:pPr>
      <w:r>
        <w:rPr/>
        <w:t xml:space="preserve">            </w:t>
      </w:r>
      <w:r>
        <w:rPr/>
        <w:t>zdravotně a sociálně znevýhodněné lidi</w:t>
      </w:r>
    </w:p>
    <w:p>
      <w:pPr>
        <w:pStyle w:val="Normal"/>
        <w:rPr/>
      </w:pPr>
      <w:r>
        <w:rPr/>
        <w:t xml:space="preserve">       </w:t>
      </w:r>
      <w:r>
        <w:rPr/>
        <w:t>d) Podpora programů krizové intervence</w:t>
      </w:r>
    </w:p>
    <w:p>
      <w:pPr>
        <w:pStyle w:val="Normal"/>
        <w:rPr/>
      </w:pPr>
      <w:r>
        <w:rPr/>
        <w:t xml:space="preserve">       </w:t>
      </w:r>
      <w:r>
        <w:rPr/>
        <w:t>e) Podpora preventivních programů pro osoby a cílové skupiny, které jsou ohroženy</w:t>
      </w:r>
    </w:p>
    <w:p>
      <w:pPr>
        <w:pStyle w:val="Normal"/>
        <w:rPr/>
      </w:pPr>
      <w:r>
        <w:rPr/>
        <w:t xml:space="preserve">            </w:t>
      </w:r>
      <w:r>
        <w:rPr/>
        <w:t>sociálním vyloučením.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Cs/>
        </w:rPr>
        <w:t>f)</w:t>
      </w:r>
      <w:r>
        <w:rPr>
          <w:b/>
          <w:bCs/>
        </w:rPr>
        <w:t xml:space="preserve"> </w:t>
      </w:r>
      <w:r>
        <w:rPr/>
        <w:t>Podpora programů integrace dětí z ústavních zařízení do reálného života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I.  Program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odpora  programů navazujících na sociální služby, které tento systém vhodně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plňují a rozvíjejí  (např. doprava osob se zdravotním postižením, svépomocné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ktivity seniorů a lidí  se  zdravotním postižením,  nácvik   alternativní  komunikace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lidí se  zdravotním postižením apod.)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Dne 9.5. 2007 zasedala Komise Rady HMP pro udílení grantů v oblasti sociálních služeb (dále jen „grantová komise“).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Grantová komise pracovala ve složení: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předseda komise:        Jiří Janeček,  radní HMP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členové komise:          Ing. Lenka Alinčová, předsedkyně SV ZHMP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>Eva Paulová, místostarosta MČ Praha 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 xml:space="preserve">PhDr. Monika Janíková, odborník                                                        </w:t>
      </w:r>
    </w:p>
    <w:p>
      <w:pPr>
        <w:pStyle w:val="Normal"/>
        <w:rPr/>
      </w:pPr>
      <w:r>
        <w:rPr>
          <w:bCs/>
          <w:sz w:val="22"/>
        </w:rPr>
        <w:t xml:space="preserve">      </w:t>
      </w:r>
      <w:r>
        <w:rPr>
          <w:sz w:val="22"/>
        </w:rPr>
        <w:t xml:space="preserve">                              </w:t>
      </w:r>
      <w:r>
        <w:rPr>
          <w:sz w:val="22"/>
        </w:rPr>
        <w:t>M</w:t>
      </w:r>
      <w:r>
        <w:rPr>
          <w:bCs/>
          <w:sz w:val="22"/>
        </w:rPr>
        <w:t>UDr. Milena Černá,  odborník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 xml:space="preserve">Ing. Andrea Šafaříková, odborník </w:t>
      </w:r>
    </w:p>
    <w:p>
      <w:pPr>
        <w:pStyle w:val="Normal"/>
        <w:rPr>
          <w:sz w:val="22"/>
        </w:rPr>
      </w:pPr>
      <w:r>
        <w:rPr>
          <w:bCs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bCs/>
          <w:sz w:val="22"/>
        </w:rPr>
        <w:t>tajemnice komise:      Ing. Ilona Matulová, ředitelka odboru SOC MHMP</w:t>
      </w:r>
      <w:r>
        <w:rPr>
          <w:rFonts w:cs="Book Antiqua" w:ascii="Book Antiqua" w:hAnsi="Book Antiqua"/>
          <w:bCs/>
          <w:i/>
          <w:iCs/>
          <w:sz w:val="22"/>
        </w:rPr>
        <w:t xml:space="preserve">       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2"/>
        </w:rPr>
      </w:pPr>
      <w:r>
        <w:rPr>
          <w:rFonts w:cs="Book Antiqua" w:ascii="Book Antiqua" w:hAnsi="Book Antiqua"/>
          <w:bCs/>
          <w:i/>
          <w:i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hosté:                          Mgr. Irena  Ondrušová, SOC MHMP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 xml:space="preserve">Ing. Veronika Daňková, SOC MHMP  </w:t>
      </w:r>
    </w:p>
    <w:p>
      <w:pPr>
        <w:pStyle w:val="Normal"/>
        <w:rPr/>
      </w:pPr>
      <w:r>
        <w:rPr>
          <w:sz w:val="22"/>
        </w:rPr>
        <w:t xml:space="preserve">omluveni:                    </w:t>
      </w:r>
      <w:r>
        <w:rPr>
          <w:bCs/>
          <w:sz w:val="22"/>
        </w:rPr>
        <w:t xml:space="preserve">Ing. Marie Kousalíková, radní HMP         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</w:t>
      </w:r>
      <w:r>
        <w:rPr>
          <w:sz w:val="22"/>
        </w:rPr>
        <w:t xml:space="preserve">Bohumil Zoufalík, člen ZHMP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</w:t>
      </w:r>
      <w:r>
        <w:rPr>
          <w:bCs/>
          <w:sz w:val="22"/>
        </w:rPr>
        <w:t>Mgr. Iva Kotvová, členka ZHMP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nepřítomni:                 </w:t>
      </w:r>
      <w:r>
        <w:rPr>
          <w:bCs/>
          <w:sz w:val="22"/>
        </w:rPr>
        <w:t>MUDr. Michaela Bartáková, předsedkyně ZV ZHMP</w:t>
      </w:r>
    </w:p>
    <w:p>
      <w:pPr>
        <w:pStyle w:val="Normal"/>
        <w:rPr/>
      </w:pPr>
      <w:r>
        <w:rPr>
          <w:sz w:val="22"/>
        </w:rPr>
        <w:t xml:space="preserve">                                    </w:t>
      </w:r>
      <w:r>
        <w:rPr>
          <w:bCs/>
          <w:sz w:val="22"/>
        </w:rPr>
        <w:t>PaedDr. Miroslav Lucka, ředitel CSS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Členové komise projednali žádosti zařazené do II. kola grantového řízení. </w:t>
      </w:r>
    </w:p>
    <w:p>
      <w:pPr>
        <w:pStyle w:val="Normal"/>
        <w:jc w:val="both"/>
        <w:rPr/>
      </w:pPr>
      <w:r>
        <w:rPr/>
        <w:t xml:space="preserve">Jednalo se o žádosti, které byly zařazeny do „II. programu – Podpora programů navazujících na sociální služby, které tento systém vhodně doplňují“ a o žádosti o grant na sociální službu zařazené do „I.program - Podpora sociálních služeb poskytovaných občanům hlavního města Prahy“, která je tzv. „nová“ (nebyla poskytována/ podpořena v roce 2006). 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Celkem bylo přijato 76 žádostí s celkovým požadavkem 51,7 mil. Kč (viz celkový přehled). Grantová komise při navrhování výše dotace přihlížela k hodnocení hodnotitelů (každá žádost byla posouzena 2  nezávislými hodnotiteli). </w:t>
      </w:r>
    </w:p>
    <w:p>
      <w:pPr>
        <w:pStyle w:val="Normal"/>
        <w:spacing w:before="120" w:after="0"/>
        <w:jc w:val="both"/>
        <w:rPr/>
      </w:pPr>
      <w:r>
        <w:rPr/>
        <w:t xml:space="preserve">Dále grantová komise projednala žádost o navýšení finančních prostředků – o.s. Dům tří přání  - Azylový dům Přemysla Pittra  pro děti. Organizace žádala o dofinancování dosavadní služby, aby mohla být poskytována v plném rozsahu. V domově byla provedena  dne 16.4. kontrola, kdy došlo k ujasnění typů služeb, které organizace poskytuje, včetně počtů lůžek a uváděných počtů klientů. Organizace má k dispozici celkem  10 lůžek na přechodný pobyt, kdy nemůže dítě pobývat v původní rodině. Dále poskytuje ambulantní a terénní služby, které vedou k podpoře rodiny. Organizace obdržela od MPSV pro rok 2007 již účelovou dotaci na poskytování sociálních služeb v celkové výši 1 478 tis. Kč. V rámci I. kolo HMP poskytlo této organizaci pro rok 2007 grant v celkové výši 300 tis. Kč.  Grantová komise po prostudování žádosti navrhuje dofinancovat  tuto organizaci  ve výši 1 200 tis. Kč (viz příloha č. 2 tohoto usnesení).   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Členové grantové komise také projednali žádost přidělení finančních prostředků ze státní  rezervy u MPSV. Jedná se o žádost občanského sdružení </w:t>
      </w:r>
      <w:r>
        <w:rPr/>
        <w:t xml:space="preserve">Eset – Help – Stanice prvního kontaktu, terénního programu pro uživatele návykových látek. Organizace poskytuje službu, jejíž cílem je zlepšení životní situace uživatelů drog a prevence jejich poškození infekčním onemocněním a šíření těchto nemocí. K žádosti bylo přiloženo doporučující stanovisko protidrogového koordinátora. Vzhledem k tomu, že organizaci vypadl jeden ze zdrojů financování (ministerstvo zdravotnictví) a jedná se o potřebné zařízení pro hl.m. Prahu, dala grantová komise kladné stanovisko pro MPSV k podpoření této služby ve výši 200 tis. Kč. 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eastAsia="Bookman Old Style"/>
        </w:rPr>
        <w:t xml:space="preserve">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Rada HMP svým usnesením č. 893 ze dne 12.6.2007 schválila  rozdělení finančních prostředků v rámci II. kola do 200 tis. Kč (příloha č. 1 k důvodové zprávě). Zastupitelstvu HMP je předkládán návrh na rozdělení finančních prostředků nad 200 tis. Kč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Celkem je v rámci II. kola rozdělováno 12 219 tis. Kč.  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bCs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</w:rPr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bCs/>
        </w:rPr>
      </w:r>
    </w:p>
    <w:p>
      <w:pPr>
        <w:pStyle w:val="TextBody"/>
        <w:rPr/>
      </w:pPr>
      <w:r>
        <w:rPr/>
        <w:drawing>
          <wp:inline distT="0" distB="0" distL="0" distR="0">
            <wp:extent cx="8921115" cy="632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115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34:00Z</dcterms:created>
  <dc:creator>Russell Barrow</dc:creator>
  <dc:description/>
  <cp:keywords/>
  <dc:language>en-US</dc:language>
  <cp:lastModifiedBy>soc5736</cp:lastModifiedBy>
  <dcterms:modified xsi:type="dcterms:W3CDTF">2007-06-12T09:34:00Z</dcterms:modified>
  <cp:revision>2</cp:revision>
  <dc:subject/>
  <dc:title>Důvodová zpráva</dc:title>
</cp:coreProperties>
</file>