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1 k usnesení ZHMP č. 8/  ze dne 21.6.2007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Závěrečná zpráva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</w:rPr>
        <w:t>o inventarizaci majetku a závazků hl.m.Prahy za rok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S vědomím toho, že s majetkem hlavního města Prahy, podle daných právních norem, hospodařilo v roce 2006  912 účetních jednotek = inventarizačních míst, byl usnesením Rady HMP č.1656 ze dne 14.11.2006 schválen metodický pokyn k zajištění,  provedení  a jednotnému  postupu při inventarizaci majetku a závazků a následnému zpracování výsledků inventarizace u všech subjektů, které s majetkem hl.m.Prahy hospodaří (dále jen Metodický pokyn k inventarizaci). Podle  § 29  a  § 30 zákona č. 563/1991 Sb., o účetnictví a stanoveného postupu v Metodickém pokynu k inventarizaci byl k 31.12.2006 inventován majetek a závazky hl.m.Prahy případně i majetek jiných vlastníků, s jejichž majetkem nakládají dále uvedené subjekty na základě smluv, včetně majetku České republiky, který je veden v podrozvahové evidenci. Subjektem hospodaření s majetkem je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 město Praha – příslušný odbor MH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ická osoba zřízená nebo založená hl.m.Prah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stská čás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/>
        <w:t xml:space="preserve">právnická osoba zřízená nebo založená městskou částí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Závěrečná zpráva je sumarizací výsledků inventarizace majetku a závazků provedené na jednotlivých subjektech hospodaření s  majetkem hl.m. Prahy = inventarizačních místech = účetních jednotkách. Komentář se zdůvodněním, návrhem opatření a s návrhem na vypořádání zjištěných inventarizačních rozdílů je převzat z komentáře předaného na UCT MHMP od subjektů hospodaření odpovědných za provedení inventarizace.</w:t>
      </w:r>
      <w:r>
        <w:rPr/>
        <w:t xml:space="preserve"> </w:t>
      </w:r>
    </w:p>
    <w:p>
      <w:pPr>
        <w:pStyle w:val="Normal"/>
        <w:jc w:val="both"/>
        <w:rPr/>
      </w:pPr>
      <w:r>
        <w:rPr/>
        <w:t>Výsledky inventarizace jsou v Závěrečné zprávě zpracovány vždy za subjekt hospodař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ventarizace rozvahových účtů v tis. Kč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hled zjištěných nevypořádaných a neproúčtovaných inventarizačních rozdílů – podle  jednotlivých inventarizačních míst v tis. Kč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omentář ke zjištěným inventarizačním rozdílům, nesrovnalostem a odchylkám od  postupu stanoveného metodickým pokynem k inventarizaci v řazení podle hlavních inventarizačních míst</w:t>
      </w:r>
    </w:p>
    <w:p>
      <w:pPr>
        <w:pStyle w:val="Normal"/>
        <w:jc w:val="both"/>
        <w:rPr/>
      </w:pPr>
      <w:r>
        <w:rPr/>
        <w:t xml:space="preserve">Metodický pokyn k inventarizaci stanovuje, že rozvahové účty s analytikou 98 vyjadřující nevypořádané inventarizační rozdíly, nesmí k 30.9. následujícího roku vykazovat zůstatek, tzn. že do 30.9.2007 musí být všechny nevypořádané rozdíly  uvedené ve sl. 3 a neproúčtované rozdíly uvedené ve sl. 4 sestavy „Kontrolní číslo“ zdokladovány   a řádně vypořádány. V usnesení je navržen kontrolní termín na  30.6.2007.  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V Závěrečné zprávě jsou komentována jen inventarizační místa, kde byl zjištěn inventarizační rozdíl, který nebyl proúčtován. Vypořádání těchto inventarizačních rozdílů, předepsání k úhradě odpovědným pracovníkům apod. je v  kompetenci  statutárního orgánu subjektu hospodaření, případně je jim uloženo usnesením Rady HMP. Následně jsou požádáni o podání informace Komisi Rady HMP -  inventarizační komis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lavní inventarizační místa a inventarizační místa, která nejsou v této zprávě uvedena</w:t>
      </w:r>
    </w:p>
    <w:p>
      <w:pPr>
        <w:pStyle w:val="Zkladntextodsazen2"/>
        <w:ind w:left="0" w:hanging="0"/>
        <w:rPr/>
      </w:pPr>
      <w:r>
        <w:rPr/>
        <w:t>splnila svou úlohu, předala řádně zpracovanou  dokumentaci a výsledky inventarizace v rozsahu stanoveném v Metodickém  pokynu k inventarizaci, podepsanou statutárním orgánem subjektu hospodaření  i odpovědnými osobami a v požadovaném termínu. Při inventarizaci nebyly zjištěny rozdíly mezi skutečným stavem a stavem vykazovaným v účetnictví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Veškeré dokumenty k inventarizaci jsou archivovány v UCT MHMP po dobu 5 let, tak jak stanovuje zákon č. 563/1991 Sb., o účetnictví ve znění pozdějších předpisů. V OSM MHMP je archivována databáze nemovitostí – budovy, stavby, pozem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Z předaných výsledků lze usuzovat, že při  inventarizaci majetku a závazků k 31.12.2006, jednotlivé subjekty hospodaření k jejímu provedení přistupovaly odpovědněji. Nedostatky a rozdíly z let 2000 - 2005 byly řádně odstraněny a vypořádány již před uzavřením účetní závěrky 2006. Stanovené dokumenty o inventarizaci byly na MHMP v celém rozsahu odevzdány od všech subjektů hospodaření – inventarizačních míst – obsažených v Seznamu  inventarizačních míst pro inventarizaci k 31.12. 200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Schéma organizačního zajištění inventariza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omise pro inventarizaci majetku a závazků </w:t>
            </w:r>
            <w:r>
              <w:rPr>
                <w:sz w:val="20"/>
                <w:szCs w:val="20"/>
              </w:rPr>
              <w:t xml:space="preserve"> zřízená usnesením Rady HMP č. 0144 ze dne 18.2.2003 stanovuje a koordinuje průběh inventarizace, informuje Radu HMP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bor správy majetku MHMP</w:t>
            </w:r>
            <w:r>
              <w:rPr>
                <w:sz w:val="20"/>
                <w:szCs w:val="20"/>
              </w:rPr>
              <w:t xml:space="preserve"> koordinuje a zabezpečuje inventarizaci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ává závěrečnou zprávu o inventariza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bor účetnictví MHMP</w:t>
            </w:r>
            <w:r>
              <w:rPr>
                <w:sz w:val="20"/>
                <w:szCs w:val="20"/>
              </w:rPr>
              <w:t xml:space="preserve"> sumarizuje výsledky inventarizace ve vazbě na účetnictví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2699"/>
        <w:gridCol w:w="2160"/>
        <w:gridCol w:w="2122"/>
      </w:tblGrid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etek a závazk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.m. Prah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maje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 správě obc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ůsob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l.m. Prahy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mezen org. opatřením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borům MHM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ickým osobám zřízený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o založeným hl.m. Prahou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řen Statutem hl.m. Pra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ým částem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ůsobnosti městský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í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en právnickým osobám zřízeným nebo založeným městskou částí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. Hlavní inventarizační mís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povídají z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) řádnou inventarizaci v jim přiřazených inventarizačních míst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) metodické vedení inventarizačních mí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) distribucí technických pomůcek na inventarizační mís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) zpracování komplexního vyhodnocení inventarizace</w:t>
      </w:r>
    </w:p>
    <w:p>
      <w:pPr>
        <w:pStyle w:val="Normal"/>
        <w:jc w:val="center"/>
        <w:rPr/>
      </w:pPr>
      <w:r>
        <w:rPr/>
        <w:t>5) včasné a bezchybné předání dokumentů v předepsaném rozsahu a formě OSM a UCT MHM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79"/>
        <w:gridCol w:w="410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.m. Prah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y MHMP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eré mají přiřazeny právnick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zřízené, nebo založe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.m. Prah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é část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.komise zřízen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em MH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arizační komise zříze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oucím odborů MH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arizační komise zřízené městskými část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.Inventarizační místa podle subjektů hospodař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povídají z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) řádné provedení inventarizace jim svěřeného nebo vymezeného majetku a závazk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) včasné a bezchybné předání dokumentů v požadovaném rozsahu a formě odpovídajícím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lavnímu inventarizačnímu míst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.m.Prah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né odbory MH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ické osoby zřízené nebo založené hl.m. Praho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část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ické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ízené nebo založe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ými část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odborech MH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úřadech M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lavní město Praha (Magistrát hl.m.Prahy)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  <w:r>
        <w:rPr>
          <w:rFonts w:cs="Lucida Console" w:ascii="Lucida Console" w:hAnsi="Lucida Console"/>
          <w:sz w:val="16"/>
        </w:rPr>
        <w:t>I N V E N T A R I Z A C E    R O Z V A H O V Ý C H   Ú Č T Ů  -  R O Z V A H A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</w:t>
      </w:r>
      <w:r>
        <w:rPr>
          <w:rFonts w:cs="Lucida Console" w:ascii="Lucida Console" w:hAnsi="Lucida Console"/>
          <w:sz w:val="16"/>
        </w:rPr>
        <w:t>v tis. Kč  k 13/2006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</w:t>
      </w:r>
      <w:r>
        <w:rPr>
          <w:rFonts w:cs="Lucida Console" w:ascii="Lucida Console" w:hAnsi="Lucida Console"/>
          <w:sz w:val="16"/>
        </w:rPr>
        <w:t>podle účetnictví      podle inventury     inventar.rozdíly    sl.2+sl.3-sl.1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</w:t>
      </w:r>
      <w:r>
        <w:rPr>
          <w:rFonts w:cs="Lucida Console" w:ascii="Lucida Console" w:hAnsi="Lucida Console"/>
          <w:sz w:val="16"/>
        </w:rPr>
        <w:t>(ROZVAHA)                                (AÚ 98)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cs="Lucida Console" w:ascii="Lucida Console" w:hAnsi="Lucida Console"/>
          <w:sz w:val="16"/>
        </w:rPr>
        <w:t>a                                         b            1                   2                   3                   4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 xml:space="preserve">A.   Stálá aktiva       ř. 09+15+26+33+41                  01      221.898.555,43       221.898.555,4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Dlouhodobý nehmotný majetek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ehmotné výsledky výzkumu a vývoje            /012/ 02              547,59               547,5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oftware                                      /013/ 03          391.274,46           391.274,4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cenitelná práva                              /014/ 04            1.594,27             1.594,2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robný dlouhodobý nehmotný majetek            /018/ 05           10.738,36            10.738,3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ý nehmotný majetek           /019/ 06           11.357,23            11.357,2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dlouhodobého nehmotného majetku      /041/ 07           11.699,87            11.699,87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zálohy na dlouhodobý nehmotný maj. /051/ 0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ý nehmotný majetek celkem ř. 02 až 08        09          427.211,78           427.211,78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Oprávky k dlouhodobému nehmotnému majetku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nehmotným výsledkům výzkumu a vývoje/072/ 10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softwaru                            /073/ 1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ocenitelným právům                  /074/ 1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drobnému dlouhodobému nehmot.maj.   /078/ 1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ostatnímu dlouhodobému nehmot.maj.  /079/ 1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Oprávky k dlouhodobému nehmot.maj.celkem ř.10 až 14   15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3. Dlouhodobý hmotný majetek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zemky                                       /031/ 16       31.089.642,90        31.089.642,9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Umělecká díla a předměty                      /032/ 17          588.815,19           588.815,1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tavby                                        /021/ 18      106.288.984,05       106.288.984,0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amostatné movité věci a soubory mov. věcí    /022/ 19        5.292.054,25         5.292.054,2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ěstitelské celky trvalých porostů            /025/ 2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kladní stádo a tažná zvířata                /026/ 2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robný dlouhodobý hmotný majetek              /028/ 22          568.844,07           568.844,0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ý hmotný majetek             /029/ 23              175,00               175,0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dlouhodobého hmotného majetku        /042/ 24       33.509.055,98        33.509.055,98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zálohy na dlouhodobý hmot. majetek /052/ 25           41.616,67            41.616,6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ý hmotný majetek celkem ř. 16 až 25          26      177.379.188,11       177.379.188,11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Oprávky k dlouhodobému hmotnému majetku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e stavbám                            /081/ 2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samost.mov.věcem a soubor.mov. věcí /082/ 28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pěstitelským celk.trval.porostů     /085/ 2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základnímu stádu a taž.zvířatům     /086/ 30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drobnému dlouhodob.hmot.majetku     /088/ 3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ostatnímu dlouhodob.hmot.majetku    /089/ 3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Oprávky k dlouhodobému hmot.maj.celkem ř. 27 až 32    3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Dlouhodobý finanční majetek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jetkové účasti v podnicích s rozhod.vlivem  /061/ 34       43.898.105,24        43.898.105,2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jetkové účasti v podnicích s podstat.vlivem /062/ 35            1.500,00             1.50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užné cenné papíry držené do splatnosti      /063/ 36                                                                                    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ý finanční majetek           /069/ 39          192.550,30           192.550,3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ý finanční majetek celkem ř.34 až 40         41       44.092.155,54        44.092.155,5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 xml:space="preserve">B.   Oběžná aktiva             ř. 51+75+89+119+124         42       19.448.631,13        19.448.653,89                 4,85                27,61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Zásob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teriál na skladě                            /112/ 43           41.769,93            41.769,9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materiálu a Materiál na cestě /111nebo119/ 44            7.237,30             7.237,3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edokončená výroba                            /121/ 4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lotovary vlastní výroby                     /122/ 46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ýrobky                                       /123/ 4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vířata                                       /124/ 4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boží na skladě                               /132/ 4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zboží a Zboží na cestě        /131nebo139/ 50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Zásoby celkem ř.43 až 50                              51           49.007,23            49.007,2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Pohledáv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dběratelé                                    /311/ 52          965.618,84           965.618,8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rovozní zálohy                    /314/ 55          346.915,26           346.915,2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a rozpočtové příjmy               /315/ 56          238.018,84           238.046,44                                     27,60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pohledávky                            /316/ 57           19.772,14            19.772,1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52 až 57                                    58        1.570.325,08         1.570.352,68                                     27,60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k účastníkům sdružení              /358/ 59           37.950,00            37.95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íjmů                                  /341/ 6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idané hodnoty                         /343/ 63           68.611,35            68.611,3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aně a poplatky                       /345/ 64            7.460,24             7.460,2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 xml:space="preserve">Součet ř. 61 až 64                                     66           76.071,59            76.071,5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ároky na dotace a ostat.zúčtov.se SR         /346/ 6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ároky na dotace a ostat.zúčtov.se ÚSC        /348/ 6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67+68                                       6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a zaměstnanci                     /335/ 70              229,57               224,73                 4,85                 0,01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Jiné pohledávky                               /378/ 72          259.814,93           259.814,9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avná položka k pohledávkám                 /391/ 7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70 až 73                                    74          260.044,50           260.039,66                 4,85                 0,01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ohledávky celkem ř. 58+59+60+65+66+69+74             75        1.944.391,17         1.944.413,93                 4,85                27,61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3. Finanční majetek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kladna                                      /261/ 76              446,13               446,1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eníze na cestě                            /+/-262/ 77          102.292,01           102.292,0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Ceniny                                        /263/ 78            1.259,53             1.259,5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76 až 78                                    79          103.997,67           103.997,67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ý účet                                    /241/ 80        2.200.975,68         2.200.975,68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ý účet fondu kulturních a soc.potřeb      /243/ 8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běžné účty                            /245/ 82          374.559,86           374.559,8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jetkové cenné papíry k obchodování          /251/ 8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užné cenné papíry k obchodování             /253/ 8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cenné papíry                          /256/ 86        1.935.998,63         1.935.998,6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84 až 87                                    88        1.935.998,63         1.935.998,6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Finanční majetek celkem ř. 79+83+88                   89        4.615.531,84         4.615.531,8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Prostředky rozpočtového hospodaření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kladní běžný účet                           /231/ 90       10.758.989,57        10.758.989,57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é účty peněžních fondů                    /236/ 93        1.850.409,83         1.850.409,8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90 až 95                                    96       12.609.399,40        12.609.399,4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návratné fin.výpomoci mezi rozpoč. /271/104          174.826,05           174.826,0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PO              /273/105           10.504,20            10.504,2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podnik.sujekt.  /274/106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ostat.organizac./275/107           35.500,00            35.50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fyzic.osobám    /277/108            8.212,96             8.212,9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04 až 108                                 109          229.043,21           229.043,2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rostř.rozpoč.hosp.celkem ř.96+103+109+110+111+118   119       12.838.442,61        12.838.442,61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Přechodné účty aktivní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áklady příštích období                       /381/120            1.258,28             1.258,28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íjmy příštích období                        /385/12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Kurzové rozdíly aktivní                       /386/12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ohadné účty aktivní                          /388/123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řechodné účty aktivní celkem ř.120 až 123           124            1.258,28             1.258,28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Ú H R N   A K T I V                         ř. 01+42 125      241.347.186,56       241.347.209,32                 4,85                27,61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</w:t>
      </w:r>
      <w:r>
        <w:rPr>
          <w:rFonts w:cs="Lucida Console" w:ascii="Lucida Console" w:hAnsi="Lucida Console"/>
          <w:sz w:val="16"/>
        </w:rPr>
        <w:t>podle účetnictví    podle inventury       inventar.rozdíly    sl.2+sl.3-sl.1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</w:t>
      </w:r>
      <w:r>
        <w:rPr>
          <w:rFonts w:cs="Lucida Console" w:ascii="Lucida Console" w:hAnsi="Lucida Console"/>
          <w:sz w:val="16"/>
        </w:rPr>
        <w:t>(ROZVAHA)                                (AÚ 98)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cs="Lucida Console" w:ascii="Lucida Console" w:hAnsi="Lucida Console"/>
          <w:sz w:val="16"/>
        </w:rPr>
        <w:t>a                                         b            1                   2                   3                   4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 xml:space="preserve">C.   Vlast.zd.kryt.stál.a obě.ak.ř.130+131+138+141+151+158126      200.576.908,39       200.576.908,3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Majetkové fond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dlouhodobého majetku                     /901/127      220.868.935,70       220.868.935,7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oběžných aktiv                           /902/128           40.271,01            40.271,0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hospodářské činnosti                     /903/129           47.524,62            47.524,6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ceňovací rozdíly z přecenění maj. a záv.  /+/-909/130        3.492.861,43-        3.492.861,43-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Majetkové fondy celkem ř.127 až 129                  131      220.956.731,33       220.956.731,3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Finanční a peněžní fondy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odměn                                    /911/13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kulturních a sociálních potřeb           /912/13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rezervní                                 /914/13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reprodukce majetku                       /916/13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eněžní fondy                                 /917/136        1.659.020,76         1.659.020,7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finanční fondy                        /918/137                1,08                 1,08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Finanční a peněžní fondy celkem ř.132 až 137         138        1.659.021,84         1.659.021,8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3. Zvláštní fondy OSS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Zdroje krytí prostředků rozpočtového hospodaření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ijaté návratné finanční výpomoci mezi rozp. /272/150          258.537,21           258.537,21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Zdroje krytí prostř.rozp.hosp. celkem ř.142 až 150   151          258.537,21           258.537,2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HV a, z hospodářské činnosti ÚSC a činnosti PO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 xml:space="preserve">- Hospodářský výsledek běžného účet.období  +/-963152          345.932,99           345.932,99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 xml:space="preserve">- Nerozděl.zisk,neuhraz.ztráta minulých let +/-932153        2.068.202,31         2.068.202,3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b, Převod zúčtování příjmů a výdajů z min. let +/-933155       21.545.863,47-       21.545.863,47-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c, Saldo výdajů a nákladů                      +/-964156           89.487,85            89.487,8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, Saldo příjmů a výnosů                       +/-965157          237.719,76           237.719,7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52 až 157                                 158       18.804.520,56-       18.804.520,56-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D.   Cizí zdroje              ř. 160+166+189+196+201      159       40.770.278,17        40.770.286,19                 8,03-                0,01-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Rezerv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Rezervy zákonné                               /941/16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Dlouhodobé závaz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Emitované dluhopisy                           /953/161       15.173.150,00        15.173.15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ouhodobé přijaté zálohy                     /955/163              134,11               134,1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é závazky                    /959/165          554.038,56           554.038,5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é závazky celkem ř. 161 až 165              166       15.727.322,67        15.727.322,67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3. Krátkodobé závaz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odavatelé                                    /321/167          862.695,71           862.695,7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ijaté zálohy                                /324/169          253.571,40           253.571,4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- Ostatní závazky                               /325/170          874.690,65           874.687,98                 2,66                 0,01-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 pevných termínových operací         /373/171        3.355.389,64         3.355.389,6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Součet ř. 167 až 171                                 172        5.346.347,40         5.346.344,73                 2,66                 0,01-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k účastníkům sdružení                 /368/174            4.006,60             4.006,6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73 až 174                                 175            4.006,60             4.006,6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aměstnanci                                   /331/176           39.718,49            39.729,18                10,69-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závazky vůči zaměstnancům             /333/177               27,16                27,1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76 až 177                                 178           39.745,65            39.756,34                10,69-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e sociál.zabezp.a zdrav.pojištění    /336/179           24.295,87            24.295,87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íjmů                                  /341/180        1.426.112,40         1.426.112,4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přímé daně                            /342/181            7.947,21             7.947,2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idané hodnoty                         /343/18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aně a poplatky                       /345/18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80 až 183                                 184        1.434.059,61         1.434.059,6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pořád.přepl.dotací a ost.záv.se SR          /347/185              390,00               39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pořád.přepl.dotací a ost.záv.s ÚSC          /349/186        1.453.035,12-        1.453.035,12-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85 až 186                                 187        1.452.645,12-        1.452.645,12-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Jiné závazky                                  /379/188          179.987,24           179.987,2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Krátkodobé záv.celkem ř.172+175+178+179+184+187+188  189        5.575.797,25         5.575.805,27                 8,03-                0,01-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Bankovní výpomoci a půjč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ouhodobé bankovní úvěry                     /951/190       16.708.558,12        16.708.558,12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Krátkodobé bankovní úvěry                     /281/19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krátkodobé finanční výpomoci          /289/19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93 až 194                                 195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Bankovní výpomoci a půjčky celkem ř.190+191+192+195  196       16.708.558,12        16.708.558,12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Přechodné účty pasivní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ýdaje příštích období                        /383/197              114,42               114,4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ýnosy příštích období                        /384/198           37.894,78            37.894,78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Kurzové rozdíly pasivní                       /387/199        2.718.187,50         2.718.187,5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ohadné účty pasivní                          /389/200            2.403,43             2.403,4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řechodné účty pasivní celkem ř. 197 až 200          201        2.758.600,13         2.758.600,1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Ú H R N   P A S I V                       ř. 126+159 202      241.347.186,56       241.347.194,58                 8,03-                0,01-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899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avní město Praha (Magistrát hl.m.Prahy)</w:t>
      </w:r>
    </w:p>
    <w:tbl>
      <w:tblPr>
        <w:tblW w:w="97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4070"/>
        <w:gridCol w:w="100"/>
        <w:gridCol w:w="100"/>
        <w:gridCol w:w="100"/>
        <w:gridCol w:w="1534"/>
        <w:gridCol w:w="1611"/>
        <w:gridCol w:w="1658"/>
      </w:tblGrid>
      <w:tr>
        <w:trPr>
          <w:trHeight w:val="600" w:hRule="atLeast"/>
        </w:trPr>
        <w:tc>
          <w:tcPr>
            <w:tcW w:w="9756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hled zjištěných nevypořádaných  a neproúčtovaných inventarizačních rozdílů – podle rozvahových účtů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/>
                <w:b/>
                <w:bCs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/>
                <w:b/>
                <w:bCs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;Tahoma"/>
                <w:b/>
                <w:bCs/>
                <w:i/>
                <w:iCs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v tis. Kč</w:t>
            </w:r>
          </w:p>
        </w:tc>
      </w:tr>
      <w:tr>
        <w:trPr>
          <w:trHeight w:val="255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č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t</w:t>
            </w:r>
          </w:p>
        </w:tc>
        <w:tc>
          <w:tcPr>
            <w:tcW w:w="43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ev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vyp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roz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y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pr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č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.roz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y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vede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roz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y</w:t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ykazuje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 sl. 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 sl. 4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3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ky za roz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z w:val="20"/>
                <w:szCs w:val="20"/>
              </w:rPr>
              <w:t>jm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,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</w:rPr>
            </w:pPr>
            <w:r>
              <w:rPr>
                <w:rFonts w:eastAsia="Arial Unicode MS;Tahoma" w:cs="Arial" w:ascii="Arial" w:hAnsi="Arial"/>
                <w:sz w:val="16"/>
                <w:szCs w:val="20"/>
              </w:rPr>
              <w:t>MHMP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3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ky za za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stnanc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</w:rPr>
            </w:pPr>
            <w:r>
              <w:rPr>
                <w:rFonts w:eastAsia="Arial Unicode MS;Tahoma" w:cs="Arial" w:ascii="Arial" w:hAnsi="Arial"/>
                <w:sz w:val="16"/>
                <w:szCs w:val="20"/>
              </w:rPr>
              <w:t>MHMP Městská policie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43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azk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2,6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</w:rPr>
            </w:pPr>
            <w:r>
              <w:rPr>
                <w:rFonts w:eastAsia="Arial Unicode MS;Tahoma" w:cs="Arial" w:ascii="Arial" w:hAnsi="Arial"/>
                <w:sz w:val="16"/>
                <w:szCs w:val="20"/>
              </w:rPr>
              <w:t>MHMP Městská policie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43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stnanc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-10,6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</w:rPr>
            </w:pPr>
            <w:r>
              <w:rPr>
                <w:rFonts w:eastAsia="Arial Unicode MS;Tahoma" w:cs="Arial" w:ascii="Arial" w:hAnsi="Arial"/>
                <w:sz w:val="16"/>
                <w:szCs w:val="20"/>
              </w:rPr>
              <w:t>MHMP Městská policie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0" w:type="dxa"/>
            <w:gridSpan w:val="4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-p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a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ntari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oz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y</w:t>
            </w:r>
          </w:p>
        </w:tc>
        <w:tc>
          <w:tcPr>
            <w:tcW w:w="153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  <w:t>-3,18</w:t>
            </w:r>
          </w:p>
        </w:tc>
        <w:tc>
          <w:tcPr>
            <w:tcW w:w="16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0" w:type="dxa"/>
            <w:gridSpan w:val="4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-nep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a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invent. roz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y</w:t>
            </w:r>
          </w:p>
        </w:tc>
        <w:tc>
          <w:tcPr>
            <w:tcW w:w="153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</w:t>
            </w:r>
          </w:p>
        </w:tc>
        <w:tc>
          <w:tcPr>
            <w:tcW w:w="165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</w:p>
    <w:p>
      <w:pPr>
        <w:pStyle w:val="Xl25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**Hlavní inventarizační místo : Hlavní město Praha</w:t>
      </w:r>
    </w:p>
    <w:p>
      <w:pPr>
        <w:pStyle w:val="Xl25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Xl25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město Praha (Magistrát hl.m. Prahy)</w:t>
      </w:r>
    </w:p>
    <w:p>
      <w:pPr>
        <w:pStyle w:val="Xl25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a příjmu je saldo vyšší o částku 27.598,-Kč, rozdíl je způsoben výpadkem systému v únoru 2006 a odmítnutím opravných dat z důvodu duplicitního nebo chybějícího PID-u.Částka se skládá z rozdílů vykázaného v přiložené tabulce na výši 26.445,-Kč a 1.153,-Kč způsobených u č.j. 11086 v exportu z PKO do GINISu (viz.analýza spol. ICZ a.s. str.013). Rozdíl salda mezi SW PKO a GINIS je analyzován a bude vyrovnán (jedná se o technickou záležitost, kterou provede společnost ICZ a.s.). </w:t>
      </w:r>
    </w:p>
    <w:p>
      <w:pPr>
        <w:pStyle w:val="Xl25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ěstská policie Hl.m. Prahy</w:t>
      </w:r>
    </w:p>
    <w:p>
      <w:pPr>
        <w:pStyle w:val="Normal"/>
        <w:jc w:val="both"/>
        <w:rPr/>
      </w:pPr>
      <w:r>
        <w:rPr/>
        <w:t>účet 335 – Pohledávky za zaměstnanci: částka vedená s analytikou 98 se skládá z nevypořádaných inventarizačních rozdílů minulých období – zálohy na služ.cesty z roku 2003, kdy došlo zřejmě k chybnému zaúčtování vyúčtování zahraničních služebních cest -4.848,84 Kč.</w:t>
      </w:r>
    </w:p>
    <w:p>
      <w:pPr>
        <w:pStyle w:val="Normal"/>
        <w:jc w:val="both"/>
        <w:rPr/>
      </w:pPr>
      <w:r>
        <w:rPr/>
        <w:t>účet 325 – Ostatní závazky: Nevypořádané inventarizační rozdíly k 31.12.2004 – 2.662,44 Kč.</w:t>
      </w:r>
    </w:p>
    <w:p>
      <w:pPr>
        <w:pStyle w:val="Normal"/>
        <w:jc w:val="both"/>
        <w:rPr/>
      </w:pPr>
      <w:r>
        <w:rPr/>
        <w:t>účet 331 – Zaměstnanci: Ostatní závazky: Nevypořádané inventarizační rozdíly k 31.12.2004 – 10.694,- Kč.</w:t>
      </w:r>
    </w:p>
    <w:p>
      <w:pPr>
        <w:pStyle w:val="Normal"/>
        <w:jc w:val="both"/>
        <w:rPr/>
      </w:pPr>
      <w:r>
        <w:rPr/>
        <w:t xml:space="preserve">V minulých účetních závěrkách  byly vytvořeny analytiky 98 u majetkových, pohledávkových a závazkových  účtů. V současné účetní závěrce za r. 2006 se analytika 98 již na majetkových účtech nenachází a  na pohledávkových a závazkových účtech pouze   v minimální výši oproti minulé závěrce z r. 2005. Jejich řešení bude předmětem zjišťování, konzultací a oprav ve spolupráci s auditorskou firmou v roce 2007.  </w:t>
      </w:r>
    </w:p>
    <w:p>
      <w:pPr>
        <w:pStyle w:val="Normal"/>
        <w:jc w:val="both"/>
        <w:rPr/>
      </w:pPr>
      <w:r>
        <w:rPr/>
        <w:t>Tohoto stavu bylo docíleno přijetím  následujících opatření:</w:t>
      </w:r>
    </w:p>
    <w:p>
      <w:pPr>
        <w:pStyle w:val="Normal"/>
        <w:jc w:val="both"/>
        <w:rPr/>
      </w:pPr>
      <w:r>
        <w:rPr/>
        <w:t>- organizační, metodické a personální</w:t>
      </w:r>
    </w:p>
    <w:p>
      <w:pPr>
        <w:pStyle w:val="Normal"/>
        <w:jc w:val="both"/>
        <w:rPr/>
      </w:pPr>
      <w:r>
        <w:rPr/>
        <w:t>- dne 9.2.2006 uzavřela smlouvu s auditorskou a poradenskou firmou HZ Praha, spol. s r.o. na poskytnutí odborné pomoci při upřesnění rozvahových účtů vykázaných  účetních závěrkách. Pod metodickým vedením firmy HZ Praha ihned započaly práce na majetkových účtech. Realizace těchto prací v účetnictví na majetkových účtech i v evidenci majetku EMA se projevila už v 7/2006</w:t>
      </w:r>
    </w:p>
    <w:p>
      <w:pPr>
        <w:pStyle w:val="Normal"/>
        <w:jc w:val="both"/>
        <w:rPr/>
      </w:pPr>
      <w:r>
        <w:rPr/>
        <w:t>- v rámci narovnávání evidence majetku s účetnictvím byl vyřazen majetek z účetnictví            dle Protokolů likvidačních komisí za období 2003-2006</w:t>
      </w:r>
    </w:p>
    <w:p>
      <w:pPr>
        <w:pStyle w:val="Normal"/>
        <w:jc w:val="both"/>
        <w:rPr/>
      </w:pPr>
      <w:r>
        <w:rPr/>
        <w:t xml:space="preserve"> </w:t>
      </w:r>
      <w:r>
        <w:rPr/>
        <w:t>- dále organizace provedla dohledání a opravu účtování na většině pohledávkových a závazkových účtů po konzultaci s firmou HZ a Magistrátem hl.m. Prahy</w:t>
      </w:r>
    </w:p>
    <w:p>
      <w:pPr>
        <w:pStyle w:val="Normal"/>
        <w:jc w:val="both"/>
        <w:rPr/>
      </w:pPr>
      <w:r>
        <w:rPr/>
        <w:t>-  organizace též prováděla dohledávání a opravy účtování skladové evidence  z minulých období</w:t>
      </w:r>
    </w:p>
    <w:p>
      <w:pPr>
        <w:pStyle w:val="Normal"/>
        <w:jc w:val="both"/>
        <w:rPr/>
      </w:pPr>
      <w:r>
        <w:rPr/>
        <w:t xml:space="preserve">-  byla provedena Mimořádná inventarizace dle Příkazu ředitele č. 22/2006 ze dne           29.8.2006. Před skutečným zahájením inventur proběhlo řádné proškolení všech DIK a SIK dne 5.9.2006 za účasti firmy HZ Praha. </w:t>
      </w:r>
    </w:p>
    <w:p>
      <w:pPr>
        <w:pStyle w:val="Normal"/>
        <w:jc w:val="both"/>
        <w:rPr/>
      </w:pPr>
      <w:r>
        <w:rPr/>
        <w:t xml:space="preserve">Po provedení Mimořádné inventarizace byly zpracovány inventarizační rozdíly s tím, že Řádná roční inventarizace tyto rozdíly zpřesní. </w:t>
      </w:r>
    </w:p>
    <w:p>
      <w:pPr>
        <w:pStyle w:val="Normal"/>
        <w:rPr/>
      </w:pPr>
      <w:r>
        <w:rPr/>
        <w:t xml:space="preserve">- Řádná roční inventarizace proběhla dle Příkazu ředitele č. 32/2006 ze dne 13.12.2006 a došlo ke konečnému narovnání stavu na majetkových účtech v účetnictví s evidencí majetku EMA.  </w:t>
      </w:r>
    </w:p>
    <w:p>
      <w:pPr>
        <w:pStyle w:val="Xl25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rFonts w:ascii="Lucida Console" w:hAnsi="Lucida Console" w:eastAsia="MS Mincho;ＭＳ 明朝" w:cs="Lucida Console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nické osoby zřízené hl.m.Prahou</w:t>
      </w:r>
    </w:p>
    <w:p>
      <w:pPr>
        <w:pStyle w:val="Normal"/>
        <w:rPr>
          <w:rFonts w:ascii="Lucida Console" w:hAnsi="Lucida Console" w:cs="Lucida Console"/>
          <w:b/>
          <w:b/>
          <w:bCs/>
          <w:sz w:val="16"/>
          <w:szCs w:val="28"/>
        </w:rPr>
      </w:pPr>
      <w:r>
        <w:rPr>
          <w:rFonts w:cs="Lucida Console" w:ascii="Lucida Console" w:hAnsi="Lucida Console"/>
          <w:b/>
          <w:bCs/>
          <w:sz w:val="16"/>
          <w:szCs w:val="28"/>
        </w:rPr>
      </w:r>
    </w:p>
    <w:p>
      <w:pPr>
        <w:pStyle w:val="Normal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I N V E N T A R I Z A C E    R O Z V A H O V Ý C H   Ú Č T Ů  -  R O Z V A H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</w:rPr>
        <w:t>v tis. Kč  k 13/20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</w:rPr>
        <w:t>podle účetnictví      podle inventury     inventar.rozdíly    sl.2+sl.3-sl.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</w:rPr>
        <w:t>(ROZVAHA)                                (AÚ 9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A.   Stálá aktiva       ř. 09+15+26+33+41                  01       13.894.179,22        13.894.179,2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Dlouhodobý nehmotný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ehmotné výsledky výzkumu a vývoje            /012/ 02           12.808,20            12.808,2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oftware                                      /013/ 03           74.677,73            74.677,7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cenitelná práva                              /014/ 04            3.702,67             3.702,6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robný dlouhodobý nehmotný majetek            /018/ 05           84.123,16            84.123,1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nehmotný majetek           /019/ 06            1.200,75             1.200,7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nehmotného majetku      /041/ 07            8.518,65             8.518,6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zálohy na dlouhodobý nehmotný maj. /051/ 0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nehmotný majetek celkem ř. 02 až 08        09          185.031,16           185.031,1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Oprávky k dlouhodobému nehmotnému majetk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nehmotným výsledkům výzkumu a vývoje/072/ 10            7.488,59-            7.488,59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softwaru                            /073/ 11           49.424,35-           49.424,35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cenitelným právům                  /074/ 12            2.185,66-            2.185,66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drobnému dlouhodobému nehmot.maj.   /078/ 13           84.123,16-           84.123,16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statnímu dlouhodobému nehmot.maj.  /079/ 14              685,23-              685,23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právky k dlouhodobému nehmot.maj.celkem ř.10 až 14   15          143.906,99-          143.906,99-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Dlouhodobý hmotný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zemky                                       /031/ 16        2.410.918,63         2.410.918,6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Umělecká díla a předměty                      /032/ 17           13.614,60            13.614,6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tavby                                        /021/ 18       12.924.474,93        12.924.474,9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amostatné movité věci a soubory mov. věcí    /022/ 19        3.040.313,40         3.040.313,4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ěstitelské celky trvalých porostů            /025/ 20            2.229,02             2.229,0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kladní stádo a tažná zvířata                /026/ 21              142,87               142,8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robný dlouhodobý hmotný majetek              /028/ 22        2.076.853,13         2.076.853,1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hmotný majetek             /029/ 23           90.567,43            90.567,4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hmotného majetku        /042/ 24          739.908,44           739.908,4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zálohy na dlouhodobý hmot. majetek /052/ 25           18.182,22            18.182,2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hmotný majetek celkem ř. 16 až 25          26       21.317.204,67        21.317.204,6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Oprávky k dlouhodobému hmotnému majetk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e stavbám                            /081/ 27        3.249.453,72-        3.249.453,72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samost.mov.věcem a soubor.mov. věcí /082/ 28        2.065.923,14-        2.065.923,14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pěstitelským celk.trval.porostů     /085/ 29            1.270,05-            1.270,05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základnímu stádu a taž.zvířatům     /086/ 30              142,87-              142,87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drobnému dlouhodob.hmot.majetku     /088/ 31        2.076.853,13-        2.076.853,13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statnímu dlouhodob.hmot.majetku    /089/ 32           70.506,71-           70.506,71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právky k dlouhodobému hmot.maj.celkem ř. 27 až 32    33        7.464.149,62-        7.464.149,62-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Dlouhodobý finanční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účasti v podnicích s rozhod.vlivem  /061/ 3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účasti v podnicích s podstat.vlivem /062/ 3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finanční majetek           /069/ 3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finanční majetek celkem ř.34 až 40         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B.   Oběžná aktiva             ř. 51+75+89+119+124         42        2.436.338,08         2.436.338,0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Záso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teriál na skladě                            /112/ 43           64.818,46            64.818,4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materiálu a Materiál na cestě /111nebo119/ 44            2.104,33             2.104,3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edokončená výroba                            /121/ 45           16.975,43            16.975,4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lotovary vlastní výroby                     /122/ 46               22,16                22,1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robky                                       /123/ 47              673,55               673,5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vířata                                       /124/ 48           36.893,37            36.893,3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boží na skladě                               /132/ 49           21.361,73            21.361,7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zboží a Zboží na cestě        /131nebo139/ 50               94,72                94,7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ásoby celkem ř.43 až 50                              51          142.943,75           142.943,7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Pohledáv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dběratelé                                    /311/ 52          132.393,56           132.393,5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rovozní zálohy                    /314/ 55          103.686,25           103.686,2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rozpočtové příjmy               /315/ 5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ohledávky                            /316/ 57           29.152,65            29.152,6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52 až 57                                    58          265.232,46           265.232,4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k účastníkům sdružení              /358/ 59               26,62                26,6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íjmů                                  /341/ 61            6.344,99             6.344,9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idané hodnoty                         /343/ 63            5.955,54             5.955,5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aně a poplatky                       /345/ 64               66,30                66,3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Součet ř. 61 až 64                                     66           12.366,83            12.366,8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roky na dotace a ostat.zúčtov.se SR         /346/ 67           31.710,22-           31.710,22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roky na dotace a ostat.zúčtov.se ÚSC        /348/ 68           15.343,42-           15.343,42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67+68                                       69           47.053,64-           47.053,64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zaměstnanci                     /335/ 70           18.849,12            18.849,1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Jiné pohledávky                               /378/ 72           20.042,24            20.042,2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avná položka k pohledávkám                 /391/ 73            7.010,92-            7.010,92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70 až 73                                    74           31.880,44            31.880,4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ohledávky celkem ř. 58+59+60+65+66+69+74             75          262.452,71           262.452,71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. Finanční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kladna                                      /261/ 76           10.861,02            10.861,0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eníze na cestě                            /+/-262/ 77              463,85               463,8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Ceniny                                        /263/ 78            5.745,18             5.745,1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76 až 78                                    79           17.070,05            17.070,0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ý účet                                    /241/ 80        1.693.783,90         1.693.783,9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ý účet fondu kulturních a soc.potřeb      /243/ 81           66.844,78            66.844,7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běžné účty                            /245/ 82          208.675,10           208.675,1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80 až 82                                    83        1.969.303,78         1.969.303,78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cenné papíry k obchodování          /251/ 8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užné cenné papíry k obchodování             /253/ 8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cenné papíry                          /256/ 8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84 až 87                                    8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nanční majetek celkem ř. 79+83+88                   89        1.986.373,83         1.986.373,8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Prostředky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kladní běžný účet                           /231/ 9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peněžních fondů                    /236/ 9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90 až 95                                    9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návratné fin.výpomoci mezi rozpoč. /271/10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PO              /273/10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podnik.sujekt.  /274/10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ostat.organizac./275/10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fyzic.osobám    /277/10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04 až 108                                 10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rostř.rozpoč.hosp.celkem ř.96+103+109+110+111+118   119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Přechodné účty akt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klady příštích období                       /381/120           26.169,98            26.169,9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íjmy příštích období                        /385/121            1.912,76             1.912,7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urzové rozdíly aktivní                       /386/122                5,22                 5,2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hadné účty aktivní                          /388/123           16.479,83            16.479,8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řechodné účty aktivní celkem ř.120 až 123           124           44.567,79            44.567,7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Ú H R N   A K T I V                         ř. 01+42 125       16.330.517,30        16.330.517,3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podle účetnictví    podle inventury       inventar.rozdíly    sl.2+sl.3-sl.1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                                                              </w:t>
      </w:r>
      <w:r>
        <w:rPr>
          <w:rFonts w:eastAsia="MS Mincho;ＭＳ 明朝"/>
          <w:sz w:val="16"/>
        </w:rPr>
        <w:t>(ROZVAHA)                                (AÚ 98)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C.   Vlast.zd.kryt.stál.a obě.ak.ř.130+131+138+141+151+158126       15.101.908,87        15.101.908,8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Majetkové fond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dlouhodobého majetku                     /901/127       13.884.736,46        13.884.736,4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oběžných aktiv                           /902/128          128.471,67           128.471,6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hospodářské činnosti                     /903/1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ceňovací rozdíly z přecenění maj. a záv.  /+/-909/13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jetkové fondy celkem ř.127 až 129                  131       14.013.208,13        14.013.208,1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Finanční a peněžní fon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odměn                                    /911/132           51.505,13            51.505,1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kulturních a sociálních potřeb           /912/133           82.336,39            82.336,3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rezervní                                 /914/134          193.118,83           193.118,8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reprodukce majetku                       /916/135          699.498,27           699.498,2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eněžní fondy                                 /917/13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finanční fondy                        /918/137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nanční a peněžní fondy celkem ř.132 až 137         138        1.026.458,62         1.026.458,6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Zvláštní fondy O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Zdroje krytí prostředků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ijaté návratné finanční výpomoci mezi rozp. /272/15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droje krytí prostř.rozp.hosp. celkem ř.142 až 150   15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HV a, z hospodářské činnosti ÚSC a činnosti P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Hospodářský výsledek běžného účet.období  +/-963152           60.122,34            60.122,3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Nerozděl.zisk,neuhraz.ztráta minulých let +/-932153            2.119,78             2.119,7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, Převod zúčtování příjmů a výdajů z min. let +/-93315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c, Saldo výdajů a nákladů                      +/-9641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, Saldo příjmů a výnosů                       +/-96515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52 až 157                                 158           62.242,12            62.242,1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D.   Cizí zdroje              ř. 160+166+189+196+201      159        1.228.608,41         1.228.608,4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Rezerv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Rezervy zákonné                               /941/16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Dlouhodobé závaz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mitované dluhopisy                           /953/1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přijaté zálohy                     /955/16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é závazky                    /959/165            1.475,36             1.475,3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é závazky celkem ř. 161 až 165              166            1.475,36             1.475,3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Krátkodobé závaz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davatelé                                    /321/167          172.998,13           172.998,1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ijaté zálohy                                /324/169           54.341,45            54.341,4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ávazky                               /325/170           86.424,63            86.424,6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pevných termínových operací         /373/1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67 až 171                                 172          313.764,21           313.764,2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k účastníkům sdružení                 /368/17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73 až 174                                 17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aměstnanci                                   /331/176           85.186,80            85.186,8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ávazky vůči zaměstnancům             /333/177          119.381,97           119.381,9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76 až 177                                 178          204.568,77           204.568,7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e sociál.zabezp.a zdrav.pojištění    /336/179          176.494,05           176.494,0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íjmů                                  /341/180            3.444,04             3.444,0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římé daně                            /342/181           51.353,15            51.353,1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idané hodnoty                         /343/182            6.630,60             6.630,6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aně a poplatky                       /345/183              189,73               189,7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80 až 183                                 184           61.617,52            61.617,5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pořád.přepl.dotací a ost.záv.se SR          /347/185            1.099,76             1.099,7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pořád.přepl.dotací a ost.záv.s ÚSC          /349/186           94.164,21            94.164,2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85 až 186                                 187           95.263,97            95.263,9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Jiné závazky                                  /379/188           72.760,93            72.760,9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Krátkodobé záv.celkem ř.172+175+178+179+184+187+188  189          924.469,45           924.469,4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Bankovní výpomoci a půjč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bankovní úvěry                     /951/19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rátkodobé bankovní úvěry                     /281/1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krátkodobé finanční výpomoci          /289/194           10.504,20            10.504,2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93 až 194                                 195           10.504,20            10.504,2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ankovní výpomoci a půjčky celkem ř.190+191+192+195  196           10.504,20            10.504,2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Přechodné účty pas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daje příštích období                        /383/197           17.740,93            17.740,9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nosy příštích období                        /384/198          192.468,44           192.468,4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urzové rozdíly pasivní                       /387/199                0,10                 0,1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hadné účty pasivní                          /389/200           81.949,93            81.949,9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řechodné účty pasivní celkem ř. 197 až 200          201          292.159,40           292.159,4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Ú H R N   P A S I V                       ř. 126+159 202       16.330.517,28        16.330.517,2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ěstské část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8"/>
        </w:rPr>
        <w:t>I N V E N T A R I Z A C E    R O Z V A H O V Ý C H   Ú Č T Ů  -  R O Z V A H A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v tis. Kč  k 13/2006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podle účetnictví      podle inventury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</w:t>
      </w:r>
      <w:r>
        <w:rPr>
          <w:rFonts w:cs="Courier New" w:ascii="Courier New" w:hAnsi="Courier New"/>
          <w:sz w:val="16"/>
          <w:szCs w:val="28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A.   Stálá aktiva       ř. 09+15+26+33+41                  01       73.821.347,33        73.817.191,73             4.155,60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Dlouhodobý nehmotný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ehmotné výsledky výzkumu a vývoje            /012/ 02           13.636,94            13.636,9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oftware                                      /013/ 03          289.088,42           289.088,4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cenitelná práva                              /014/ 04              585,21               585,2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robný dlouhodobý nehmotný majetek            /018/ 05           86.949,13            86.949,1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nehmotný majetek           /019/ 06           44.052,60            44.052,6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nehmotného majetku      /041/ 07           20.116,55            20.116,5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zálohy na dlouhodobý nehmotný maj. /051/ 08            3.250,57             3.250,5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nehmotný majetek celkem ř. 02 až 08        09          457.679,42           457.679,4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Oprávky k dlouhodobému nehmotnému majetku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nehmotným výsledkům výzkumu a vývoje/072/ 1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softwaru                            /073/ 1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cenitelným právům                  /074/ 1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drobnému dlouhodobému nehmot.maj.   /078/ 1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statnímu dlouhodobému nehmot.maj.  /079/ 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Oprávky k dlouhodobému nehmot.maj.celkem ř.10 až 14   15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Dlouhodobý hmotný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zemky                                       /031/ 16       17.740.482,52        17.740.482,5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Umělecká díla a předměty                      /032/ 17           54.649,17            54.649,1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tavby                                        /021/ 18       48.842.419,94        48.842.419,9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amostatné movité věci a soubory mov. věcí    /022/ 19        1.613.976,34         1.610.961,04             3.015,30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ěstitelské celky trvalých porostů            /025/ 20            2.227,09             2.227,0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kladní stádo a tažná zvířata                /026/ 2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robný dlouhodobý hmotný majetek              /028/ 22          851.546,52           850.406,22             1.140,30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hmotný majetek             /029/ 23           67.750,46            67.750,4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hmotného majetku        /042/ 24        3.840.330,73         3.840.330,7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zálohy na dlouhodobý hmot. majetek /052/ 25           63.717,46            63.717,4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hmotný majetek celkem ř. 16 až 25          26       73.077.100,23        73.072.944,63             4.155,60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Oprávky k dlouhodobému hmotnému majetku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e stavbám                            /081/ 2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samost.mov.věcem a soubor.mov. věcí /082/ 2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pěstitelským celk.trval.porostů     /085/ 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základnímu stádu a taž.zvířatům     /086/ 3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drobnému dlouhodob.hmot.majetku     /088/ 3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statnímu dlouhodob.hmot.majetku    /089/ 3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Oprávky k dlouhodobému hmot.maj.celkem ř. 27 až 32    33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Dlouhodobý finanční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účasti v podnicích s rozhod.vlivem  /061/ 34          160.983,79           160.983,7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účasti v podnicích s podstat.vlivem /062/ 35            8.877,08             8.877,0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užné cenné papíry držené do splatnosti      /063/ 36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Licence:MV01                                 ******   V Y K - G O R D I C   S O F T W A R E   ******                         VJIGM702 14012003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Zpracoval: Stejskalova Ivana                                                                  Datum: 28.03.2007 Čas: 10h19m24s   Strana:      2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IČO: SOR 204       Název účetní jednotky: MĚSTSKÉ ČÁSTI (SOR 202+203)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IČO zřizovatele: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KódInvMísta: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finanční majetek           /069/ 39          116.706,81           116.706,8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finanční majetek celkem ř.34 až 40         41          286.567,68           286.567,6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B.   Oběžná aktiva             ř. 51+75+89+119+124         42       18.719.586,14        18.711.702,62             7.883,51                 0,01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Záso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teriál na skladě                            /112/ 43            8.363,51             8.363,5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materiálu a Materiál na cestě /111nebo119/ 4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edokončená výroba                            /121/ 4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lotovary vlastní výroby                     /122/ 4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robky                                       /123/ 4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vířata                                       /124/ 4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boží na skladě                               /132/ 49              160,04               160,0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zboží a Zboží na cestě        /131nebo139/ 5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ásoby celkem ř.43 až 50                              51            8.523,55             8.523,5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Pohledáv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dběratelé                                    /311/ 52        4.290.930,50         4.285.516,23             5.414,27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- Poskytnuté provozní zálohy                    /314/ 55        1.742.662,43         1.740.193,18             2.469,24                 0,01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rozpočtové příjmy               /315/ 56          219.341,94           219.341,9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ohledávky                            /316/ 57          410.652,57           410.652,5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Součet ř. 52 až 57                                    58        6.663.587,44         6.655.703,92             7.883,51                 0,01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k účastníkům sdružení              /358/ 59            7.572,08             7.572,0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íjmů                                  /341/ 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idané hodnoty                         /343/ 63           41.927,10            41.927,1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aně a poplatky                       /345/ 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</w:t>
      </w:r>
      <w:r>
        <w:rPr>
          <w:rFonts w:cs="Courier New" w:ascii="Courier New" w:hAnsi="Courier New"/>
          <w:sz w:val="16"/>
          <w:szCs w:val="28"/>
        </w:rPr>
        <w:t xml:space="preserve">Součet ř. 61 až 64                                     66           41.927,10            41.927,1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roky na dotace a ostat.zúčtov.se SR         /346/ 6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roky na dotace a ostat.zúčtov.se ÚSC        /348/ 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67+68                                       6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zaměstnanci                     /335/ 70            1.974,89             1.974,8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Jiné pohledávky                               /378/ 72          167.700,44           167.700,4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avná položka k pohledávkám                 /391/ 73          114.156,42-          114.156,42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70 až 73                                    74           55.518,91            55.518,91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Pohledávky celkem ř. 58+59+60+65+66+69+74             75        6.768.605,53         6.760.722,01             7.883,51                 0,01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</w:t>
      </w:r>
      <w:r>
        <w:rPr>
          <w:rFonts w:cs="Courier New" w:ascii="Courier New" w:hAnsi="Courier New"/>
          <w:sz w:val="16"/>
          <w:szCs w:val="28"/>
        </w:rPr>
        <w:t>3. Finanční majete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kladna                                      /261/ 76              871,75               871,7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eníze na cestě                            /+/-262/ 77              489,02               489,0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Ceniny                                        /263/ 78            2.509,42             2.509,4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76 až 78                                    79            3.870,19             3.870,1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ý účet                                    /241/ 80        6.337.014,18         6.337.014,1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ý účet fondu kulturních a soc.potřeb      /243/ 8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běžné účty                            /245/ 82          596.309,45           596.309,4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80 až 82                                    83        6.933.323,63         6.933.323,63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cenné papíry k obchodování          /251/ 84          329.426,91           329.426,9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užné cenné papíry k obchodování             /253/ 85          533.180,13           533.180,1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cenné papíry                          /256/ 8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84 až 87                                    88          862.607,04           862.607,0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Finanční majetek celkem ř. 79+83+88                   89        7.799.800,86         7.799.800,8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Prostředky rozpočtového hospodaření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kladní běžný účet                           /231/ 90        2.367.069,96         2.367.069,9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peněžních fondů                    /236/ 93        1.650.864,67         1.650.864,6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90 až 95                                    96        4.017.934,63         4.017.934,6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návratné fin.výpomoci mezi rozpoč. /271/104            2.500,00             2.500,0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PO              /273/10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podnik.sujekt.  /274/106           97.053,15            97.053,1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ostat.organizac./275/107           13.167,25            13.167,2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fyzic.osobám    /277/108            2.103,65             2.103,6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04 až 108                                 109          114.824,05           114.824,0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rostř.rozpoč.hosp.celkem ř.96+103+109+110+111+118   119        4.132.758,68         4.132.758,6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Přechodné účty aktivní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klady příštích období                       /381/120            2.989,56             2.989,5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íjmy příštích období                        /385/121            4.021,06             4.021,0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urzové rozdíly aktivní                       /386/12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hadné účty aktivní                          /388/123            2.886,90             2.886,9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řechodné účty aktivní celkem ř.120 až 123           124            9.897,52             9.897,5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Ú H R N   A K T I V                         ř. 01+42 125       92.540.933,47        92.528.894,35            12.039,11                 0,01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P  A  S  I  V  A                                           č.ř.       STAV           SKUTEČNÝ STAV          NEVYPOŘÁDANÉ      KONTROLNÍ ČÍSL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podle účetnictví    podle inventury  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</w:t>
      </w:r>
      <w:r>
        <w:rPr>
          <w:rFonts w:cs="Courier New" w:ascii="Courier New" w:hAnsi="Courier New"/>
          <w:sz w:val="16"/>
          <w:szCs w:val="28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C.   Vlast.zd.kryt.stál.a obě.ak.ř.130+131+138+141+151+158126       85.135.695,26        85.131.578,00             4.117,26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Majetkové fond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dlouhodobého majetku                     /901/127       73.709.830,95        73.705.713,69             4.117,26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oběžných aktiv                           /902/128           20.238,86            20.238,8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hospodářské činnosti                     /903/129           20.188,30            20.188,3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ceňovací rozdíly z přecenění maj. a záv.  /+/-909/130           13.994,87            13.994,8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Majetkové fondy celkem ř.127 až 129                  131       73.750.258,11        73.746.140,85             4.117,26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Finanční a peněžní fon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odměn                                    /911/13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kulturních a sociálních potřeb           /912/13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rezervní                                 /914/13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reprodukce majetku                       /916/13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eněžní fondy                                 /917/136        1.712.019,92         1.712.019,9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finanční fondy                        /918/137              262,53               262,5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Finanční a peněžní fondy celkem ř.132 až 137         138        1.712.282,45         1.712.282,4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Zvláštní fondy OSS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Zdroje krytí prostředků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ijaté návratné finanční výpomoci mezi rozp. /272/150          171.541,10           171.541,1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droje krytí prostř.rozp.hosp. celkem ř.142 až 150   151          171.541,10           171.541,1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HV a, z hospodářské činnosti ÚSC a činnosti P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Hospodářský výsledek běžného účet.období  +/-963152        3.295.571,24         3.295.571,2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Nerozděl.zisk,neuhraz.ztráta minulých let +/-932153        3.666.897,69         3.666.897,6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b, Převod zúčtování příjmů a výdajů z min. let +/-933155        2.935.206,82         2.935.206,8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c, Saldo výdajů a nákladů                      +/-964156          598.761,94-          598.761,94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, Saldo příjmů a výnosů                       +/-965157          188.704,92           188.704,9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52 až 157                                 158        9.487.618,73         9.487.618,7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D.   Cizí zdroje              ř. 160+166+189+196+201      159        7.405.238,25         7.393.617,57            11.620,68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_________________________________________________________________________________________________________________________________________________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Rezerv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Rezervy zákonné                               /941/160            8.235,80             8.235,8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Dlouhodobé závaz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mitované dluhopisy                           /953/1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přijaté zálohy                     /955/163           16.129,86            16.129,8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é závazky                    /959/165          518.125,49           518.125,4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é závazky celkem ř. 161 až 165              166          534.255,35           534.255,3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Krátkodobé závaz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davatelé                                    /321/167          483.586,85           472.135,97            11.450,88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ijaté zálohy                                /324/169        2.096.429,04         2.096.259,24               169,80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ávazky                               /325/170        1.127.326,47         1.127.326,4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pevných termínových operací         /373/1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67 až 171                                 172        3.707.342,36         3.695.721,68            11.620,68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k účastníkům sdružení                 /368/174              124,38               124,3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73 až 174                                 175              124,38               124,3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aměstnanci                                   /331/176           11.108,62            11.108,6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ávazky vůči zaměstnancům             /333/177           11.701,32            11.701,3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76 až 177                                 178           22.809,94            22.809,9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e sociál.zabezp.a zdrav.pojištění    /336/179           59.625,29            59.625,2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íjmů                                  /341/18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římé daně                            /342/181           17.802,24            17.802,2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idané hodnoty                         /343/182            2.659,67             2.659,6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aně a poplatky                       /345/18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80 až 183                                 184           20.461,91            20.461,9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pořád.přepl.dotací a ost.záv.se SR          /347/18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pořád.přepl.dotací a ost.záv.s ÚSC          /349/186        1.876.990,77         1.876.990,7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85 až 186                                 187        1.876.990,77         1.876.990,7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Jiné závazky                                  /379/188          281.465,83           281.465,8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Krátkodobé záv.celkem ř.172+175+178+179+184+187+188  189        5.968.820,48         5.957.199,80            11.620,68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Bankovní výpomoci a půjč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bankovní úvěry                     /951/190          170.623,72           170.623,7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rátkodobé bankovní úvěry                     /281/191           15.000,00            15.000,0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krátkodobé finanční výpomoci          /289/19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93 až 194                                 195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Bankovní výpomoci a půjčky celkem ř.190+191+192+195  196          185.623,72           185.623,7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Přechodné účty pas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daje příštích období                        /383/197            1.062,29             1.062,2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nosy příštích období                        /384/198          618.210,38           618.210,3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urzové rozdíly pasivní                       /387/19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hadné účty pasivní                          /389/200           89.030,23            89.030,2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řechodné účty pasivní celkem ř. 197 až 200          201          708.302,90           708.302,9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Ú H R N   P A S I V                       ř. 126+159 202       92.540.933,51        92.525.195,57            15.737,94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_________________________________________________________________________________________________________________________________________________ </w:t>
      </w:r>
      <w:r>
        <w:rPr>
          <w:rFonts w:cs="Courier New" w:ascii="Courier New" w:hAnsi="Courier New"/>
          <w:sz w:val="16"/>
        </w:rPr>
        <w:t xml:space="preserve"> </w: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stské části</w:t>
      </w:r>
    </w:p>
    <w:p>
      <w:pPr>
        <w:pStyle w:val="Heading8"/>
        <w:rPr/>
      </w:pPr>
      <w:r>
        <w:rPr/>
        <w:t>Přehled zjištěných nevypořádaných a neproúčtovaných inventarizačních rozdílů</w:t>
      </w:r>
    </w:p>
    <w:p>
      <w:pPr>
        <w:pStyle w:val="Heading8"/>
        <w:rPr/>
      </w:pPr>
      <w:r>
        <w:rPr/>
        <w:t xml:space="preserve"> – </w:t>
      </w:r>
      <w:r>
        <w:rPr/>
        <w:t>podle jednotlivých inventarizačních míst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"/>
        <w:gridCol w:w="3588"/>
        <w:gridCol w:w="1380"/>
        <w:gridCol w:w="1440"/>
        <w:gridCol w:w="2060"/>
      </w:tblGrid>
      <w:tr>
        <w:trPr>
          <w:trHeight w:val="285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v tis. Kč</w:t>
            </w:r>
          </w:p>
        </w:tc>
      </w:tr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</w:p>
        </w:tc>
        <w:tc>
          <w:tcPr>
            <w:tcW w:w="3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e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yp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t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 4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ed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Vykazuje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é mov.věci a soubory mov.věc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 xml:space="preserve">3015,3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9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8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dlouhodob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mot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majet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1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5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0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9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ěratel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414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6"/>
                <w:szCs w:val="18"/>
              </w:rPr>
              <w:t>MČ VHČ Praha 5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Poskytnuté provozní záloh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186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6"/>
                <w:szCs w:val="18"/>
              </w:rPr>
              <w:t>MČ VHČ Praha 5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8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VHČ Praha Běchovice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Fond dlouhodobého majetk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117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9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Dodavatel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450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VHČ Praha 5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Přijaté záloh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6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VHČ Praha 5</w:t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27777,06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kem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**Hlavní inventarizační místo : Městská část Praha 1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065</w:t>
        <w:tab/>
        <w:tab/>
        <w:t>Městská část Praha 1</w:t>
        <w:tab/>
        <w:tab/>
        <w:tab/>
        <w:tab/>
        <w:t>00063410</w:t>
        <w:tab/>
        <w:t>MČ</w:t>
      </w:r>
    </w:p>
    <w:p>
      <w:pPr>
        <w:pStyle w:val="Normal"/>
        <w:jc w:val="both"/>
        <w:rPr/>
      </w:pPr>
      <w:r>
        <w:rPr/>
        <w:t xml:space="preserve">Inventarizační rozdíl  </w:t>
      </w:r>
      <w:r>
        <w:rPr>
          <w:b/>
          <w:bCs/>
        </w:rPr>
        <w:t>proúčtovaný:</w:t>
      </w:r>
    </w:p>
    <w:p>
      <w:pPr>
        <w:pStyle w:val="Normal"/>
        <w:jc w:val="both"/>
        <w:rPr/>
      </w:pPr>
      <w:r>
        <w:rPr/>
        <w:t>Účet 028 - Drobný dlouhodobý hmotný majetek -  inventurní rozdíl  32 475,56 Kč. Tato částka je složena z inventurního rozdílu z minulých let ve výši 23 665,56 Kč a nového inventurního rozdílu ve výši 8 810,- Kč.</w:t>
      </w:r>
    </w:p>
    <w:p>
      <w:pPr>
        <w:pStyle w:val="Normal"/>
        <w:jc w:val="both"/>
        <w:rPr/>
      </w:pPr>
      <w:r>
        <w:rPr/>
        <w:t xml:space="preserve">Inventurní rozdíl z let minulých vznikl v důsledku krádeže dvou odvlhčovačů, které byly zapůjčeny JUDr. Nemethovi. Případ byl předán k soudnímu řízení u Obvodního soudu pro Prahu 1. </w:t>
      </w:r>
    </w:p>
    <w:p>
      <w:pPr>
        <w:pStyle w:val="Normal"/>
        <w:jc w:val="both"/>
        <w:rPr/>
      </w:pPr>
      <w:r>
        <w:rPr/>
        <w:t>V případě nově vzniklého inventurního rozdílu jde o mikrofon k diktafonu v ceně 3 560,- Kč a dále tři kusy vlaječky stolní se stojánkem po 1 750,- Kč, v celkové výši 5 250,- Kč.  Tento majetek v celkové výši 8 810,- Kč bude projednán ve škodní komis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*Hlavní inventarizační místo : Městská část Praha 5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098</w:t>
        <w:tab/>
        <w:tab/>
        <w:t>Městská část Praha 5</w:t>
        <w:tab/>
        <w:tab/>
        <w:tab/>
        <w:tab/>
        <w:t>00063631</w:t>
        <w:tab/>
        <w:t>MČ</w:t>
      </w:r>
    </w:p>
    <w:p>
      <w:pPr>
        <w:pStyle w:val="Normal"/>
        <w:jc w:val="both"/>
        <w:rPr/>
      </w:pPr>
      <w:r>
        <w:rPr/>
        <w:t xml:space="preserve">Inventarizační rozdíl  </w:t>
      </w:r>
      <w:r>
        <w:rPr>
          <w:b/>
          <w:bCs/>
        </w:rPr>
        <w:t>proúčtovaný:</w:t>
      </w:r>
    </w:p>
    <w:p>
      <w:pPr>
        <w:pStyle w:val="Normal"/>
        <w:jc w:val="both"/>
        <w:rPr>
          <w:szCs w:val="20"/>
        </w:rPr>
      </w:pPr>
      <w:r>
        <w:rPr/>
        <w:t>K 31.12.2006 je v účetnictví zaúčtován rozdíl u účtu 028 ve výši 5 866,50 Kč. Jedná se o majetek, který byl převzat ze ZZ Smíchov sociálním odborem, a který nebyl fyzicky dohledán.Tento rozdíl bude zlikvidován do 30.6. 2006.</w:t>
      </w:r>
    </w:p>
    <w:p>
      <w:pPr>
        <w:pStyle w:val="Normal"/>
        <w:jc w:val="both"/>
        <w:rPr/>
      </w:pPr>
      <w:r>
        <w:rPr/>
        <w:t>Inventarizační rozdíly byly proúčtovány u účtu 311 – Odběratelé ve výši 5.414.265,07Kč, účet 314 – Poskytnuté provozní zálohy ve výši 2.186.873,48Kč, účet 321 – Dodavatelé ve výši 11.450.881,33Kč, 324 – Poskytnuté zálohy ve výši 169.798,71Kč, vzhledem k probíhající kontrole ve správní firmě, nebylo možné k datu účetní závěrky uvedené rozdíly doložit příslušnými rozpisy. Inventarizační rozdíly budou řešeny po ukončení kontrol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*Hlavní inventarizační místo : Městská část Praha 9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143</w:t>
        <w:tab/>
        <w:tab/>
        <w:t>Městská část  Praha 9</w:t>
        <w:tab/>
        <w:tab/>
        <w:tab/>
        <w:tab/>
        <w:t>00063894</w:t>
        <w:tab/>
        <w:t>MČ</w:t>
      </w:r>
    </w:p>
    <w:p>
      <w:pPr>
        <w:pStyle w:val="Normal"/>
        <w:jc w:val="both"/>
        <w:rPr>
          <w:bCs/>
        </w:rPr>
      </w:pPr>
      <w:r>
        <w:rPr>
          <w:bCs/>
        </w:rPr>
        <w:t>Inventarizací hmotného majetku v hlavní činnosti MČ Praha 9 provedené Odborem vnitřní správy (orj. 0905) byly zjištěny inventarizační rozdíly – schodky. Schodky byly vyčísleny na základě provedené fyzické inventury výpočetní techniky na Servisu informačních technologií, který je přímo řízený tajemníkem a jsou následující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Účetní stav DHM (účet 022 50)  </w:t>
        <w:tab/>
        <w:tab/>
        <w:tab/>
        <w:tab/>
        <w:tab/>
        <w:t>17 625 454,81 Kč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yzický stav DHM</w:t>
        <w:tab/>
        <w:tab/>
        <w:tab/>
        <w:tab/>
        <w:tab/>
        <w:tab/>
        <w:tab/>
        <w:t>14 610 153,71 Kč</w:t>
      </w:r>
    </w:p>
    <w:p>
      <w:pPr>
        <w:pStyle w:val="Heading3"/>
        <w:rPr/>
      </w:pPr>
      <w:r>
        <w:rPr>
          <w:b w:val="false"/>
        </w:rPr>
        <w:t>Inventarizační rozdíl/schodek (zaúčtováno 022 98)</w:t>
        <w:tab/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3 015 301,1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Účetní stav DDHM (účet 028 00)  </w:t>
        <w:tab/>
        <w:tab/>
        <w:tab/>
        <w:tab/>
        <w:t>27 892 580,11 Kč</w:t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Fyzický stav DDHM</w:t>
        <w:tab/>
        <w:tab/>
        <w:tab/>
        <w:tab/>
        <w:tab/>
        <w:tab/>
        <w:tab/>
        <w:t>26 790 617,62 Kč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nventarizační rozdíl/schodek (zaúčtováno 028 98)</w:t>
        <w:tab/>
        <w:t xml:space="preserve">  1 101 962,49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Z důvodu inventarizačních rozdílů zjištěných DIK při fyzické inventarizaci výpočetní techniky bylo uloženo starostou servisu informačních technologií do 15.2.2007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dohledat VT dle seznamu nedohledaného inventáře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2) doplnit označení VT chybějícími inv. štítky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3) aktualizované přesuny VT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a následně bude provedena mimořádná inventarizace výpočetní techniky do 15.3.200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*Hlavní inventarizační místo : Městská část Praha Běchovice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00151</w:t>
        <w:tab/>
        <w:tab/>
        <w:t>Městská část Praha – Běchovice</w:t>
        <w:tab/>
        <w:tab/>
        <w:tab/>
        <w:t>00240044</w:t>
        <w:tab/>
        <w:t>MČ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Inventarizační rozdíl  </w:t>
      </w:r>
      <w:r>
        <w:rPr>
          <w:b/>
          <w:bCs/>
        </w:rPr>
        <w:t>proúčtovaný:</w:t>
      </w:r>
    </w:p>
    <w:p>
      <w:pPr>
        <w:pStyle w:val="Normal"/>
        <w:jc w:val="both"/>
        <w:rPr/>
      </w:pPr>
      <w:r>
        <w:rPr/>
        <w:t xml:space="preserve">Na účtu 314 – VHČ vznikl inventurní rozdíl 282.370,75Kč, který je důsledkem chybného účtování z předešlých let (zhruba od roku 1996) – nedocházelo k proúčtování záloh za služby a vyúčtování těchto služeb, což mělo za následek, že dokladová inventura neodpovídala skutečnostem. Dohledání tohoto inventurního rozdílu není možné, neboť by musela být provedena rekonstrukce účetnictví, která není  možná z kapacitních důvodů . Usnesením zastupitelstva č. 515/06 ze dne 4. 4. 2006 byly odsouhlasené opravy. 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spěvkové organizace zřízené Městskou částí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28"/>
        </w:rPr>
      </w:pPr>
      <w:r>
        <w:rPr>
          <w:rFonts w:cs="Courier New" w:ascii="Courier New" w:hAnsi="Courier New"/>
          <w:b/>
          <w:bCs/>
          <w:sz w:val="16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 N V E N T A R I Z A C E    R O Z V A H O V Ý C H   Ú Č T Ů  -  R O Z V A H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</w:rPr>
        <w:t>v tis. Kč  k 13/20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</w:rPr>
        <w:t>podle účetnictví      podle inventury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A.   Stálá aktiva       ř. 09+15+26+33+41                  01        2.497.755,29         2.497.755,2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Dlouhodobý nehmotný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ehmotné výsledky výzkumu a vývoje            /012/ 02            4.108,84             4.108,8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oftware                                      /013/ 03            5.598,78             5.598,7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cenitelná práva                              /014/ 0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robný dlouhodobý nehmotný majetek            /018/ 05           37.975,88            37.975,8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nehmotný majetek           /019/ 06              255,25               255,2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nehmotného majetku      /041/ 0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zálohy na dlouhodobý nehmotný maj. /051/ 0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nehmotný majetek celkem ř. 02 až 08        09           47.938,75            47.938,7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Oprávky k dlouhodobému nehmotnému majetk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nehmotným výsledkům výzkumu a vývoje/072/ 10            1.965,14-            1.965,14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softwaru                            /073/ 11            4.257,83-            4.257,83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cenitelným právům                  /074/ 1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drobnému dlouhodobému nehmot.maj.   /078/ 13           37.975,88-           37.975,88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statnímu dlouhodobému nehmot.maj.  /079/ 14              162,70-              162,70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právky k dlouhodobému nehmot.maj.celkem ř.10 až 14   15           44.361,55-           44.361,55-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Dlouhodobý hmotný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zemky                                       /031/ 16          452.221,15           452.221,1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Umělecká díla a předměty                      /032/ 17            3.222,10             3.222,1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tavby                                        /021/ 18        2.052.473,39         2.052.473,3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amostatné movité věci a soubory mov. věcí    /022/ 19        1.051.885,66         1.051.885,6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ěstitelské celky trvalých porostů            /025/ 2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kladní stádo a tažná zvířata                /026/ 2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robný dlouhodobý hmotný majetek              /028/ 22        1.645.410,15         1.645.383,82                26,33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hmotný majetek             /029/ 23            2.853,03             2.853,0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hmotného majetku        /042/ 24           19.664,22            19.664,2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zálohy na dlouhodobý hmot. majetek /052/ 25              200,00               200,0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hmotný majetek celkem ř. 16 až 25          26        5.227.929,70         5.227.903,37                26,33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Oprávky k dlouhodobému hmotnému majetk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e stavbám                            /081/ 27          350.858,13-          350.858,13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samost.mov.věcem a soubor.mov. věcí /082/ 28          737.048,10-          737.048,10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pěstitelským celk.trval.porostů     /085/ 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základnímu stádu a taž.zvířatům     /086/ 3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drobnému dlouhodob.hmot.majetku     /088/ 31        1.645.400,70-        1.645.374,37-               26,33-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statnímu dlouhodob.hmot.majetku    /089/ 32              499,79-              499,79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právky k dlouhodobému hmot.maj.celkem ř. 27 až 32    33        2.733.806,72-        2.733.780,39-               26,33-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Dlouhodobý finanční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účasti v podnicích s rozhod.vlivem  /061/ 3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účasti v podnicích s podstat.vlivem /062/ 3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finanční majetek           /069/ 39               55,11                55,1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finanční majetek celkem ř.34 až 40         41               55,11                55,1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B.   Oběžná aktiva             ř. 51+75+89+119+124         42        1.381.285,45         1.381.285,4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Záso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teriál na skladě                            /112/ 43           37.808,76            37.808,7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materiálu a Materiál na cestě /111nebo119/ 44              340,91               340,9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edokončená výroba                            /121/ 4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lotovary vlastní výroby                     /122/ 4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robky                                       /123/ 4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vířata                                       /124/ 48                1,35                 1,3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boží na skladě                               /132/ 49           13.673,56            13.673,5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zboží a Zboží na cestě        /131nebo139/ 50               79,36                79,3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ásoby celkem ř.43 až 50                              51           51.903,94            51.903,9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Pohledáv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dběratelé                                    /311/ 52           87.616,75            87.616,7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rovozní zálohy                    /314/ 55          134.474,10           134.474,1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rozpočtové příjmy               /315/ 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ohledávky                            /316/ 57           30.618,03            30.618,0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52 až 57                                    58          252.708,88           252.708,8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k účastníkům sdružení              /358/ 5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ociální zabezpečení a zdravotní pojištění    /336/ 60               70,13                70,1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íjmů                                  /341/ 61              497,18               497,1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idané hodnoty                         /343/ 63            1.262,65             1.262,6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aně a poplatky                       /345/ 64                6,68                 6,6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Součet ř. 61 až 64                                     66            1.766,51             1.766,5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roky na dotace a ostat.zúčtov.se SR         /346/ 67            1.547,81-            1.547,81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roky na dotace a ostat.zúčtov.se ÚSC        /348/ 68               22,25-               22,25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67+68                                       69            1.570,06-            1.570,06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zaměstnanci                     /335/ 70            6.083,31             6.083,3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Jiné pohledávky                               /378/ 72            7.657,17             7.657,1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avná položka k pohledávkám                 /391/ 73            1.086,91-            1.086,91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70 až 73                                    74           12.653,57            12.653,5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ohledávky celkem ř. 58+59+60+65+66+69+74             75          265.629,03           265.629,0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. Finanční majete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kladna                                      /261/ 76           10.178,84            10.178,8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eníze na cestě                            /+/-262/ 77                8,60                 8,6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Ceniny                                        /263/ 78              965,42               965,4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76 až 78                                    79           11.152,86            11.152,8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ý účet                                    /241/ 80          961.738,97           961.738,9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ý účet fondu kulturních a soc.potřeb      /243/ 81           47.537,02            47.537,0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běžné účty                            /245/ 82           24.611,47            24.611,4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80 až 82                                    83        1.033.887,46         1.033.887,46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cenné papíry k obchodování          /251/ 8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užné cenné papíry k obchodování             /253/ 8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cenné papíry                          /256/ 8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84 až 87                                    8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nanční majetek celkem ř. 79+83+88                   89        1.045.040,32         1.045.040,3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Prostředky rozpočtového hospodaření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kladní běžný účet                           /231/ 9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peněžních fondů                    /236/ 9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90 až 95                                    9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návratné fin.výpomoci mezi rozpoč. /271/10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PO              /273/10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podnik.sujekt.  /274/10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ostat.organizac./275/10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fyzic.osobám    /277/10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04 až 108                                 10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rostř.rozpoč.hosp.celkem ř.96+103+109+110+111+118   119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Přechodné účty aktivní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klady příštích období                       /381/120           11.081,38            11.081,3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íjmy příštích období                        /385/121            2.140,30             2.140,3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urzové rozdíly aktivní                       /386/12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hadné účty aktivní                          /388/123            5.490,48             5.490,4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řechodné účty aktivní celkem ř.120 až 123           124           18.712,16            18.712,1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Ú H R N   A K T I V                         ř. 01+42 125        3.879.040,74         3.879.040,7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Prosttext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podle účetnictví    podle inventury       inventar.rozdíly    sl.2+sl.3-sl.1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                                                              </w:t>
      </w:r>
      <w:r>
        <w:rPr>
          <w:rFonts w:eastAsia="MS Mincho;ＭＳ 明朝"/>
          <w:sz w:val="16"/>
        </w:rPr>
        <w:t>(ROZVAHA)                                (AÚ 98)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C.   Vlast.zd.kryt.stál.a obě.ak.ř.130+131+138+141+151+158126        3.035.528,60         3.035.528,6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Majetkové fond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dlouhodobého majetku                     /901/127        2.497.690,90         2.497.690,9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oběžných aktiv                           /902/128           23.580,55            23.580,5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hospodářské činnosti                     /903/1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ceňovací rozdíly z přecenění maj. a záv.  /+/-909/13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jetkové fondy celkem ř.127 až 129                  131        2.521.271,45         2.521.271,4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Finanční a peněžní fon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odměn                                    /911/132           59.110,28            59.110,2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kulturních a sociálních potřeb           /912/133           60.871,93            60.871,9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rezervní                                 /914/134          184.067,78           184.067,7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reprodukce majetku                       /916/135          214.848,07           214.848,0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eněžní fondy                                 /917/13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finanční fondy                        /918/137              148,69               148,6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nanční a peněžní fondy celkem ř.132 až 137         138          519.046,75           519.046,7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Zvláštní fondy O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Zdroje krytí prostředků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ijaté návratné finanční výpomoci mezi rozp. /272/15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droje krytí prostř.rozp.hosp. celkem ř.142 až 150   15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HV a, z hospodářské činnosti ÚSC a činnosti P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Hospodářský výsledek běžného účet.období  +/-963152           59.770,70            59.770,7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Nerozděl.zisk,neuhraz.ztráta minulých let +/-932153           64.560,30-           64.560,30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, Převod zúčtování příjmů a výdajů z min. let +/-93315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c, Saldo výdajů a nákladů                      +/-9641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, Saldo příjmů a výnosů                       +/-96515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52 až 157                                 158            4.789,60-            4.789,60-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D.   Cizí zdroje              ř. 160+166+189+196+201      159          843.512,19           843.512,1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Rezerv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Rezervy zákonné                               /941/160            1.471,08             1.471,0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Dlouhodobé závaz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mitované dluhopisy                           /953/1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přijaté zálohy                     /955/16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é závazky                    /959/165              151,11               151,1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é závazky celkem ř. 161 až 165              166              151,11               151,11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Krátkodobé závaz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davatelé                                    /321/167          134.131,14           134.131,1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ijaté zálohy                                /324/169           62.962,40            62.962,4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ávazky                               /325/170           82.909,45            82.909,4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pevných termínových operací         /373/1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67 až 171                                 172          280.002,99           280.002,9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k účastníkům sdružení                 /368/17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73 až 174                                 17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aměstnanci                                   /331/176           61.896,31            61.896,3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ávazky vůči zaměstnancům             /333/177           86.025,01            86.025,0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76 až 177                                 178          147.921,32           147.921,3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e sociál.zabezp.a zdrav.pojištění    /336/179          139.690,51           139.690,5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íjmů                                  /341/180            1.236,39             1.236,3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římé daně                            /342/181           35.648,97            35.648,9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idané hodnoty                         /343/182            1.352,39             1.352,3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aně a poplatky                       /345/183               48,70                48,7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80 až 183                                 184           38.286,45            38.286,4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pořád.přepl.dotací a ost.záv.se SR          /347/185              824,41               824,4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pořád.přepl.dotací a ost.záv.s ÚSC          /349/186           51.931,44            51.931,4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85 až 186                                 187           52.755,85            52.755,8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Jiné závazky                                  /379/188           31.697,73            31.697,7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Krátkodobé záv.celkem ř.172+175+178+179+184+187+188  189          690.354,85           690.354,8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Bankovní výpomoci a půjč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bankovní úvěry                     /951/19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rátkodobé bankovní úvěry                     /281/1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krátkodobé finanční výpomoci          /289/19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93 až 194                                 195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ankovní výpomoci a půjčky celkem ř.190+191+192+195  196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Přechodné účty pas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daje příštích období                        /383/197            3.579,56             3.579,5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nosy příštích období                        /384/198           45.372,53            45.372,5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urzové rozdíly pasivní                       /387/19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hadné účty pasivní                          /389/200          102.583,06           102.583,0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řechodné účty pasivní celkem ř. 197 až 200          201          151.535,15           151.535,1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Ú H R N   P A S I V                       ř. 126+159 202        3.879.040,79         3.879.040,7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Příspěvkové organizace zřízené Městskou část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</w:rPr>
      </w:pPr>
      <w:r>
        <w:rPr>
          <w:b/>
          <w:bCs/>
        </w:rPr>
        <w:t xml:space="preserve">Přehled zjištěných nevypořádaných a neproúčtovaných inventarizačních rozdílů – podle jednotlivých inventarizačních míst    </w:t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                                                                             </w:t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"/>
        <w:gridCol w:w="3594"/>
        <w:gridCol w:w="1380"/>
        <w:gridCol w:w="1440"/>
        <w:gridCol w:w="2060"/>
      </w:tblGrid>
      <w:tr>
        <w:trPr>
          <w:trHeight w:val="285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KTIV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v tis. Kč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</w:p>
        </w:tc>
        <w:tc>
          <w:tcPr>
            <w:tcW w:w="3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e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yp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t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 4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ed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Vykazuje</w:t>
            </w:r>
          </w:p>
        </w:tc>
      </w:tr>
      <w:tr>
        <w:trPr>
          <w:trHeight w:val="240" w:hRule="atLeast"/>
        </w:trPr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dlouhodob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mot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majet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ZŠ Bronzová P13</w:t>
            </w:r>
          </w:p>
        </w:tc>
      </w:tr>
      <w:tr>
        <w:trPr>
          <w:trHeight w:val="240" w:hRule="atLeast"/>
        </w:trPr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ky k drob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</w:t>
            </w:r>
            <w:r>
              <w:rPr>
                <w:rFonts w:cs="Arial" w:ascii="Arial" w:hAnsi="Arial"/>
                <w:sz w:val="18"/>
                <w:szCs w:val="18"/>
              </w:rPr>
              <w:t xml:space="preserve"> dlouh.hmot.maj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2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ZŠ Bronzová P13</w:t>
            </w:r>
          </w:p>
        </w:tc>
      </w:tr>
      <w:tr>
        <w:trPr>
          <w:trHeight w:val="270" w:hRule="atLeast"/>
        </w:trPr>
        <w:tc>
          <w:tcPr>
            <w:tcW w:w="38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kem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*Hlavní inventarizační místo :   200114 </w:t>
        <w:tab/>
        <w:t>Městská část  Praha 13</w:t>
        <w:tab/>
        <w:tab/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MS Mincho;ＭＳ 明朝"/>
          <w:b/>
          <w:bCs/>
        </w:rPr>
        <w:t xml:space="preserve">500634 </w:t>
        <w:tab/>
        <w:t xml:space="preserve">ZŠ LUŽINY 10 BRONZOVÁ                    </w:t>
        <w:tab/>
        <w:tab/>
        <w:tab/>
        <w:t xml:space="preserve">62934368  </w:t>
        <w:tab/>
        <w:t xml:space="preserve"> PO    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/>
          <w:sz w:val="22"/>
        </w:rPr>
        <w:t>Inventarizační rozdíl ve výši 26.330,80 Kč za 1 ks zcizeného  počítače</w:t>
      </w:r>
      <w:r>
        <w:rPr>
          <w:bCs/>
          <w:sz w:val="22"/>
        </w:rPr>
        <w:t xml:space="preserve"> dne 31.12.2006. ZŠ vloupání do objektu a krádež počítače nahlásila na Policii ČR – případ ještě nebyl uzavřen a vyšetřuje se.  Inventarizační rozdíl bude vypořádán dle výsledků šetření Policie ČR a platných postupů řešení obdobných případů zřizovatelem. </w:t>
      </w:r>
    </w:p>
    <w:p>
      <w:pPr>
        <w:pStyle w:val="Normal"/>
        <w:jc w:val="center"/>
        <w:rPr>
          <w:rFonts w:ascii="Courier New" w:hAnsi="Courier New" w:eastAsia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apitulace výsledků inventarizace majetku a závazk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rok 20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VNÍ MĚSTO PRAHA CELK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eastAsia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</w:t>
      </w:r>
      <w:r>
        <w:rPr>
          <w:rFonts w:cs="Courier New" w:ascii="Courier New" w:hAnsi="Courier New"/>
          <w:bCs/>
          <w:sz w:val="16"/>
        </w:rPr>
        <w:t>I N V E N T A R I Z A C E    R O Z V A H O V Ý C H   Ú Č T Ů  -  R O Z V A H A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</w:t>
      </w:r>
      <w:r>
        <w:rPr>
          <w:rFonts w:cs="Courier New" w:ascii="Courier New" w:hAnsi="Courier New"/>
          <w:bCs/>
          <w:sz w:val="16"/>
        </w:rPr>
        <w:t>v tis. Kč  k 13/2006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bCs/>
          <w:sz w:val="16"/>
        </w:rPr>
        <w:t>podle účetnictví      podle inventury     inventar.rozdíly    sl.2+sl.3-sl.1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bCs/>
          <w:sz w:val="16"/>
        </w:rPr>
        <w:t>(ROZVAHA)                                (AÚ 98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</w:t>
      </w:r>
      <w:r>
        <w:rPr>
          <w:rFonts w:cs="Courier New" w:ascii="Courier New" w:hAnsi="Courier New"/>
          <w:bCs/>
          <w:sz w:val="16"/>
        </w:rPr>
        <w:t>a                                         b            1                   2                   3                   4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 xml:space="preserve">A.   Stálá aktiva       ř. 09+15+26+33+41                  01      312.111.837,28       312.107.681,69             4.155,61                 0,02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Dlouhodobý nehmotný majetek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ehmotné výsledky výzkumu a vývoje            /012/ 02           31.101,57            31.101,5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oftware                                      /013/ 03          760.639,40           760.639,4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cenitelná práva                              /014/ 04            5.882,15             5.882,1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robný dlouhodobý nehmotný majetek            /018/ 05          219.786,53           219.786,5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ý nehmotný majetek           /019/ 06           56.865,83            56.865,8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dlouhodobého nehmotného majetku      /041/ 07           40.335,07            40.335,0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zálohy na dlouhodobý nehmotný maj. /051/ 08            3.250,57             3.250,5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ý nehmotný majetek celkem ř. 02 až 08        09        1.117.861,12         1.117.861,1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Oprávky k dlouhodobému nehmotnému majetku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nehmotným výsledkům výzkumu a vývoje/072/ 10            9.453,72-            9.453,72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softwaru                            /073/ 11           53.682,19-           53.682,19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ocenitelným právům                  /074/ 12            2.185,66-            2.185,66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drobnému dlouhodobému nehmot.maj.   /078/ 13          122.099,04-          122.099,04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ostatnímu dlouhodobému nehmot.maj.  /079/ 14              847,93-              847,93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Oprávky k dlouhodobému nehmot.maj.celkem ř.10 až 14   15          188.268,54-          188.268,54-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3. Dlouhodobý hmotný majetek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zemky                                       /031/ 16       51.693.265,20        51.693.265,20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Umělecká díla a předměty                      /032/ 17          660.301,07           660.301,0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tavby                                        /021/ 18      170.108.352,31       170.108.352,32                                      0,01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amostatné movité věci a soubory mov. věcí    /022/ 19       10.998.229,64        10.995.214,34             3.015,30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ěstitelské celky trvalých porostů            /025/ 20            4.456,11             4.456,1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kladní stádo a tažná zvířata                /026/ 21              142,87               142,8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robný dlouhodobý hmotný majetek              /028/ 22        5.142.653,87         5.141.487,24             1.166,64                 0,01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ý hmotný majetek             /029/ 23          161.345,92           161.345,92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dlouhodobého hmotného majetku        /042/ 24       38.108.959,37        38.108.959,3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zálohy na dlouhodobý hmot. majetek /052/ 25          123.716,35           123.716,3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ý hmotný majetek celkem ř. 16 až 25          26      277.001.422,71       276.997.240,79             4.181,94                 0,02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Oprávky k dlouhodobému hmotnému majetku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e stavbám                            /081/ 27        3.600.311,85-        3.600.311,85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samost.mov.věcem a soubor.mov. věcí /082/ 28        2.802.971,24-        2.802.971,24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pěstitelským celk.trval.porostů     /085/ 29            1.270,05-            1.270,05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základnímu stádu a taž.zvířatům     /086/ 30              142,87-              142,87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drobnému dlouhodob.hmot.majetku     /088/ 31        3.722.253,83-        3.722.227,50-               26,33-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ostatnímu dlouhodob.hmot.majetku    /089/ 32           71.006,50-           71.006,50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Oprávky k dlouhodobému hmot.maj.celkem ř. 27 až 32    33       10.197.956,34-       10.197.930,01-               26,33-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Dlouhodobý finanční majetek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jetkové účasti v podnicích s rozhod.vlivem  /061/ 34       44.059.089,03        44.059.089,0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jetkové účasti v podnicích s podstat.vlivem /062/ 35           10.377,08            10.377,0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užné cenné papíry držené do splatnosti      /063/ 36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ý finanční majetek           /069/ 39          309.312,22           309.312,22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ý finanční majetek celkem ř.34 až 40         41       44.378.778,33        44.378.778,3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 xml:space="preserve">B.   Oběžná aktiva             ř. 51+75+89+119+124         42       41.985.840,82        41.977.980,04             7.888,36                27,58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Zásob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teriál na skladě                            /112/ 43          152.760,66           152.760,6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materiálu a Materiál na cestě /111nebo119/ 44            9.682,55             9.682,5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edokončená výroba                            /121/ 45           16.975,43            16.975,4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lotovary vlastní výroby                     /122/ 46               22,16                22,1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ýrobky                                       /123/ 47              673,55               673,5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vířata                                       /124/ 48           36.894,72            36.894,7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boží na skladě                               /132/ 49           35.195,33            35.195,3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zboží a Zboží na cestě        /131nebo139/ 50              174,09               174,0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Zásoby celkem ř.43 až 50                              51          252.378,49           252.378,4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Pohledáv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dběratelé                                    /311/ 52        5.476.559,65         5.471.145,38             5.414,27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- Poskytnuté provozní zálohy                    /314/ 55        2.327.738,04         2.325.268,79             2.469,24                 0,01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a rozpočtové příjmy               /315/ 56          457.360,79           457.388,38                                     27,59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pohledávky                            /316/ 57          490.195,39           490.195,3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52 až 57                                    58        8.751.853,87         8.743.997,94             7.883,51                27,58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k účastníkům sdružení              /358/ 59           45.548,69            45.548,6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ociální zabezpečení a zdravotní pojištění    /336/ 60               70,13                70,1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íjmů                                  /341/ 61            6.842,17             6.842,1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idané hodnoty                         /343/ 63          117.756,65           117.756,6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aně a poplatky                       /345/ 64            7.533,22             7.533,2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Součet ř. 61 až 64                                     66          132.132,04           132.132,0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ároky na dotace a ostat.zúčtov.se SR         /346/ 67           33.258,03-           33.258,03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ároky na dotace a ostat.zúčtov.se ÚSC        /348/ 68           15.365,67-           15.365,67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67+68                                       69           48.623,70-           48.623,70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a zaměstnanci                     /335/ 70           27.136,90            27.132,05                 4,85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Jiné pohledávky                               /378/ 72          455.214,78           455.214,78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avná položka k pohledávkám                 /391/ 73          122.254,25-          122.254,25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70 až 73                                    74          360.097,43           360.092,58                 4,85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ohledávky celkem ř. 58+59+60+65+66+69+74             75        9.241.078,46         9.233.217,68             7.888,36                27,58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>3. Finanční majetek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kladna                                      /261/ 76           22.357,74            22.357,7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eníze na cestě                            /+/-262/ 77          103.253,48           103.253,48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Ceniny                                        /263/ 78           10.479,55            10.479,5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76 až 78                                    79          136.090,77           136.090,77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ý účet                                    /241/ 80       11.193.512,73        11.193.512,7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ý účet fondu kulturních a soc.potřeb      /243/ 81          114.381,80           114.381,80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běžné účty                            /245/ 82        1.204.155,88         1.204.155,8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80 až 82                                    83       12.512.050,41        12.512.050,41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jetkové cenné papíry k obchodování          /251/ 84          329.426,91           329.426,91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užné cenné papíry k obchodování             /253/ 85          533.180,13           533.180,1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cenné papíry                          /256/ 86        1.935.998,63         1.935.998,6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84 až 87                                    88        2.798.605,67         2.798.605,6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Finanční majetek celkem ř. 79+83+88                   89       15.446.746,85        15.446.746,8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Prostředky rozpočtového hospodaření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kladní běžný účet                           /231/ 90       13.126.059,53        13.126.059,5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é účty peněžních fondů                    /236/ 93        3.501.274,50         3.501.274,5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90 až 95                                    96       16.627.334,03        16.627.334,0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návratné fin.výpomoci mezi rozpoč. /271/104          177.326,05           177.326,0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PO              /273/105           10.504,20            10.504,2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podnik.sujekt.  /274/106           97.053,15            97.053,1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ostat.organizac./275/107           48.667,25            48.667,2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fyzic.osobám    /277/108           10.316,60            10.316,60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04 až 108                                 109          343.867,25           343.867,2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rostř.rozpoč.hosp.celkem ř.96+103+109+110+111+118   119       16.971.201,28        16.971.201,28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Přechodné účty aktivní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áklady příštích období                       /381/120           41.499,19            41.499,1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íjmy příštích období                        /385/121            8.074,12             8.074,12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Kurzové rozdíly aktivní                       /386/122                5,22                 5,2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ohadné účty aktivní                          /388/123           24.857,21            24.857,21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řechodné účty aktivní celkem ř.120 až 123           124           74.435,74            74.435,74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Ú H R N   A K T I V                         ř. 01+42 125      354.097.678,10       354.085.661,73            12.043,97                27,60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bCs/>
          <w:sz w:val="16"/>
        </w:rPr>
        <w:t>podle účetnictví    podle inventury       inventar.rozdíly    sl.2+sl.3-sl.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bCs/>
          <w:sz w:val="16"/>
        </w:rPr>
        <w:t>(ROZVAHA)                                (AÚ 98)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</w:t>
      </w:r>
      <w:r>
        <w:rPr>
          <w:rFonts w:cs="Courier New" w:ascii="Courier New" w:hAnsi="Courier New"/>
          <w:bCs/>
          <w:sz w:val="16"/>
        </w:rPr>
        <w:t>a                                         b            1                   2                   3                   4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C.   Vlast.zd.kryt.stál.a obě.ak.ř.130+131+138+141+151+158126      303.850.041,09       303.845.923,82             4.117,26                 0,01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Majetkové fond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- Fond dlouhodobého majetku                     /901/127      310.961.194,02       310.957.076,75             4.117,26                 0,01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oběžných aktiv                           /902/128          212.562,09           212.562,09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hospodářské činnosti                     /903/129           67.712,92            67.712,9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ceňovací rozdíly z přecenění maj. a záv.  /+/-909/130        3.478.866,56-        3.478.866,56-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Majetkové fondy celkem ř.127 až 129                  131      311.241.469,03       311.237.351,76             4.117,26                 0,01-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Finanční a peněžní fond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odměn                                    /911/132          110.615,40           110.615,4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kulturních a sociálních potřeb           /912/133          143.208,32           143.208,32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rezervní                                 /914/134          377.186,61           377.186,6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reprodukce majetku                       /916/135          914.346,34           914.346,34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eněžní fondy                                 /917/136        3.371.040,68         3.371.040,6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finanční fondy                        /918/137              412,29               412,2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Finanční a peněžní fondy celkem ř.132 až 137         138        4.916.809,64         4.916.809,6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3. Zvláštní fondy OSS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Zdroje krytí prostředků rozpočtového hospodaření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ijaté návratné finanční výpomoci mezi rozp. /272/150          430.078,31           430.078,31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Zdroje krytí prostř.rozp.hosp. celkem ř.142 až 150   151          430.078,31           430.078,3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HV a, z hospodářské činnosti ÚSC a činnosti PO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</w:t>
      </w:r>
      <w:r>
        <w:rPr>
          <w:rFonts w:cs="Courier New" w:ascii="Courier New" w:hAnsi="Courier New"/>
          <w:bCs/>
          <w:sz w:val="16"/>
        </w:rPr>
        <w:t xml:space="preserve">- Hospodářský výsledek běžného účet.období  +/-963152        3.761.397,26         3.761.397,2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</w:t>
      </w:r>
      <w:r>
        <w:rPr>
          <w:rFonts w:cs="Courier New" w:ascii="Courier New" w:hAnsi="Courier New"/>
          <w:bCs/>
          <w:sz w:val="16"/>
        </w:rPr>
        <w:t xml:space="preserve">- Nerozděl.zisk,neuhraz.ztráta minulých let +/-932153        5.672.659,48         5.672.659,4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</w:t>
      </w:r>
      <w:r>
        <w:rPr>
          <w:rFonts w:cs="Courier New" w:ascii="Courier New" w:hAnsi="Courier New"/>
          <w:bCs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b, Převod zúčtování příjmů a výdajů z min. let +/-933155       18.610.656,65-       18.610.656,65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c, Saldo výdajů a nákladů                      +/-964156          509.274,10-          509.274,10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, Saldo příjmů a výnosů                       +/-965157          426.424,68           426.424,6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52 až 157                                 158        9.259.449,33-        9.259.449,33-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 xml:space="preserve">D.   Cizí zdroje              ř. 160+166+189+196+201      159       50.247.636,96        50.236.024,31            11.612,65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Rezerv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Rezervy zákonné                               /941/160            9.706,88             9.706,8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Dlouhodobé závaz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Emitované dluhopisy                           /953/161       15.173.150,00        15.173.15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ouhodobé přijaté zálohy                     /955/163           16.263,97            16.263,9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é závazky                    /959/165        1.073.790,52         1.073.790,5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é závazky celkem ř. 161 až 165              166       16.263.204,49        16.263.204,4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3. Krátkodobé závaz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odavatelé                                    /321/167        1.653.411,83         1.641.960,95            11.450,88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ijaté zálohy                                /324/169        2.467.304,29         2.467.134,50               169,80                 0,01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- Ostatní závazky                               /325/170        2.171.351,20         2.171.348,53                 2,66                 0,01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 pevných termínových operací         /373/171        3.355.389,64         3.355.389,6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67 až 171                                 172        9.647.456,96         9.635.833,62            11.623,34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k účastníkům sdružení                 /368/174            4.130,97             4.130,9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73 až 174                                 175            4.130,97             4.130,9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aměstnanci                                   /331/176          197.910,22           197.920,91                10,69-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závazky vůči zaměstnancům             /333/177          217.135,46           217.135,4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76 až 177                                 178          415.045,68           415.056,37                10,69-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e sociál.zabezp.a zdrav.pojištění    /336/179          400.105,72           400.105,72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íjmů                                  /341/180        1.430.792,83         1.430.792,8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přímé daně                            /342/181          112.751,56           112.751,5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idané hodnoty                         /343/182           10.642,66            10.642,6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aně a poplatky                       /345/183              238,44               238,44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80 až 183                                 184        1.554.425,49         1.554.425,4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pořád.přepl.dotací a ost.záv.se SR          /347/185            2.314,17             2.314,1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pořád.přepl.dotací a ost.záv.s ÚSC          /349/186          570.051,29           570.051,29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85 až 186                                 187          572.365,46           572.365,4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Jiné závazky                                  /379/188          565.911,72           565.911,7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Krátkodobé záv.celkem ř.172+175+178+179+184+187+188  189       13.159.442,00        13.147.829,35            11.612,65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Bankovní výpomoci a půjč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ouhodobé bankovní úvěry                     /951/190       16.879.181,83        16.879.181,8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Krátkodobé bankovní úvěry                     /281/191           15.000,00            15.00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krátkodobé finanční výpomoci          /289/194           10.504,20            10.504,2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93 až 194                                 195           10.504,20            10.504,20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Bankovní výpomoci a půjčky celkem ř.190+191+192+195  196       16.904.686,03        16.904.686,03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Přechodné účty pasivní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ýdaje příštích období                        /383/197           22.497,19            22.497,1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ýnosy příštích období                        /384/198          893.946,13           893.946,1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Kurzové rozdíly pasivní                       /387/199        2.718.187,60         2.718.187,6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ohadné účty pasivní                          /389/200          275.966,64           275.966,64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řechodné účty pasivní celkem ř. 197 až 200          201        3.910.597,56         3.910.597,56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Ú H R N   P A S I V                       ř. 126+159 202      354.097.678,05       354.081.948,13            15.729,91                 0,01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MĚSTO PRAHA CELKEM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zjištěných nevypořádaných a neproúčtovaných inventarizačních rozdílů – sumář podle jednotlivých inventarizačních míst</w:t>
        <w:tab/>
        <w:tab/>
        <w:tab/>
        <w:tab/>
        <w:tab/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v tis. Kč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3633"/>
        <w:gridCol w:w="1451"/>
        <w:gridCol w:w="1486"/>
        <w:gridCol w:w="1905"/>
      </w:tblGrid>
      <w:tr>
        <w:trPr>
          <w:trHeight w:val="315" w:hRule="atLeast"/>
        </w:trPr>
        <w:tc>
          <w:tcPr>
            <w:tcW w:w="54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čet</w:t>
            </w:r>
          </w:p>
        </w:tc>
        <w:tc>
          <w:tcPr>
            <w:tcW w:w="3633" w:type="dxa"/>
            <w:tcBorders>
              <w:top w:val="double" w:sz="6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ázev</w:t>
            </w:r>
          </w:p>
        </w:tc>
        <w:tc>
          <w:tcPr>
            <w:tcW w:w="1451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vypoř.rozdíly</w:t>
            </w:r>
          </w:p>
        </w:tc>
        <w:tc>
          <w:tcPr>
            <w:tcW w:w="1486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proúčt.rozdíly</w:t>
            </w:r>
          </w:p>
        </w:tc>
        <w:tc>
          <w:tcPr>
            <w:tcW w:w="1905" w:type="dxa"/>
            <w:tcBorders>
              <w:top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 xml:space="preserve">Uvedené rozdíly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ze sl. 3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ze sl. 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ykazuje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Samostatné movité věci a soubory movitých věcí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3015,30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Č Praha 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28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Drobný dlouhodobý hmotný majetek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32,48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Praha 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5,87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Praha 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1101,96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Praha 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3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Š Bronzová P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ky k drobnému dlouh.hmot.maj.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33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Š Bronzová P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3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Odběratel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5414,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Č VHČ Praha 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3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Poskytnuté provozní záloh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/>
                <w:sz w:val="18"/>
                <w:szCs w:val="18"/>
              </w:rPr>
              <w:t>2186,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Č VHČ Praha 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282,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VHČ Praha Běchovice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31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Pohled</w:t>
            </w:r>
            <w:r>
              <w:rPr>
                <w:sz w:val="18"/>
                <w:szCs w:val="20"/>
              </w:rPr>
              <w:t>á</w:t>
            </w:r>
            <w:r>
              <w:rPr>
                <w:sz w:val="18"/>
                <w:szCs w:val="20"/>
              </w:rPr>
              <w:t>vky za rozpo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</w:rPr>
              <w:t>tov</w:t>
            </w:r>
            <w:r>
              <w:rPr>
                <w:sz w:val="18"/>
                <w:szCs w:val="20"/>
              </w:rPr>
              <w:t>é</w:t>
            </w:r>
            <w:r>
              <w:rPr>
                <w:sz w:val="18"/>
                <w:szCs w:val="20"/>
              </w:rPr>
              <w:t xml:space="preserve"> p</w:t>
            </w:r>
            <w:r>
              <w:rPr>
                <w:sz w:val="18"/>
                <w:szCs w:val="20"/>
              </w:rPr>
              <w:t>ří</w:t>
            </w:r>
            <w:r>
              <w:rPr>
                <w:sz w:val="18"/>
                <w:szCs w:val="20"/>
              </w:rPr>
              <w:t>jmy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20"/>
              </w:rPr>
            </w:pPr>
            <w:r>
              <w:rPr>
                <w:rFonts w:eastAsia="Arial Unicode MS;Tahoma"/>
                <w:sz w:val="18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27,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HMP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33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Pohled</w:t>
            </w:r>
            <w:r>
              <w:rPr>
                <w:sz w:val="18"/>
                <w:szCs w:val="20"/>
              </w:rPr>
              <w:t>á</w:t>
            </w:r>
            <w:r>
              <w:rPr>
                <w:sz w:val="18"/>
                <w:szCs w:val="20"/>
              </w:rPr>
              <w:t>vky za zam</w:t>
            </w:r>
            <w:r>
              <w:rPr>
                <w:sz w:val="18"/>
                <w:szCs w:val="20"/>
              </w:rPr>
              <w:t>ě</w:t>
            </w:r>
            <w:r>
              <w:rPr>
                <w:sz w:val="18"/>
                <w:szCs w:val="20"/>
              </w:rPr>
              <w:t>stnanci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20"/>
              </w:rPr>
            </w:pPr>
            <w:r>
              <w:rPr>
                <w:rFonts w:eastAsia="Arial Unicode MS;Tahoma"/>
                <w:sz w:val="18"/>
                <w:szCs w:val="20"/>
              </w:rPr>
              <w:t>4,8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HMP Městská policie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;Tahoma"/>
                <w:b/>
                <w:bCs/>
                <w:sz w:val="18"/>
                <w:szCs w:val="20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ktiva celkem</w:t>
            </w:r>
          </w:p>
        </w:tc>
        <w:tc>
          <w:tcPr>
            <w:tcW w:w="14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43,97</w:t>
            </w:r>
          </w:p>
        </w:tc>
        <w:tc>
          <w:tcPr>
            <w:tcW w:w="1486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18"/>
              </w:rPr>
            </w:pPr>
            <w:r>
              <w:rPr>
                <w:rFonts w:eastAsia="Arial Unicode MS;Tahoma"/>
                <w:b/>
                <w:bCs/>
                <w:szCs w:val="18"/>
              </w:rPr>
              <w:t>27,6</w:t>
            </w:r>
          </w:p>
        </w:tc>
        <w:tc>
          <w:tcPr>
            <w:tcW w:w="190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;Tahoma"/>
                <w:b/>
                <w:bCs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1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davatelé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20"/>
              </w:rPr>
            </w:pPr>
            <w:r>
              <w:rPr>
                <w:rFonts w:eastAsia="Arial Unicode MS;Tahoma"/>
                <w:sz w:val="18"/>
                <w:szCs w:val="20"/>
              </w:rPr>
              <w:t>11450,88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VHČ Praha 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4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ijaté zálohy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/>
                <w:sz w:val="18"/>
                <w:szCs w:val="20"/>
              </w:rPr>
              <w:t>169,8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VHČ Praha 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325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Ostatn</w:t>
            </w:r>
            <w:r>
              <w:rPr>
                <w:sz w:val="18"/>
                <w:szCs w:val="20"/>
              </w:rPr>
              <w:t>í</w:t>
            </w:r>
            <w:r>
              <w:rPr>
                <w:sz w:val="18"/>
                <w:szCs w:val="20"/>
              </w:rPr>
              <w:t xml:space="preserve"> z</w:t>
            </w:r>
            <w:r>
              <w:rPr>
                <w:sz w:val="18"/>
                <w:szCs w:val="20"/>
              </w:rPr>
              <w:t>á</w:t>
            </w:r>
            <w:r>
              <w:rPr>
                <w:sz w:val="18"/>
                <w:szCs w:val="20"/>
              </w:rPr>
              <w:t>vazky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20"/>
              </w:rPr>
            </w:pPr>
            <w:r>
              <w:rPr>
                <w:rFonts w:eastAsia="Arial Unicode MS;Tahoma"/>
                <w:sz w:val="18"/>
                <w:szCs w:val="20"/>
              </w:rPr>
              <w:t>2,66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HMP Městská policie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331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Zam</w:t>
            </w:r>
            <w:r>
              <w:rPr>
                <w:sz w:val="18"/>
                <w:szCs w:val="20"/>
              </w:rPr>
              <w:t>ě</w:t>
            </w:r>
            <w:r>
              <w:rPr>
                <w:sz w:val="18"/>
                <w:szCs w:val="20"/>
              </w:rPr>
              <w:t>stnanci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20"/>
              </w:rPr>
            </w:pPr>
            <w:r>
              <w:rPr>
                <w:rFonts w:eastAsia="Arial Unicode MS;Tahoma"/>
                <w:sz w:val="18"/>
                <w:szCs w:val="20"/>
              </w:rPr>
              <w:t>-10,69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HMP Městská policie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Fond dlouhodob</w:t>
            </w:r>
            <w:r>
              <w:rPr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>ho majetku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4117,26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Praha 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SIVA celkem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729,91</w:t>
            </w:r>
          </w:p>
        </w:tc>
        <w:tc>
          <w:tcPr>
            <w:tcW w:w="14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;Tahoma"/>
                <w:b/>
                <w:bCs/>
                <w:sz w:val="18"/>
                <w:szCs w:val="20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Prost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bCs/>
          <w:sz w:val="16"/>
        </w:rPr>
      </w:pPr>
      <w:r>
        <w:rPr>
          <w:rFonts w:eastAsia="MS Mincho;ＭＳ 明朝"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5:00Z</dcterms:created>
  <dc:creator>INF</dc:creator>
  <dc:description/>
  <dc:language>en-US</dc:language>
  <cp:lastModifiedBy>INF</cp:lastModifiedBy>
  <dcterms:modified xsi:type="dcterms:W3CDTF">2007-06-13T12:05:00Z</dcterms:modified>
  <cp:revision>2</cp:revision>
  <dc:subject/>
  <dc:title>Příloha č</dc:title>
</cp:coreProperties>
</file>