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Hlavní město Praha obdržel žádost České pošty,s.p. Praha 3, Olšanská 38/9, odštěpný závod Střední Čechy, Praha 1, Politických vězňů 909/4, zastoupeného na základě plné moci projekční a inženýrskou stavební kanceláří Investing Pšenička, o prodej pozemků parc.č. 2949/1 výměře 151 m2, parc.č. 2948 o výměře 444 m2, části pozemku parc.č. 2014/32 o výměře 99 m2 (nově označenou jako pozemek parc.č. 2014/486), části pozemku parc.č. 3037/1 o výměře 130 m2 (nově označenou jako pozemek parc.č. 3037/4) v kat. území Chodov a pozemků parc.č. 2838/48 o výměře 100 m2, parc.č. 2838/54 o výměře 126 m2 a části pozemku parc.č. 2845/1 o výměře 30 m2 ( označenou jako díl „a“ a sloučenou do pozemku parc.č. 2838/54 o celkové výměře 156 m2) v kat. území Strašnice (příloha č.1,2,3,4)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ozemky parc.č. 2948, 3037/1 v kat. území Chodov jsou  vedeny jako ostatní plocha, ostatní komunikace, pozemek parc.č. 2014/32 je veden jako ostatní plocha, jiná plocha, pozemek parc.č. 2949/1 je veden jako ostatní plocha, zeleň. Pozemky jsou zapsány na LV č. 1678 – HMP.  Pozemky se nacházejí v prostoru mezi ulicemi Podjavorinské a Hviezdoslavova v Praze 11 – Chodově, v okolí budovy vlastněné státem Česká republika a s právem hospodaření České pošty, s.p. Pozemky jsou užívány spolu s budovou a tvoří její příslušenství. Pozemky parc.č. 2948 a 3037/4 (vznikl oddělením z pozemku parc.č. 3037/1 geometrickým plánem č. 1948-325/2005 o výměře 130 m2) mají nepravidelné půdorysné tvary a nachází se na nich vyhrazené parkovací a odstavné  plochy s venkovními úpravami. Pozemek parc.č. 2014/486 (vznikl oddělením z pozemku parc.č. 2014/32 geometrickým plánem č. 1948-325/2005 o výměře 99 m2) má protáhlý obdélníkový tvar a nachází se na něm pěší zpevněná komunikace a rampa tvořící jeden z přístupů do budovy. Pozemek parc.č. 2949/1 má trojúhelníkový tvar  a tvoří přístupový chodník k rampě. Geometrický plán č. 1948-325/2005, kterým byly části předmětných pozemků rozděleny, odbor výstavby  MČ Praha 11 dopisem ze dne 4.5.2006 odsouhlasil jako doklad pro Katastrální úřad pro HMP se sídlem v Praze (příloha č. 5,6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zemky se nacházejí ve stabilizovaném území určeném Úpn jako území s funkčním využitím smíšeným obchodu a služeb (SV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odej požadovaných pozemků není v rozporu s Úpn. Žadatel hodlá odkoupením pozemků řešit scelení pozemků,vyřešení majetkoprávních vztahů,majetkoprávního a uživatelského sjednocení zastavěných částí pozemků pod jednoho vlastníka a uživa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Žadateli byla dopisem ze dne 18.9.2006 účtována úhrada za faktické užívání pozemků od  1.9.2005 do 31.8.2006 ve výši 100 Kč/m2/rok. Úhrada za faktické užívání bude účtována do doby požádání o vklad vlastnictví pozemků do katastru nemovitos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dbor obchodních aktivit MHMP požádal o stanoviska k prodeji předmětných pozemků. Veškerá stanoviska jsou kladná (příloha č. 7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. OSM MHMP – souhlas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OMI MHMP – bez připomín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DOP MHMP – bez připomín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 URM – souhlasí za předpokladu vybudování chodníku o šířce 2 m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TSK – souhlasí a požadovaný chodník převezme TSK do své správy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MČ Praha 11 – bez připomí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zemky parc.č. 2838/48 a parc.č. 2838/54 v kat. území Strašnice jsou zapsány na LV č. 655 – HMP a jsou vedeny jako zastavěná plocha a nádvoří. Pozemky se nacházejí v ulici Žermanická v Praze 10 – Strašnicích (příloha 8,9). Pozemky jsou zastavěny budovou , která je ve vlastnictví státu Česká republika s právem hospodaření České pošty,s.p. Z pozemku parc.č. 2845/1, který je zapsán na LV č. 655 jako ostatní plocha, zeleň, je oddělena geometrickým plánem č. 2391-33/2006 část o výměře 30 m2, označená jako část „a“ a přisloučená do pozemku parc.č. 2838/54 o celkové výměře 156 m2. Jedná se o část pochozí plochy pod střešní konstrukcí při východní straně objektu. Geometrický plán č. 2391-33/2006 , kterým byla oddělena část pozemku parc.č. 2845/1, odbor stavební MČ Praha 10 dopisem ze dne 15.5.2006 odsouhlasil jako doklad pro Katastrální úřad pro HMP se sídlem v Praze  (příloha č. 10,1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zemky se nacházejí ve stabilizovaném území určeném Úpn jako území s funkčním využitím všeobecně obytným (OV). Žadatel hodlá odkoupením pozemků řešit   majetkoprávní a uživatelské sjednocení zastavěných částí pozemků pod jednoho vlastníka a uživa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Žadateli byla dopisem ze dne 18.9.2006 účtována úhrada za faktické užívání pozemků od  1.6.2006 do 31.8.2006 ve výši 200 Kč/m2/rok. Úhrada za faktické užívání bude účtována do doby požádání o vklad vlastnictví pozemků do katastru nemovitos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dbor obchodních aktivit MHMP požádal o stanoviska k prodeji předmětných pozemků v kat. území Chodov a Strašnice. Veškerá stanoviska jsou kladná  (příloha č. 12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. OSM MHMP -  -  souhlasí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OMI MHMP  -  bez připomín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DOP MHMP - bez připomínek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OOP MHMP  -  bez připomínek,</w:t>
      </w:r>
    </w:p>
    <w:p>
      <w:pPr>
        <w:pStyle w:val="Normal"/>
        <w:jc w:val="both"/>
        <w:rPr/>
      </w:pPr>
      <w:r>
        <w:rPr>
          <w:sz w:val="24"/>
        </w:rPr>
        <w:t>5. URM  -   bez připomín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MČ Praha 10,   - souhlasí,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7. TSK -  souhlasí.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naleckým posudkem č.1710AK3770/06 ze dne 10.5.2006 zpracovaným NOVOTOU,a.s. byly  pozemky v kat. území Chodov oceněny ve výši 1.654.592,- Kč, tj . při výměře 824 m2 činí  výše kupní ceny 2.008 Kč/m2. Pozemky v cenové mapě jsou oceněny ve výši 2.000 Kč/m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Znaleckým posudkem č. 1710AK3755/06 zpracovaným NOVOTOU,a.s. byly pozemky v kat. území Strašnice oceněny ve výši 695.808 Kč, tj. při výměře 256 m2 činí výše kupní ceny 2.718 Kč/m2.Pozemky nejsou  v cenové mapě oceněny, pozemky v této lokalitě se pohybují  ve výši od  1.510 Kč/m2 do 2.520 Kč/m2 (příloha č. 13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Žadatel byl vyzván k předložení cenové nabídky. Žadatel navrhnul výši kupní ceny v souladu se znaleckými posudky. V rámci protokolů o výsledcích jednání OOA MHMP ve věci převodu nemovitostí ve vlastnictví HMP složil žadatel požadované jistoty ve stanoveném termínu na účet HMP (14,1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ředkladatel tohoto materiálu po zvážení všech uvedených skutečností doporučuje stanovit kupní cenu pozemků v celkové výši 2.350.400 Kč, tj. kupní cenu pozemků v kat. území Chodov ve výši 1.654.592  Kč, tj. 2.008 Kč/m2, kupní cenu pozemků v kat. území Strašnice v celkové výši 695.808  Kč, tj. 2.086  Kč/m2. Skutečností zůstává, že pozemky jsou pro HMP nevyužitelné, úplatným převodem předmětných pozemků bude řešeno majetkoprávní a uživatelské sjednocení zastavěných částí pozemků pod jednoho vlastníka a uživa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o doby vkladu vlastnictví pozemků do KN, bude žadateli účtována úhrada za faktické užívání pozemk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snesením RHMP č. 856 ze dne 5.6.2007 souhlasila RHMP s úplatným převodem předmětných pozemků v souladu s návrhem předkladatele (příloha č. 16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Záměr na převod vlastnictví  pozemků v kat. území Chodov byl zveřejněn na úřední desce Magistrátu hl.m.Prahy pod poř.č. OOA-4512/06 v době od 27.6.2006 do 12.7.2006 v souladu se zákonnými předpisy. Žádná fyzická ani právnická osoba, mimo  žadatele, na něj nereagova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áměr na převod vlastnictví  pozemků v kat. území Strašnice byl zveřejněn na úřední desce Magistrátu hl.m.Prahy pod poř.č. OOA-4510/06 v době od 27.6.2006 do 12.7.2006 v souladu se zákonnými předpisy. Žádná fyzická ani právnická osoba, mimo  žadatele, na něj nereagova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říloh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1   -  žádo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2   -  plná moc a výpis z 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3   -  výpisy z katastru nemovitostí - Chod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4   -  snímky katastrální map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5   -  geometrický pl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6   -  souhlas s dělením pozemků v kat. území Chod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7   -  stanoviska</w:t>
      </w:r>
    </w:p>
    <w:p>
      <w:pPr>
        <w:pStyle w:val="Normal"/>
        <w:jc w:val="both"/>
        <w:rPr/>
      </w:pPr>
      <w:r>
        <w:rPr>
          <w:sz w:val="24"/>
        </w:rPr>
        <w:t>č.   8   -  výpisy z KN - Strašn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9   -  snímky kat. map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10   -  geometrický plá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11   -  souhlas s dělením pozemku v kat. území Strašn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12   -  stanoviska k prodeji pozemků v k.ú.  Strašni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  13   -  znalecké posudky</w:t>
      </w:r>
    </w:p>
    <w:p>
      <w:pPr>
        <w:pStyle w:val="Normal"/>
        <w:jc w:val="both"/>
        <w:rPr/>
      </w:pPr>
      <w:r>
        <w:rPr>
          <w:sz w:val="24"/>
        </w:rPr>
        <w:t xml:space="preserve">č. 14   -  protokol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15   -  doklady o úhradách jisto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16  -   usnesení RHMP č. 856 ze dne 5.6.2007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Z 780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33:00Z</dcterms:created>
  <dc:creator>MHMP</dc:creator>
  <dc:description/>
  <cp:keywords/>
  <dc:language>en-US</dc:language>
  <cp:lastModifiedBy>INF</cp:lastModifiedBy>
  <dcterms:modified xsi:type="dcterms:W3CDTF">2007-06-06T09:33:00Z</dcterms:modified>
  <cp:revision>2</cp:revision>
  <dc:subject/>
  <dc:title>Důvodová zpráva</dc:title>
</cp:coreProperties>
</file>