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4, Praha 6, Praha 13, Praha 16, Praha - Březiněves a Praha - Nedvěz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28 ze dne 30.1.2007, č. 162, 163, 164, 165 a 166 ze dne 6.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30.1.2007 a 6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2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2T06:21:00Z</dcterms:modified>
  <cp:revision>1</cp:revision>
  <dc:subject/>
  <dc:title>Průvodce při přípravě materiálů</dc:title>
</cp:coreProperties>
</file>