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a úplatné nabytí věcí - vnější dešťové kanalizace kolektoru D2 pro odvodnění areálu v k. ú. Písnice, ulice Libušská, Praha 4, objektu D8 - kanalizačního sběrače K8 pro masný průmysl Praha - jih v k. ú. Písnice, Praha 4 a vnějšího rozvodu vody pro zásobování areálu učňovské školy, hotelu a ubytoven v k. ú. Písnice, ul. U Bazénu, Na Okruhu, Ke Kurtům, Praha 4 a k majetkovému narovnání s MASOSPOL a. s. v likvidaci za užívání uvedených vodohospodářských staveb za dobu jejich užívání jako součást infrastruktury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126 ze dne 30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Jan Hejzlar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4T11:39:00Z</dcterms:modified>
  <cp:revision>1</cp:revision>
  <dc:subject/>
  <dc:title>Průvodce při přípravě materiálů</dc:title>
</cp:coreProperties>
</file>