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36768006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831385494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