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prac. č. 270/3, parc. č. 273/5 v k.ú. Sobín, parc. č. 856 v k.ú. Zličín ze spoluvlastnictví Mgr. Miroslavy Thomové, Ing. Jana Dlabače, Ladislava Dlabače, Milady Zvoníčkové, Stanislava Dlabače, Ing. Daniely Chromcové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6 ze dne 6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napová Irena,JUDr.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7T07:00:00Z</dcterms:modified>
  <cp:revision>1</cp:revision>
  <dc:subject/>
  <dc:title>Průvodce při přípravě materiálů</dc:title>
</cp:coreProperties>
</file>