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D ů v o d o v á     z p r á v 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>O</w:t>
      </w:r>
      <w:r>
        <w:rPr>
          <w:b/>
        </w:rPr>
        <w:t>MI MHMP předkládá k rozhodnutí ZHMP úplatné nabytí nemovitostí – pozemků parc.č. 1541//4, 1541/5 a 1541/6 kat.území Radotín, v rozsahu přílohy č.1 k usnesení RHMP č. 23 ze dne 9.1.2007, z důvodu jejich potřeby pro stavbu č 3082 TV Radotín, etapa 0005 – Radotín zá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ceňované pozemky </w:t>
      </w:r>
      <w:r>
        <w:rPr>
          <w:bCs/>
        </w:rPr>
        <w:t>parc.č. 1541//4, 1541/5 a 1541/6</w:t>
      </w:r>
      <w:r>
        <w:rPr/>
        <w:t xml:space="preserve">, jsou situovány v katastrálním území Radotín.  </w:t>
      </w:r>
    </w:p>
    <w:p>
      <w:pPr>
        <w:pStyle w:val="Normal"/>
        <w:jc w:val="both"/>
        <w:rPr/>
      </w:pPr>
      <w:r>
        <w:rPr>
          <w:b/>
          <w:bCs/>
        </w:rPr>
        <w:t>Tyto  pozemky jsou součástí stavby č.3082 TV Radotín, etapa 0005, Radotín – západ  a to stavby dešťové usazovací nádrže – dále jen DUN</w:t>
      </w:r>
      <w:r>
        <w:rPr/>
        <w:t>,  která je</w:t>
      </w:r>
      <w:r>
        <w:rPr>
          <w:i/>
          <w:iCs/>
        </w:rPr>
        <w:t xml:space="preserve"> </w:t>
      </w:r>
      <w:r>
        <w:rPr/>
        <w:t>na tyto pozemky umístěna dle schválené projektové dokumentace stavby a v souladu s územním rozhodnutím a stavebním povolením.</w:t>
      </w:r>
    </w:p>
    <w:p>
      <w:pPr>
        <w:pStyle w:val="Normal"/>
        <w:jc w:val="both"/>
        <w:rPr/>
      </w:pPr>
      <w:r>
        <w:rPr/>
        <w:t>Pozemky parc.č.1541/4, 1541/5 a 1541/6  vznikly oddělením od původního pozemku 1541 (který je v soukromém vlastnictví níže uvedených fyzických osob) a všechny tyto 3 pozemky tvoří nedílnou součást DUN.</w:t>
      </w:r>
    </w:p>
    <w:p>
      <w:pPr>
        <w:pStyle w:val="Normal"/>
        <w:jc w:val="both"/>
        <w:rPr/>
      </w:pPr>
      <w:r>
        <w:rPr/>
        <w:t xml:space="preserve">Konkrétně:      </w:t>
      </w:r>
    </w:p>
    <w:p>
      <w:pPr>
        <w:pStyle w:val="Normal"/>
        <w:jc w:val="both"/>
        <w:rPr>
          <w:i/>
          <w:i/>
          <w:iCs/>
        </w:rPr>
      </w:pPr>
      <w:r>
        <w:rPr/>
        <w:t>Pozemek parc.č. 1541/4 je nedílnou součástí stavby DUN a tvoří z DUN podle schválené projektové dokumentace stavby nedílný celek jako břehová část DUN, nyní osázená i zelení (keře) a spojená s protější stranou novým můstkem, vedoucím přes DUN. Na katastru nemovitostí je tento pozemek veden jako vodní plocha, ale ve skutečnosti vždy tvořil z větší části břehovou část tehdejšího mrtvého ramene Berounky a nyní je jak je výše uvedeno nedílnou DUN. Pozemky</w:t>
      </w:r>
      <w:r>
        <w:rPr>
          <w:i/>
          <w:iCs/>
        </w:rPr>
        <w:t xml:space="preserve">  </w:t>
      </w:r>
      <w:r>
        <w:rPr/>
        <w:t>parc.č.1541/5 a 1541/6 jsou rovněž zastavěny vlastním stavebním tělesem dešťové usazovací nádrže, která je součástí stavby č.3082 TV Radotín, etapy 0005 – Radotín zápa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Cena pozemků p.č. </w:t>
      </w:r>
      <w:r>
        <w:rPr>
          <w:bCs/>
        </w:rPr>
        <w:t xml:space="preserve">1541//4, 1541/5 a 1541/6 </w:t>
      </w:r>
      <w:r>
        <w:rPr/>
        <w:t xml:space="preserve">k.ú. Radotín vychází z vyhotoveného znaleckého posudku č.0993-028/06 ze dne 30.4.2006 a v tomto znaleckém posudku je stanovena dle zákona č.151/1997 Sb.o oceňování majetku ve znění zákona č. 121/2000 Sb., zákona č.237/2004 Sb.,  zákona č.257/2004 Sb. a vyhlášky Ministerstva financí ČR č.540/2002 Sb. ve znění vyhlášek č.452/2003 Sb. a vyhl.č.640/2004 Sb., podle stavu ke dni 19.4.2006. </w:t>
      </w:r>
    </w:p>
    <w:p>
      <w:pPr>
        <w:pStyle w:val="Normal"/>
        <w:jc w:val="both"/>
        <w:rPr/>
      </w:pPr>
      <w:r>
        <w:rPr>
          <w:b/>
          <w:bCs/>
        </w:rPr>
        <w:t>Celková vypočtená cena pozemků p.č. 1541//4, 1541/5 a 1541/6 k.ú. Radodín</w:t>
      </w:r>
      <w:r>
        <w:rPr/>
        <w:t xml:space="preserve"> dle znaleckého posudku č.0993-028/06 ze dne 30.4.2006  </w:t>
      </w:r>
      <w:r>
        <w:rPr>
          <w:b/>
          <w:bCs/>
        </w:rPr>
        <w:t>činí celkovou částku</w:t>
      </w:r>
      <w:r>
        <w:rPr/>
        <w:t xml:space="preserve"> </w:t>
      </w:r>
      <w:r>
        <w:rPr>
          <w:b/>
          <w:bCs/>
        </w:rPr>
        <w:t>255.970,- Kč</w:t>
      </w:r>
      <w:r>
        <w:rPr/>
        <w:t>, která je současně dohodnutou kupní cenou nemovitosti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Podílovými spoluvlastníky nemovitosti parc.č.1541 dle výpisu z katastru nemovitostí LV č.489 pro kat. území Radotín ze dne 28.3.2006 je  Ludvík Jílek, Janského 2444/1,  Stodůlky, 155 00,  Praha 5  a   Václav Zajíček,  Na Rymáni 874/41,  Radotín,  153 00,  Praha 5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pis příloh k důvodové zprávě: </w:t>
      </w:r>
    </w:p>
    <w:p>
      <w:pPr>
        <w:pStyle w:val="Normal"/>
        <w:rPr/>
      </w:pPr>
      <w:r>
        <w:rPr/>
        <w:t xml:space="preserve">1) Výpis z katastru nemovitostí  z LV 489 k datu 28.3.2006, k.ú. Radotín   </w:t>
      </w:r>
    </w:p>
    <w:p>
      <w:pPr>
        <w:pStyle w:val="Normal"/>
        <w:rPr>
          <w:i/>
          <w:i/>
          <w:iCs/>
        </w:rPr>
      </w:pPr>
      <w:r>
        <w:rPr/>
        <w:t xml:space="preserve">2) Geometrický oddělovací  plán č.1660-6/2006 ze dne 13.3.2006   </w:t>
      </w:r>
    </w:p>
    <w:p>
      <w:pPr>
        <w:pStyle w:val="Normal"/>
        <w:rPr/>
      </w:pPr>
      <w:r>
        <w:rPr/>
        <w:t>3) Znalecký posudek č.0993-028/06 ze dne 19.4.2006-07-15</w:t>
      </w:r>
    </w:p>
    <w:p>
      <w:pPr>
        <w:pStyle w:val="Normal"/>
        <w:rPr/>
      </w:pPr>
      <w:r>
        <w:rPr/>
        <w:t>4) usnesení RHMP č. 23 ze dne 9.1.2007, včetně přílohy č. 1 k tomuto usnesení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4395" w:hanging="4395"/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5812" w:hanging="5812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41:00Z</dcterms:created>
  <dc:creator>INF</dc:creator>
  <dc:description/>
  <dc:language>en-US</dc:language>
  <cp:lastModifiedBy>INF</cp:lastModifiedBy>
  <cp:lastPrinted>2006-07-15T10:15:00Z</cp:lastPrinted>
  <dcterms:modified xsi:type="dcterms:W3CDTF">2007-01-11T09:26:00Z</dcterms:modified>
  <cp:revision>70</cp:revision>
  <dc:subject/>
  <dc:title>D ů v o d o v á     z p r á v a</dc:title>
</cp:coreProperties>
</file>