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>
          <w:rFonts w:eastAsia="Arial"/>
        </w:rPr>
      </w:pPr>
      <w:bookmarkStart w:id="4" w:name="U_kcemu"/>
      <w:bookmarkEnd w:id="4"/>
      <w:r>
        <w:rPr>
          <w:rFonts w:eastAsia="Arial"/>
        </w:rPr>
        <w:t xml:space="preserve">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pozemku parc.č. 2574/9 o výměře 41 327 m</w:t>
      </w:r>
      <w:r>
        <w:rPr>
          <w:vertAlign w:val="superscript"/>
        </w:rPr>
        <w:t>2</w:t>
      </w:r>
      <w:r>
        <w:rPr/>
        <w:t xml:space="preserve"> v kat. území Kyje z vlastnictví hl.m. Prahy do vlastnictví předkladatele nejvýhodnějšího návrhu předloženého v rámci výběrového řízení, společnosti Investorsko  inženýrská a.s., se sídlem Gorkého 658/15, 460 01  Liberec, IČ: 25047183 za celkovou kupní cenu ve výši 119,435.030,-Kč, t.j. 2.890,-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úplatného převodu pozemku dle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06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18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09T13:18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