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3224 v k. ú. Michle z vlastnictví hl. m. Prahy do vlastnictví Petra Haller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části pozemku parc. č. 3224 v k. ú. Michle, dle geometrického plánu č. 1814 - 631/2005 ze dne 8.3.2006 pozemek nově označen jako parc. č. 3224/6 o výměře 46 m2 do vlastnictví Petra Hellera, r.č. 64 08 05/1034, bytem Ve Vilách 63/7, Praha 4 - Michle za celkovou kupní cenu ve výši 115.000,- Kč, tj. 2.500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2E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1:00Z</dcterms:created>
  <dc:creator>INF</dc:creator>
  <dc:description/>
  <dc:language>en-US</dc:language>
  <cp:lastModifiedBy>INF</cp:lastModifiedBy>
  <dcterms:modified xsi:type="dcterms:W3CDTF">2007-01-24T09:21:00Z</dcterms:modified>
  <cp:revision>1</cp:revision>
  <dc:subject/>
  <dc:title>NAŘÍZENÍ ŘEDITELE</dc:title>
</cp:coreProperties>
</file>