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/>
        <w:t xml:space="preserve">Důvodová zpráva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ůvodem předkladu je úplatný převod vlastnictví pozemku parc.č. 156/1 o výměře 168 m2 v  kat. území Chodov z vlastnictví hlavního města Prahy do vlastnictví Jiřího Janečka, bytem Praha 4, Zimákova 458/13.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Hlavní město Praha obdrželo žádost vlastníka sousedního pozemku parc.č. 155/1 v kat. území Chodov  o úplatný převod vlastnictví pozemku parc.č. 156/1  v kat. území Chodov o výměře 168 m2 za účelem vytvoření jednoho funkčního celku s pozemkem v jeho vlastnictví. Žadatel plánuje výstavbu rodinného domu na pozemku parc.č. 155/1 a pozemek parc.č. 156/1 bude využit jako zahrada k rodinnému domu (příloha č. 1,2,3)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Jedná se o  pozemek v kat. území Chodov, který se nachází v prostoru mezi ulicemi Zimákova a Donovalská v Praze 11 – Chodově a tvoří jeden funkční celek s pozemkem ve vlastnictví žadatele. Pozemek je rovinný, jeho tvar je čtvercový, část pozemku je oplocena spolu s pozemkem ve vlastnictví žadatele, další část pozemku je oplocena spolu s dalšími pozemky k sousedním bytovým domům. Na pozemku se nacházejí trvalé porosty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le Úpn se jedná o stabilizované území určené Úpn jako území s funkčním využitím čistě obytným (OC). </w:t>
      </w:r>
    </w:p>
    <w:p>
      <w:pPr>
        <w:pStyle w:val="TextBody"/>
        <w:rPr/>
      </w:pPr>
      <w:r>
        <w:rPr/>
        <w:t xml:space="preserve">     </w:t>
      </w:r>
      <w:r>
        <w:rPr/>
        <w:t xml:space="preserve">Pozemek parc.č. 156/1 o výměře 168 m2 je zapsán na listu vlastnictví č. 1678 – HMP jako zahrada. </w:t>
      </w:r>
    </w:p>
    <w:p>
      <w:pPr>
        <w:pStyle w:val="TextBody"/>
        <w:rPr/>
      </w:pPr>
      <w:r>
        <w:rPr/>
        <w:t xml:space="preserve">   </w:t>
      </w:r>
      <w:r>
        <w:rPr/>
        <w:t>OOA MHMP vyžádal stanoviska k úplatnému převodu  předmětného pozemku v kat. území Chodov. Veškerá vyžádaná stanoviska byla kladná.</w:t>
      </w:r>
    </w:p>
    <w:p>
      <w:pPr>
        <w:pStyle w:val="TextBody"/>
        <w:rPr/>
      </w:pPr>
      <w:r>
        <w:rPr/>
        <w:t xml:space="preserve">     </w:t>
      </w:r>
      <w:r>
        <w:rPr/>
        <w:t>Pozemek parc. č. 156/1 v kat. území Chodov není v cenové mapě oceněn, pozemky v dané lokalitě se pohybují od 1.670,- Kč/m2 do 2.280,- Kč/m2.Znaleckým posudkem, který zpracovala NOVOTA a.s., se sídlem v Praze 1, Klimentská 1652/36 pod č. 1710AK3918/06 dne 7.9.2006, byl pozemek parc.č. 156/1 oceněn  takto: administrativní cena 303.150,- Kč, tj. 1805,- Kč/m2, tržní cena 348.768,- Kč, (po zaokrouhlení 348.800,- Kč), tj. 2.076,- Kč/m2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Žadatel byl seznámen s výší kupní ceny a navrhnul výši kupní ceny 2.076,- Kč/m2, tj. celkem 348.768,- Kč. Po sepsání protokolu o výsledku jednání OOA MHMP ve věci převodu nemovitosti ve vlastnictví HMP, složil žadatel jistotu ve výši 34.877,- Kč ve stanoveném termínu na účet HM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zhledem k souhlasným stanoviskům všech klíčových odborů MHMP a MČ Praha 11 a ke skutečnosti, že uvedené funkční využití pozemku žadatelem je v souladu s ÚP, navrhnul předkladatel úplatný převod pozemku parc.č. 156/1 v kat. území Chodov z vlastnictví HMP do vlastnictví Jiřího Janečka ve výši tržní ceny, tj. celkově 348.768,- Kč, tj. 2.076,- Kč/m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snesením RHMP č. 72 ze dne 23.1.2007 souhlasila Rada HMP s úplatným převodem pozemku parc.č. 156/1 v kat. území Chodov v souladu s návrhem předkladatele (příloha č. 4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áměr na převod vlastnictví pozemku byl zveřejněn na úřední desce Magistrátu hl.m.Prahy pod poř.č. OOA- 5176/06 v době od 13.10.2006 do 30.10.2006 v souladu s právními předpisy. Žádná fyzická ani právnická osoba, mimo  žadatele, na něj nereagova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1   -  žádos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2   -  snímek kat. map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3   -  výpisy z K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4   -  usnesení RHMP č. 72 ze dne 23.1.2007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 Z 797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9:58:00Z</dcterms:created>
  <dc:creator>OBIS Praha s.r.o.</dc:creator>
  <dc:description/>
  <dc:language>en-US</dc:language>
  <cp:lastModifiedBy>INF</cp:lastModifiedBy>
  <dcterms:modified xsi:type="dcterms:W3CDTF">2007-01-23T10:05:00Z</dcterms:modified>
  <cp:revision>2</cp:revision>
  <dc:subject/>
  <dc:title>Důvodová zpráva</dc:title>
</cp:coreProperties>
</file>