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Městské části Praha 4, Praha 10, Praha 13,  Praha – Dolní Chabry a Praha – Ďáblice požádaly o svěření věcí z vlastnictví hlavního města Prah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</w:t>
      </w:r>
      <w:r>
        <w:rPr/>
        <w:t>.</w:t>
      </w:r>
      <w:r>
        <w:rPr>
          <w:u w:val="single"/>
        </w:rPr>
        <w:t>PRAHA 4</w:t>
      </w:r>
      <w:r>
        <w:rPr/>
        <w:t xml:space="preserve"> –  svěření pozemků v  k.ú. Braník v lokalitě U Ledáren. Předmětem svěření je poslední pozemek zeleně poblíž Barrandovského mostu, který byl dodatečně vypořádán.Ostatní pozemky byly MČ Praha 4 svěřeny v r.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věření pozemků v k.ú. Braník mezi Modřanskou ulicí a Vltavou se záměrem využití pro cyklostezku Modřany - Výtoň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47 ze dne 6.2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48 ze dne 6.2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2</w:t>
      </w:r>
      <w:r>
        <w:rPr/>
        <w:t>.</w:t>
      </w:r>
      <w:r>
        <w:rPr>
          <w:u w:val="single"/>
        </w:rPr>
        <w:t xml:space="preserve">PRAHA 10 </w:t>
      </w:r>
      <w:r>
        <w:rPr/>
        <w:t xml:space="preserve">-    svěření pozemku zeleně mezi ulicemi U Tvrze a Tomsova, poblíž Malešického náměstí. Pozemek byl GP oddělen od chodníku ve správě TSK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městské části se za použití § 13 ost. 1 písm. g) Statutu hl.m. Prahy, na podnět OOA MHMP svěřuje pozemek v k.ú. Strašnice, užívaný jako zahrada, jehož další využití je  omezeno vedením teplovodních kanálů Pražské teplárenské a.s., včetně přípojek k sousedním objektům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/>
        <w:t>svěření pozemku  v k.ú. Strašnice, poblíž stanice metra Strašnická. Převážná většina pozemku je v areálu tržnice, část slouží jako přístupová cesta a část jako průchod z ulice Saratovské do ulice V Olšinách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50 ze dne 6.2.2007</w:t>
      </w:r>
    </w:p>
    <w:p>
      <w:pPr>
        <w:pStyle w:val="TextBody"/>
        <w:rPr/>
      </w:pPr>
      <w:r>
        <w:rPr>
          <w:b/>
          <w:bCs/>
        </w:rPr>
        <w:t>Usnesení Rady HMP č. 151 ze dne 6.2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52 ze dne 6.2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</w:t>
      </w:r>
      <w:r>
        <w:rPr/>
        <w:t>.</w:t>
      </w:r>
      <w:r>
        <w:rPr>
          <w:u w:val="single"/>
        </w:rPr>
        <w:t xml:space="preserve">PRAHA 13 </w:t>
      </w:r>
      <w:r>
        <w:rPr/>
        <w:t>–  městské části se za použití § 13 odst. 1 písmeno g) Statutu hlavního města Prahy a z podnětu OOA MHMP svěřuje do správy pozemek v k.ú. Stodůlky, v rámci hl.m. Prahy samostatně nevyužiteln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68 ze dne 6.2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4</w:t>
      </w:r>
      <w:r>
        <w:rPr/>
        <w:t>.</w:t>
      </w:r>
      <w:r>
        <w:rPr>
          <w:u w:val="single"/>
        </w:rPr>
        <w:t xml:space="preserve"> PRAHA – Dolní Chabry – svěření </w:t>
      </w:r>
      <w:r>
        <w:rPr/>
        <w:t>chodníku pro pěší z ulice V Americe na Bílenecké náměstí,  pravidelně udržovaného městskou částí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69 ze dne 6.2.2007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</w:t>
      </w:r>
      <w:r>
        <w:rPr/>
        <w:t>.</w:t>
      </w:r>
      <w:r>
        <w:rPr>
          <w:u w:val="single"/>
        </w:rPr>
        <w:t xml:space="preserve"> PRAHA – Ďáblice </w:t>
      </w:r>
      <w:r>
        <w:rPr/>
        <w:t xml:space="preserve"> –  svěření pozemků v k.ú. Ďáblice, pod Hasičskou zbrojnicí a pozemků funkčně souvisejících, při ul. Na Štamberku.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</w:rPr>
        <w:t>Usnesení Rady HMP č. 167 ze dne 6.2.2007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sz w:val="22"/>
        </w:rPr>
      </w:pPr>
      <w:r>
        <w:rPr>
          <w:b/>
          <w:sz w:val="22"/>
        </w:rPr>
        <w:t>1. MČ PRAHA 4</w:t>
      </w:r>
    </w:p>
    <w:p>
      <w:pPr>
        <w:pStyle w:val="WWBodyText23"/>
        <w:rPr>
          <w:u w:val="none"/>
        </w:rPr>
      </w:pPr>
      <w:r>
        <w:rPr>
          <w:u w:val="none"/>
        </w:rPr>
        <w:t>požádala dopisem č.j. ZS/PK/191/2005 ze dne 3.10.2005 (příloha č. 1.1) o svěření pozemků parc.č. 1899, 1903, 1905, 1907/1, 1912, 1913, 1914, 1919/1, 1919/5 a id. 1/2 pozemku parc.č. 1900 v k.ú. Braník, dle usnesení Zastupitelstva MČ Praha 4 č. 19Z-13/2005 ze dne 21.9.2005 (příloha č. 1.2).</w:t>
      </w:r>
    </w:p>
    <w:p>
      <w:pPr>
        <w:pStyle w:val="WWBodyText23"/>
        <w:rPr/>
      </w:pPr>
      <w:r>
        <w:rPr>
          <w:u w:val="none"/>
        </w:rPr>
        <w:t xml:space="preserve">Předmětem svěření je pozemek parc.č. </w:t>
      </w:r>
      <w:r>
        <w:rPr>
          <w:b/>
          <w:bCs/>
          <w:u w:val="none"/>
        </w:rPr>
        <w:t>1899 o výměře 108 m</w:t>
      </w:r>
      <w:r>
        <w:rPr>
          <w:b/>
          <w:bCs/>
          <w:u w:val="none"/>
          <w:vertAlign w:val="superscript"/>
        </w:rPr>
        <w:t>2</w:t>
      </w:r>
      <w:r>
        <w:rPr>
          <w:b/>
          <w:bCs/>
          <w:u w:val="none"/>
        </w:rPr>
        <w:t xml:space="preserve"> v k.ú. Braník</w:t>
      </w:r>
      <w:r>
        <w:rPr>
          <w:u w:val="none"/>
        </w:rPr>
        <w:t>, zbývající pozemky již byly MČ Praha 4 svěřeny.</w:t>
      </w:r>
    </w:p>
    <w:p>
      <w:pPr>
        <w:pStyle w:val="WWBodyText23"/>
        <w:rPr>
          <w:u w:val="none"/>
        </w:rPr>
      </w:pPr>
      <w:r>
        <w:rPr>
          <w:u w:val="none"/>
        </w:rPr>
        <w:t>Pozemek parc.č. 1899 v k.ú. Braník je podle informativního výpisu z katastru nemovitostí zapsán na listu vlastnictví č. 1372 Hlavní město Praha (příloha č. 1.3). Do vlastnictví hl.m. Prahy přešel podle § 3 odst. 4 zákona č. 172/1991 Sb. z majetku České republiky – Výstavby hl.m. Prahy – výstavby inženýrských stave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pozemek zeleně u Modřanské ulice, poblíž Barrandovského mostu. Pozemek se nachází v lokalitě, kde kromě pozemků ve správě MČ Praha 4, jsou i pozemky ve vlastnictví fyzických osob a jiných subjektů.</w:t>
      </w:r>
    </w:p>
    <w:p>
      <w:pPr>
        <w:pStyle w:val="TextBody"/>
        <w:rPr/>
      </w:pPr>
      <w:r>
        <w:rPr/>
        <w:t>MČ Praha 4 má zájem pozemky od jiných vlastníků v této lokalitě vykoupit a následně tento zanedbaný prostor přebudovat na oddechovou zónu pro obyvatele Prahy 4.</w:t>
      </w:r>
    </w:p>
    <w:p>
      <w:pPr>
        <w:pStyle w:val="WWBodyText23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Ve snímku z pozemkové mapy je pozemek zvýrazněn, u navazujících nemovitostí jsou uvedeni vlastníci; pro informaci je v příloze i snímek z ortofotomapy (příloha č. 1.4).</w:t>
      </w:r>
    </w:p>
    <w:p>
      <w:pPr>
        <w:pStyle w:val="WWBodyText23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Podle cenové mapy se pozemek nachází v lokalitě neoceněné (příloha č.1.5), podle ÚP hl.m. Prahy v území ZMK + zátopové (příloha č. 1.6).</w:t>
      </w:r>
    </w:p>
    <w:p>
      <w:pPr>
        <w:pStyle w:val="Normal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WWBodyText22"/>
        <w:ind w:left="0" w:hanging="0"/>
        <w:rPr/>
      </w:pPr>
      <w:r>
        <w:rPr/>
        <w:t>Dopisem č.j. ZS/PK/102/06 ze dne 27.6.2006 požádala MČ Praha 4 o svěření pozemků parc.č.</w:t>
      </w:r>
      <w:r>
        <w:rPr>
          <w:b/>
          <w:bCs/>
        </w:rPr>
        <w:t>152/2,155, 156, 157/1, 158, 159, 160, 162, 163/1, 2934 v k.ú. Braník a id. 33/180 pozemků parc.č. 138 a 147 v k.ú. Braník</w:t>
      </w:r>
      <w:r>
        <w:rPr/>
        <w:t xml:space="preserve"> (příloha č. 1.7), dle usnesení Zastupitelstva MČ Praha 4 č. 23Z-3/2006 ze dne 21.6.2006 (příloha č. 1.8).</w:t>
      </w:r>
    </w:p>
    <w:p>
      <w:pPr>
        <w:pStyle w:val="WWBodyText22"/>
        <w:ind w:left="0" w:hanging="0"/>
        <w:rPr/>
      </w:pPr>
      <w:r>
        <w:rPr/>
        <w:t>Pozemky parc.č. 152/2 o výměře 1 m</w:t>
      </w:r>
      <w:r>
        <w:rPr>
          <w:vertAlign w:val="superscript"/>
        </w:rPr>
        <w:t>2</w:t>
      </w:r>
      <w:r>
        <w:rPr/>
        <w:t>, parc.č. 155 o výměře 209 m</w:t>
      </w:r>
      <w:r>
        <w:rPr>
          <w:vertAlign w:val="superscript"/>
        </w:rPr>
        <w:t>2</w:t>
      </w:r>
      <w:r>
        <w:rPr/>
        <w:t>, parc.č. 156 o výměře 1021 m</w:t>
      </w:r>
      <w:r>
        <w:rPr>
          <w:vertAlign w:val="superscript"/>
        </w:rPr>
        <w:t>2</w:t>
      </w:r>
      <w:r>
        <w:rPr/>
        <w:t>, parc.č. 157/1 o výměře 121 m</w:t>
      </w:r>
      <w:r>
        <w:rPr>
          <w:vertAlign w:val="superscript"/>
        </w:rPr>
        <w:t>2</w:t>
      </w:r>
      <w:r>
        <w:rPr/>
        <w:t>, parc.č. 158 o výměře 739 m</w:t>
      </w:r>
      <w:r>
        <w:rPr>
          <w:vertAlign w:val="superscript"/>
        </w:rPr>
        <w:t>2</w:t>
      </w:r>
      <w:r>
        <w:rPr/>
        <w:t>, parc.č. 159 o výměře 406 m</w:t>
      </w:r>
      <w:r>
        <w:rPr>
          <w:vertAlign w:val="superscript"/>
        </w:rPr>
        <w:t>2</w:t>
      </w:r>
      <w:r>
        <w:rPr/>
        <w:t>, parc.č. 160 o výměře 158 m</w:t>
      </w:r>
      <w:r>
        <w:rPr>
          <w:vertAlign w:val="superscript"/>
        </w:rPr>
        <w:t>2</w:t>
      </w:r>
      <w:r>
        <w:rPr/>
        <w:t>, parc.č. 162 o výměře 787 m</w:t>
      </w:r>
      <w:r>
        <w:rPr>
          <w:vertAlign w:val="superscript"/>
        </w:rPr>
        <w:t>2</w:t>
      </w:r>
      <w:r>
        <w:rPr/>
        <w:t xml:space="preserve"> a parc.č. 163/1 o výměře 251 m</w:t>
      </w:r>
      <w:r>
        <w:rPr>
          <w:vertAlign w:val="superscript"/>
        </w:rPr>
        <w:t>2</w:t>
      </w:r>
      <w:r>
        <w:rPr/>
        <w:t xml:space="preserve"> v k.ú. Braník jsou zapsány na listu vlastnictví č. 1372 Hlavní město Praha (příloha č. 1.9).</w:t>
      </w:r>
    </w:p>
    <w:p>
      <w:pPr>
        <w:pStyle w:val="WWBodyText22"/>
        <w:tabs>
          <w:tab w:val="clear" w:pos="708"/>
          <w:tab w:val="left" w:pos="720" w:leader="none"/>
        </w:tabs>
        <w:ind w:left="0" w:hanging="0"/>
        <w:rPr/>
      </w:pPr>
      <w:r>
        <w:rPr/>
        <w:t>Pozemek parc.č. 2934 o výměře 21 m</w:t>
      </w:r>
      <w:r>
        <w:rPr>
          <w:vertAlign w:val="superscript"/>
        </w:rPr>
        <w:t>2</w:t>
      </w:r>
      <w:r>
        <w:rPr/>
        <w:t xml:space="preserve"> v k.ú. Braník je zapsán na listu vlastnictví č. 21 Česká republika, právo hospodaření s majetkem státu Technická správa komunikací hl.m. Prahy (příloha č. 1.10). Ohlášení změny vlastnického práva k tomuto pozemku je ze dne 12.12.2005 (příloha č. 1.11).</w:t>
      </w:r>
    </w:p>
    <w:p>
      <w:pPr>
        <w:pStyle w:val="WWBodyText22"/>
        <w:tabs>
          <w:tab w:val="clear" w:pos="708"/>
          <w:tab w:val="left" w:pos="720" w:leader="none"/>
        </w:tabs>
        <w:ind w:left="0" w:hanging="0"/>
        <w:rPr/>
      </w:pPr>
      <w:r>
        <w:rPr/>
        <w:t>Pozemky parc.č. 138 o výměře 288 m</w:t>
      </w:r>
      <w:r>
        <w:rPr>
          <w:vertAlign w:val="superscript"/>
        </w:rPr>
        <w:t>2</w:t>
      </w:r>
      <w:r>
        <w:rPr/>
        <w:t xml:space="preserve"> a parc.č. 147 o výměře 81 m</w:t>
      </w:r>
      <w:r>
        <w:rPr>
          <w:vertAlign w:val="superscript"/>
        </w:rPr>
        <w:t>2</w:t>
      </w:r>
      <w:r>
        <w:rPr/>
        <w:t xml:space="preserve"> v k.ú. Braník jsou zapsány na listu vlastnictví č. 1426, přičemž ve správě MČ Praha 4 je id. podíl 147/180 a zbývající podíl id. 33/180 je zapsán na Českou republiku, právo hospodaření s majetkem státu Národní výbor hl.m. Prahy (příloha č. 1.12). Ohlášení přechodu vlastnictví k id. podílu 33/180 pozemků parc.č. 138 a 147 v k.ú. Braník na hl.m. Prahu je ze dne 17.3.2006 (příloha č. 1.13).</w:t>
      </w:r>
    </w:p>
    <w:p>
      <w:pPr>
        <w:pStyle w:val="WWBodyText22"/>
        <w:ind w:left="0" w:hanging="0"/>
        <w:rPr/>
      </w:pPr>
      <w:r>
        <w:rPr/>
        <w:t>Jedná se o zeleň, mezi Modřanskou ulicí a Vltavou. Dále navazují na nemovitosti společnosti Agip Česká republika, s.r.o. a na nemovitosti ve správě MČ Praha 4 a pozemky ve vlastnictví ČR – Ministerstva financí.</w:t>
      </w:r>
    </w:p>
    <w:p>
      <w:pPr>
        <w:pStyle w:val="WWBodyText22"/>
        <w:ind w:left="0" w:hanging="0"/>
        <w:rPr/>
      </w:pPr>
      <w:r>
        <w:rPr/>
        <w:t>Pozemky parc.č. 156 a 2934 v k.ú. Braník jsou ve správě TSK hl.m. Prahy – TSK hl.m. Prahy po předběžném projednání nemá ke svěření námitek.</w:t>
      </w:r>
    </w:p>
    <w:p>
      <w:pPr>
        <w:pStyle w:val="WWBodyText22"/>
        <w:ind w:left="0" w:hanging="0"/>
        <w:rPr/>
      </w:pPr>
      <w:r>
        <w:rPr/>
        <w:t>Pozemky a id. podíly pozemků, které má již MČ ve své správě, MČ vykoupila od fyzických osob (restituentů), aby bylo možné na tyto pozemky umístit cyklostezku Výtoň – Modřany. S tímto záměrem MČ žádá i o svěření výše uvedených pozemků.</w:t>
      </w:r>
    </w:p>
    <w:p>
      <w:pPr>
        <w:pStyle w:val="WWBodyText22"/>
        <w:ind w:left="0" w:hanging="0"/>
        <w:rPr/>
      </w:pPr>
      <w:r>
        <w:rPr/>
        <w:t>Pozemky jsou zvýrazněny ve snímku z pozemkové mapy – u okolních nemovitostí jsou uvedeni vlastníci, pro informaci je doložen i snímek z ortofotomapy (příloha č. 1.14).</w:t>
      </w:r>
    </w:p>
    <w:p>
      <w:pPr>
        <w:pStyle w:val="WWBodyText22"/>
        <w:ind w:left="0" w:hanging="0"/>
        <w:rPr/>
      </w:pPr>
      <w:r>
        <w:rPr/>
        <w:t>Podle cenové mapy jde o neoceněnou lokalitu (příloha č. 1.15), v území ZMK, částečně v zátopovém území (příloha č. 1.16)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1:  Žádost městské části Praha 4 č.j. ZS/PK/191/2005 ze dne 3.10.200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2:  Usnesení ZMČ Praha 4 č. 19Z-13/2005 ze dne 21.9.200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3:  Informativní výpis z K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4:  Snímek pozemkové mapy+ ortofotomapy</w:t>
      </w:r>
    </w:p>
    <w:p>
      <w:pPr>
        <w:pStyle w:val="BodyText2"/>
        <w:rPr/>
      </w:pPr>
      <w:r>
        <w:rPr>
          <w:sz w:val="22"/>
        </w:rPr>
        <w:t>č. 1.5:  Snímek z cenové mapy</w:t>
      </w:r>
    </w:p>
    <w:p>
      <w:pPr>
        <w:pStyle w:val="BodyText2"/>
        <w:rPr>
          <w:sz w:val="22"/>
        </w:rPr>
      </w:pPr>
      <w:r>
        <w:rPr>
          <w:sz w:val="22"/>
        </w:rPr>
        <w:t>č. 1.6:  Snímek z ÚPn hl.m. Prah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7:  Žádost MČ Praha 4 č.j. ZS/PK/102/06 ze dne 27.6.200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8:  Usnesení Zastupitelstva MČ Praha 4 č. 23Z-3/2006 ze dne 21.6.200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9:  Informativní výpis z KN – pozemky na LV 137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č. 1.10: Informativní výpis z KN – pozemek na LV 2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11: Ohlášení změny vlastnického práva ze dne 12.12.200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12: Informativní výpis z KN – pozemky na LV 142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13: Ohlášení přechodu vlastnictví ze dne 17.3.200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č. 1.14: Snímek z pozemkové mapy + ortofotomap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1.15: Snímek z cenové mapy</w:t>
      </w:r>
    </w:p>
    <w:p>
      <w:pPr>
        <w:pStyle w:val="BodyText2"/>
        <w:rPr>
          <w:b/>
          <w:b/>
          <w:sz w:val="22"/>
        </w:rPr>
      </w:pPr>
      <w:r>
        <w:rPr>
          <w:sz w:val="22"/>
        </w:rPr>
        <w:t>č. 1.16: Snímek z ÚP hl.m. Prahy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2. MČ PRAHA 10</w:t>
      </w:r>
    </w:p>
    <w:p>
      <w:pPr>
        <w:pStyle w:val="Normal"/>
        <w:jc w:val="both"/>
        <w:rPr/>
      </w:pPr>
      <w:r>
        <w:rPr>
          <w:sz w:val="22"/>
        </w:rPr>
        <w:t xml:space="preserve">požádala dopisem č.j. KS/121/03 ze dne 12.12.2003 o svěření pozemku </w:t>
      </w:r>
      <w:r>
        <w:rPr>
          <w:b/>
          <w:bCs/>
          <w:sz w:val="22"/>
        </w:rPr>
        <w:t xml:space="preserve">parc.č. 930/5 v k.ú. Malešice </w:t>
      </w:r>
      <w:r>
        <w:rPr>
          <w:sz w:val="22"/>
        </w:rPr>
        <w:t>(příloha č. 2.1), dle usnesení Zastupitelstva MČ Praha 10 č. 7/15/03 ze dne 4.12.2003 (příloha č. 2.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pozemek, který je podle výpisu z katastru nemovitostí zapsán na listu vlastnictví č. 646 Hlavní město Praha (příloha č. 2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původního pozemku byla za souhlasu MČ směněna s fyzickou osobou a část pozemku zastavěná chodníkem byla oddělena, aby mohla zůstat ve správě TSK hl.m. Prahy. Geometrický plán č. 1064-15/2006 (příloha č. 2.4) pro oddělení částí zastavěných chodníkem vyhotovila na základě požadavku OSM MHMP společnost EuroGV s.r.o., se sídlem Praha 5, Archeologická 2256. Části zastavěné chodníkem byly přičleněny k pozemku parc.č. 29/2 v k.ú. Malešice, který je ve vlastnictví hl.m. Prahy. Geometrický plán byl pro potřebu zápisu do katastru nemovitostí odsouhlasen odborem stavebním ÚMČ Praha 10 č.j. OST 4040/06/Mi ze dne 11.10.2006 (příloha č. 2.5). Zápis do katastru nemovitostí provede MČ Praha 10 po svěření.</w:t>
      </w:r>
    </w:p>
    <w:p>
      <w:pPr>
        <w:pStyle w:val="Normal"/>
        <w:jc w:val="both"/>
        <w:rPr/>
      </w:pPr>
      <w:r>
        <w:rPr>
          <w:sz w:val="22"/>
        </w:rPr>
        <w:t>Na svěření je v současné době navrhován pozemek parc.č. 930/5 o výměře 154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Malešice. Pozemek se nachází mezi ulicemi U Tvrze a Tomsova, poblíž Malešického náměstí. Na pozemku je zeleň, na části pozemku u Tomsovy ulice je asfaltový prostor. Pozemek navazuje na nemovitosti ve vlastnictví fyzických osob a dalších subjekt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raha 10 má zájem na zkultivování plochy ležící v centru navrhované památkové zóny. Chodník bude nadále ve správě TSK hl.m. Prahy.</w:t>
      </w:r>
    </w:p>
    <w:p>
      <w:pPr>
        <w:pStyle w:val="WWBodyText21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Ve snímku z pozemkové mapy je pozemek zvýrazněn, u navazujících nemovitostí jsou uvedeni vlastníci; pro informaci je v příloze i snímek z ortofotomapy (příloha č. 2.6).</w:t>
      </w:r>
    </w:p>
    <w:p>
      <w:pPr>
        <w:pStyle w:val="WWBodyText21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rPr/>
      </w:pPr>
      <w:r>
        <w:rPr>
          <w:b w:val="false"/>
          <w:bCs/>
        </w:rPr>
        <w:t>Podle cenové mapy se pozemek nachází v lokalitě oceněné 3100,- Kč/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(příloha č. 2.7), podle ÚP hl.m. Prahy v území SV (příloha č. 2.8)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WWBodyText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WWBodyText2"/>
        <w:rPr/>
      </w:pPr>
      <w:r>
        <w:rPr/>
        <w:t xml:space="preserve">Za použití § 13 odst. 1 písmeno g) obecně závazné vyhlášky č. 55/2000 Sb. hl.m. Prahy, kterou se vydává Statut hlavního města Prahy, ve znění obecně závazné vyhlášky č. 12/2004 Sb. hl.m. Prahy se  do správy MČ Praha 10 na základě podnětu OOA MHMP ze dne 12.7.2006 (příloha č. 2.9) svěřuje pozemek </w:t>
      </w:r>
      <w:r>
        <w:rPr>
          <w:b/>
          <w:bCs/>
        </w:rPr>
        <w:t>parc.č. 4020/1 o výměře 467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 k.ú. Strašnice</w:t>
      </w:r>
      <w:r>
        <w:rPr/>
        <w:t>. Tento pozemek je ve vlastnictví hl.m. Prahy, dle informativního výpisu z katastru nemovitostí je zapsán na listu vlastnictví č.  655 (příloha č. 2.10).</w:t>
      </w:r>
    </w:p>
    <w:p>
      <w:pPr>
        <w:pStyle w:val="WWBodyText2"/>
        <w:rPr/>
      </w:pPr>
      <w:r>
        <w:rPr/>
        <w:t>Jedná se o obdélníkový oplocený pozemek, který severní hranicí navazuje na ulici Vyžlovská, jižní na ulici Aldašínská a východní a západní hranicí na nemovitosti ve vlastnictví fyzických osob.</w:t>
      </w:r>
    </w:p>
    <w:p>
      <w:pPr>
        <w:pStyle w:val="WWBodyText2"/>
        <w:rPr/>
      </w:pPr>
      <w:r>
        <w:rPr/>
        <w:t>Dle OOA MHMP je využití pozemku omezeno – pod povrchem pozemku vede topný kanál, horkovod Pražské teplárenské a.s. a přípojky ve vlastnictví vlastníků napojených objektů. Z tohoto důvodu je pozemek v současné době využíván pro zahrádkářské účely, na části je stavba bez č.pop. (garáž), nezapsaná v katastru nemovitostí. OOA MHMP má uzavřeny 2 nájemní smlouvy na části pozemku za účelem užívání zahrádky a 1 nájemní smlouvu na část pozemku pod garáží včetně přístupové cesty.</w:t>
      </w:r>
    </w:p>
    <w:p>
      <w:pPr>
        <w:pStyle w:val="WWBodyText2"/>
        <w:rPr/>
      </w:pPr>
      <w:r>
        <w:rPr/>
        <w:t>Ve snímku z pozemkové mapy je předmětný pozemek zvýrazněn, u navazujících nemovitostí jsou uvedeni vlastníci; pro informaci je v příloze i snímek z ortofotomapy (příloha č. 2.11).</w:t>
      </w:r>
    </w:p>
    <w:p>
      <w:pPr>
        <w:pStyle w:val="WW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/>
      </w:pPr>
      <w:r>
        <w:rPr/>
        <w:t>Podle cenové mapy se pozemek nachází v lokalitě oceněné 4470,- Kč/m</w:t>
      </w:r>
      <w:r>
        <w:rPr>
          <w:vertAlign w:val="superscript"/>
        </w:rPr>
        <w:t>2</w:t>
      </w:r>
      <w:r>
        <w:rPr/>
        <w:t>, podle ÚP hl.m. Prahy se nachází v území OB (příloha č. 2.12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2"/>
        </w:rPr>
        <w:t xml:space="preserve">Dopisem č.j. KS/41/03 ze dne 22.4.2003 požádala MČ Praha 10 o svěření části pozemku parc.č. </w:t>
      </w:r>
      <w:r>
        <w:rPr>
          <w:b/>
          <w:bCs/>
          <w:sz w:val="22"/>
        </w:rPr>
        <w:t>4490/1 o výměře cca 800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v k.ú. Strašnice</w:t>
      </w:r>
      <w:r>
        <w:rPr>
          <w:sz w:val="22"/>
        </w:rPr>
        <w:t xml:space="preserve"> (příloha č. 2.13), dle usnesení Zastupitelstva MČ Praha 10 č. 4/13/03 ze dne 10.4.2003 (příloha č. 2.14)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Pozemek parc.č. 4490/1 je již v současné době zapsán na listu vlastnictví č. 655 Hlavní město Praha (příloha č. 2.15)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2"/>
        </w:rPr>
        <w:t>Po vypořádání vlastnických vztahů a zápisu na hl.m. Prahu byl za souhlasu TSK hl.m. Prahy vyhotoven geometrický plán č. 2314-18/2005 na oddělení části, požadované MČ Praha 10. Geometrický plán č. 2314-18/2005 zhotovila pro hl.m. Prahu geodetická kancelář Euro GV s.r.o., se sídlem Praha 5, Archeologická 2256 (příloha č. 2.16). Oddělená část pozemku byla tímto geometrickým plánem označena jako parc.č. 4490/12 o výměře 77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Strašnice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Dělení pozemku parc.č. 4490/1 podle geometrického plánu bylo odborem stavebním ÚMČ Praha 10 odsouhlaseno dopisem ze dne 19.12.2005 (příloha č. 2.17)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2"/>
        </w:rPr>
        <w:t>Pozemek parc.č. 4490/12 v k.ú. Strašnice se nachází poblíž stanice metra Strašnická, v ulici Saratovská. Převážná většina pozemku parc.č. 4490/12 v k.ú. Strašnice je v areálu tržnice, část slouží jako přístupová cesta a část jako průchod z ulice Saratovské do ulice V Olšinách. Od 1.6.1994 je část prostřednictvím OOA MHMP pronajímána společnosti V.P. – TRHY (část pozemku parc.č. 4490/1 o výměře 43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ro dočasné tržiště, část o výměře 22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ako přístupová cesta s využitím pro snadno demontovatelné stánky)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Větší část tržnice, nacházející se na sousedním pozemku parc.č. 2798/51 v k.ú. Strašnice, je pronajímána MČ Praha 10. Pozemek je navrhován ke  svěření z důvodu sjednocení vlastnických vztahů v lokalitě, která je dle ÚP určena pro využití VV a tím umožnit MČ nakládat s pozemky v souladu s tímto určením. Na východní i západní hranici pozemku parc.č. 4490/12 v k.ú. Strašnice navazují nemovitosti svěřené do správy MČ Praha 10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Ve snímku z pozemkové mapy je pozemek zvýrazněn, u navazujících nemovitostí jsou uvedeni vlastníci; pro informaci je v příloze i snímek z ortofotomapy (příloha č. 2.18)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2"/>
        </w:rPr>
        <w:t>Podle cenové mapy je nově zaměřený pozemek v lokalitě oceněné 426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příloha č. 2.19), podle ÚP hl.m. Prahy se nachází v území VV (příloha č. 2.20).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Seznam příloh</w:t>
      </w:r>
      <w:r>
        <w:rPr>
          <w:sz w:val="22"/>
          <w:u w:val="single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1:  Žádost MČ Praha 10 č.j. KS/121/03 ze dne 12.12.200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2:   Usnesení Zastupitelstva městské části Praha 10 č. 7/15/03 ze dne 4.12.200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3:   Výpis z katastru nemovitost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4:   Geometrický plán č. 1064-15/2006</w:t>
      </w:r>
    </w:p>
    <w:p>
      <w:pPr>
        <w:pStyle w:val="WWBodyText2"/>
        <w:tabs>
          <w:tab w:val="clear" w:pos="708"/>
          <w:tab w:val="left" w:pos="720" w:leader="none"/>
        </w:tabs>
        <w:rPr/>
      </w:pPr>
      <w:r>
        <w:rPr/>
        <w:t>č.2.5:   Souhlas ÚMČ Praha 10 s dělením a scelováním pozemků ze dne 11.10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6:   Snímek z pozemkové mapy + ortofotoma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7:   Snímek z cenové ma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8:   Snímek z ÚP hl.m. Prah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9:   Dopis OOA MHMP ze dne 12.7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10:  Informativní výpis z katastru nemovitostí</w:t>
      </w:r>
    </w:p>
    <w:p>
      <w:pPr>
        <w:pStyle w:val="Normal"/>
        <w:jc w:val="both"/>
        <w:rPr/>
      </w:pPr>
      <w:r>
        <w:rPr>
          <w:sz w:val="22"/>
        </w:rPr>
        <w:t>č.2.11:  Snímek z pozemkové mapy + ortofotoma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12:  Snímek z cenové mapy + ÚP hl.m. Prah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13:  Žádost MČ Praha 10 č.j. KS/41/03 ze dne 22.4.200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14:  Usnesení Zastupitelstva MČ Praha 10 č. 4/13/03 ze dne 10.4.2003</w:t>
      </w:r>
    </w:p>
    <w:p>
      <w:pPr>
        <w:pStyle w:val="Normal"/>
        <w:jc w:val="both"/>
        <w:rPr/>
      </w:pPr>
      <w:r>
        <w:rPr>
          <w:sz w:val="22"/>
        </w:rPr>
        <w:t>č.2.15:  Informativní výpis z katastru nemovitost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16 : Geometrický plán č. 2314-18/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17 : Souhlas s dělením pozemku ze dne 19.12.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18:  Snímek pozemkové mapy, ortofotoma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2.19:  Snímek cenové mapy 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č. 2.20: Snímek z ÚP hl.m. Prahy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3. MČ PRAHA 13</w:t>
      </w:r>
    </w:p>
    <w:p>
      <w:pPr>
        <w:pStyle w:val="BodyText2"/>
        <w:rPr/>
      </w:pPr>
      <w:r>
        <w:rPr>
          <w:sz w:val="22"/>
        </w:rPr>
        <w:t>se za použití § 13 odst. 1 písmeno g) obecně závazné vyhlášky č. 55/2000 Sb. hl.m. Prahy, kterou se vydává Statut hlavního města Prahy, ve znění obecně závazné vyhlášky č. 12/2004 Sb. hl.m. Prahy a na základě podnětu OOA ze dne 25.7.2006 (příloha č. 3.1) svěřuje do správy pozemek parc.č. 1562/59 o výměře 26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Stodůlky, který byl geometrickým plánem č. 2953-217/2005 oddělen z pozemku parc.č. 1562/8 v k.ú. Stodůlky.</w:t>
      </w:r>
    </w:p>
    <w:p>
      <w:pPr>
        <w:pStyle w:val="WWBodyText23"/>
        <w:rPr>
          <w:u w:val="none"/>
        </w:rPr>
      </w:pPr>
      <w:r>
        <w:rPr>
          <w:u w:val="none"/>
        </w:rPr>
        <w:t>Geometrický plán č. 2953-217/2005 (příloha č. 3.2), zpracovaný Zeměměřičskou společností s.r.o., se sídlem Praha 8, Neratovická 1682/14, byl vyhotoven za účelem odstranění nevyjasněného vlastnického vztahu u pozemku parc.č. 1562/8 v k.ú. Stodůlky, který není zapsán na listu vlastnictví (příloha č. 3.3).</w:t>
      </w:r>
    </w:p>
    <w:p>
      <w:pPr>
        <w:pStyle w:val="WWBodyText23"/>
        <w:rPr/>
      </w:pPr>
      <w:r>
        <w:rPr>
          <w:u w:val="none"/>
        </w:rPr>
        <w:t>Po vyjasnění vlastnických vztahů přešel do vlastnictví hl.m. Prahy pozemek parc.č. 1562/59 o výměře 265 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v k.ú. Stodůlky - ohlášení nabytí vlastnického práva do katastru nemovitostí bylo oznámeno dopisem ze dne 25.4.2006 (příloha č.3. 4).</w:t>
      </w:r>
    </w:p>
    <w:p>
      <w:pPr>
        <w:pStyle w:val="WWBodyText23"/>
        <w:rPr>
          <w:u w:val="none"/>
        </w:rPr>
      </w:pPr>
      <w:r>
        <w:rPr>
          <w:u w:val="none"/>
        </w:rPr>
        <w:t>Jedná se o pozemek podél svahu u Rozvadovské spojky, severní hranicí navazuje na nemovitosti ve vlastnictví fyzických osob, částečně na nemovitost ve správě MČ. Pozemek je užíván vlastníky sousedních nemovitostí.</w:t>
      </w:r>
    </w:p>
    <w:p>
      <w:pPr>
        <w:pStyle w:val="WWBodyText23"/>
        <w:rPr>
          <w:u w:val="none"/>
        </w:rPr>
      </w:pPr>
      <w:r>
        <w:rPr>
          <w:u w:val="none"/>
        </w:rPr>
        <w:t>Vzhledem k tomu, že pozemek nelze samostatně využít a MČ Praha 13 tento pozemek může řešit komplexně s pozemkem parc.č. 1561/1 v k.ú. Stodůlky, je navrženo svěření pozemku parc.č. 1562/59 v k.ú. Stodůlky do správy MČ Praha 13.</w:t>
      </w:r>
    </w:p>
    <w:p>
      <w:pPr>
        <w:pStyle w:val="WWBodyText23"/>
        <w:rPr>
          <w:u w:val="none"/>
        </w:rPr>
      </w:pPr>
      <w:r>
        <w:rPr>
          <w:u w:val="none"/>
        </w:rPr>
        <w:t>Ve snímku z pozemkové mapy je předmětný pozemek zvýrazněn dle geometrického plánu, u navazujících nemovitostí jsou uvedeni vlastníci; pro informaci je v příloze i snímek z ortofotomapy (příloha č. 3.5).</w:t>
      </w:r>
    </w:p>
    <w:p>
      <w:pPr>
        <w:pStyle w:val="WWBodyText23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>
          <w:u w:val="none"/>
        </w:rPr>
      </w:pPr>
      <w:r>
        <w:rPr>
          <w:u w:val="none"/>
        </w:rPr>
        <w:t>Podle cenové mapy se pozemek nachází v lokalitě neoceněné (příloha č. 3.6), podle ÚP hl.m. Prahy se nachází v území IZ (příloha č. 3.7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1: Dopis OOA MHMP ze dne 25.7.200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2: Geometrický plán č. 2953-217/200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3: Informativní výpis z katastru nemovitostí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4: Ohlášení nabytí vlastnického práv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5.: Snímek z pozemkové mapy + ortofotomap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6:  Snímek z cenové map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7:  Snímek z ÚPn hl.m. Prahy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WWBodyText2"/>
        <w:rPr>
          <w:bCs/>
        </w:rPr>
      </w:pPr>
      <w:r>
        <w:rPr>
          <w:bCs/>
        </w:rPr>
      </w:r>
    </w:p>
    <w:p>
      <w:pPr>
        <w:pStyle w:val="BodyText2"/>
        <w:rPr/>
      </w:pPr>
      <w:r>
        <w:rPr>
          <w:b/>
          <w:sz w:val="22"/>
        </w:rPr>
        <w:t>4. MČ PRAHA – Dolní Chabry</w:t>
      </w:r>
    </w:p>
    <w:p>
      <w:pPr>
        <w:pStyle w:val="Normal"/>
        <w:jc w:val="both"/>
        <w:rPr/>
      </w:pPr>
      <w:r>
        <w:rPr>
          <w:sz w:val="22"/>
        </w:rPr>
        <w:t xml:space="preserve">předložila dopisem čj. 367/05 ze dne 24.11.2005 žádost o svěření věcí z vlastnictví hlavního města Prahy, pozemků </w:t>
      </w:r>
      <w:r>
        <w:rPr>
          <w:b/>
          <w:bCs/>
          <w:sz w:val="22"/>
        </w:rPr>
        <w:t>parc.č. 347/1 o výměře 213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548/2 o výměře 152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1311/4 o výměře 260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parc.č. 1311/5 o výměře 5187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a parc.č. 1312/2 o výměře 572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v k.ú. Dolní Chabry </w:t>
      </w:r>
      <w:r>
        <w:rPr>
          <w:sz w:val="22"/>
        </w:rPr>
        <w:t>(příloha č. 5.1).  Žádost byla dodatečně doložena  usnesením Zastupitelstva MČ č.0305/006/ZMČ ze dne 20.9.2006, které MČ postoupila průvodním dopisem ze dne 23.9.2006 (příloha č.5. 2).</w:t>
      </w:r>
    </w:p>
    <w:p>
      <w:pPr>
        <w:pStyle w:val="Normal"/>
        <w:jc w:val="both"/>
        <w:rPr/>
      </w:pPr>
      <w:r>
        <w:rPr>
          <w:sz w:val="22"/>
        </w:rPr>
        <w:t xml:space="preserve">V současné době může být předmětem svěření pouze </w:t>
      </w:r>
      <w:r>
        <w:rPr>
          <w:b/>
          <w:bCs/>
          <w:sz w:val="22"/>
        </w:rPr>
        <w:t>pozemek parc.č. 548/2 o výměře 152 m</w:t>
      </w:r>
      <w:r>
        <w:rPr>
          <w:b/>
          <w:bCs/>
          <w:sz w:val="22"/>
          <w:vertAlign w:val="superscript"/>
        </w:rPr>
        <w:t xml:space="preserve">2 </w:t>
      </w:r>
      <w:r>
        <w:rPr>
          <w:b/>
          <w:bCs/>
          <w:sz w:val="22"/>
        </w:rPr>
        <w:t xml:space="preserve"> v k.ú. Dolní Chabry. </w:t>
      </w:r>
      <w:r>
        <w:rPr>
          <w:sz w:val="22"/>
        </w:rPr>
        <w:t xml:space="preserve">V KN je zapsán na LV č. 845 pro Hlavní město Praha (příloha č. 5.3). </w:t>
      </w:r>
    </w:p>
    <w:p>
      <w:pPr>
        <w:pStyle w:val="Normal"/>
        <w:jc w:val="both"/>
        <w:rPr/>
      </w:pPr>
      <w:r>
        <w:rPr>
          <w:sz w:val="22"/>
        </w:rPr>
        <w:t xml:space="preserve">Pozemky parc.č. 1311/4 a 1311/5 v k.ú. Dolní Chabry jsou spravovány prostřednictvím OOP MHMP organizací Lesy hl.m. Prahy. Jedná se o lesní pozemky, které se podle „Zásad péče o zeleň v hl.m. Praze“ z důvodu zajištění jednotné správy </w:t>
      </w:r>
      <w:r>
        <w:rPr>
          <w:sz w:val="22"/>
          <w:u w:val="single"/>
        </w:rPr>
        <w:t>nesvěřují.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K pozemkům parc.č. 347/1 a 1312/2 v k.ú. Dolní Chabry byl uplatněn nárok oprávněných osob na vydání věci dle zvláštních předpisů a ve věci nebylo dosud rozhodnuto. Do doby vydání pravomocného rozhodnutí s pozemky nelze dále nakláda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ohledem na výše uvedené MČ Praha – Dolní Chabry doplnila dopisem čj. 568/06 ze dne 5.4.2006 (příloha č. 5.4) záměr na budoucí využití pozemku parc.č. 548/2. Pozemek se nachází ve vnitřní části obce a slouží jako chodník pro pěší z ulice V Americe na Bílenecké náměstí. Městská část tuto plochu pravidelně udržuje, a proto žádá o její svěření. </w:t>
      </w:r>
    </w:p>
    <w:p>
      <w:pPr>
        <w:pStyle w:val="Normal"/>
        <w:jc w:val="both"/>
        <w:rPr/>
      </w:pPr>
      <w:r>
        <w:rPr>
          <w:sz w:val="22"/>
        </w:rPr>
        <w:t>Dle ÚPn se svěřovaný pozemek nachází v území smíšeném – SV – všeobecně smíšené a malou částí v ploše příroda, krajina, zeleň - ZP – parky, historické zahrady a hřbitovy, dle Cenové mapy stavebních pozemků pro rok 2007 v lokalitě oceněné částkou 3.50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u w:val="single"/>
        </w:rPr>
        <w:t>Seznam příloh:</w:t>
      </w:r>
    </w:p>
    <w:p>
      <w:pPr>
        <w:pStyle w:val="Normal"/>
        <w:ind w:left="993" w:hanging="993"/>
        <w:rPr>
          <w:bCs/>
          <w:sz w:val="22"/>
        </w:rPr>
      </w:pPr>
      <w:r>
        <w:rPr>
          <w:sz w:val="22"/>
        </w:rPr>
        <w:t>č.4.1: Žádost MČ Praha – Dolní Chabry čj. 367/05 ze dne 24.11.2005</w:t>
      </w:r>
    </w:p>
    <w:p>
      <w:pPr>
        <w:pStyle w:val="Zkladntextodsazen3"/>
        <w:ind w:left="0" w:hanging="0"/>
        <w:rPr>
          <w:sz w:val="22"/>
        </w:rPr>
      </w:pPr>
      <w:r>
        <w:rPr>
          <w:sz w:val="22"/>
        </w:rPr>
        <w:t>č. 4.2: Usnesení ZMČ č. 0305/006/ZMČ ze dne 20.9.2006 vč. průvodního dopisu ze dne 23.9.2006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č. 4.3:  Výpis z KN na svěřovaný pozemek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č. 4.4: Doplnění žádosti MČ Praha – Dolní Chabry čj. 568/06 ze dne 5.4.2006</w:t>
      </w:r>
    </w:p>
    <w:p>
      <w:pPr>
        <w:pStyle w:val="BodyText2"/>
        <w:rPr/>
      </w:pPr>
      <w:r>
        <w:rPr>
          <w:bCs/>
          <w:sz w:val="22"/>
        </w:rPr>
        <w:t xml:space="preserve">č. 4.5: </w:t>
      </w:r>
      <w:r>
        <w:rPr>
          <w:sz w:val="22"/>
        </w:rPr>
        <w:t>Snímek pozemkové mapy, ortofotomapy, cenové mapy + využití území dle ÚPn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b/>
          <w:sz w:val="22"/>
        </w:rPr>
        <w:t xml:space="preserve">5. MČ PRAHA – Ďáblice </w:t>
      </w:r>
    </w:p>
    <w:p>
      <w:pPr>
        <w:pStyle w:val="Normal"/>
        <w:jc w:val="both"/>
        <w:rPr/>
      </w:pPr>
      <w:r>
        <w:rPr>
          <w:sz w:val="22"/>
        </w:rPr>
        <w:t xml:space="preserve">předložila dopisy ze dne 13.11.2003 a 3.12.2003, doručenými dne  13.1.2004  (příloha č. 5.1) žádosti o svěření věcí z vlastnictví hlavního města Prahy, </w:t>
      </w:r>
      <w:r>
        <w:rPr>
          <w:b/>
          <w:sz w:val="22"/>
        </w:rPr>
        <w:t xml:space="preserve">pozemků parc.č. 32/1, 32/3, 32/4, 14/2 a 1731/6 v k.ú. Ďáblice, </w:t>
      </w:r>
      <w:r>
        <w:rPr>
          <w:bCs/>
          <w:sz w:val="22"/>
        </w:rPr>
        <w:t xml:space="preserve">dle usnesení Zastupitelstva </w:t>
      </w:r>
      <w:r>
        <w:rPr>
          <w:sz w:val="22"/>
        </w:rPr>
        <w:t xml:space="preserve">městské části Praha - Ďáblice č. 66/03/ZMČ a 67/03/ZMČ ze dne 18.12.2003 (příloha č. 5.2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ek parc.č. 32/3, citovaný v usnesení ZMČ je na základě § 1 zákona č. 172/1991 Sb. přímo svěřen MČ. Dopisem OSM MHMP č.j. SZ-1700/2003 MHMP/174577/2003 ze dne 19.5.2004 byla MČ informována, že zápis tohoto pozemku je v její kompetenci. V současné době je parc.č. 32/3 v KN již zapsána na LV č. 860 pro Hlavní město Praha, svěřená správa nemovitostí ve vlastnictví obce Městská část Praha – Ďáblice (příloha č. 5.3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ek parc.č. 1731/6 v k.ú. Ďáblice dosud není zapsán na LV, jeho svěření bude řešeno dodatečně po majetkovém vypořádaní (příloha č. 5.4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mětem svěření jsou pozemky parc.č. 32/1, 32/4 a 14/2 v k.ú. Ďáblice, ke kterým byly dořešeny vlastnické vztahy a v KN jsou zapsány na LV č. 766 pro Hlavní město Praha  (příloha č. 5.5). Jedná se o pozemky pod Hasičskou zbrojnicí a pozemky funkčně související, situované při ul. Na Štamberku. Objekt Hasičské zbrojnice č.pop. 765 je v KN veden na LV č. 1102 pro Hlavní město Praha, svěřená správa nemovitostí ve vlastnictví obce Městská část Praha – Ďáblice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 důvodu sjednocení vlastnických vztahů k objektu i pozemkům žádá MČ Praha – Ďáblice o svěření. </w:t>
      </w:r>
    </w:p>
    <w:p>
      <w:pPr>
        <w:pStyle w:val="Normal"/>
        <w:jc w:val="both"/>
        <w:rPr/>
      </w:pPr>
      <w:r>
        <w:rPr>
          <w:sz w:val="22"/>
        </w:rPr>
        <w:t xml:space="preserve">Svěřované pozemky parc.č. 32/1, 32/4 a 14/2 v k.ú. Ďáblice jsou dle ÚPn situovány v území smíšeném – SV (všeobecně smíšené) a dle Cenové mapy stavebních pozemků pro rok 2007 v lokalitě oceněné částkou 2.640,- Kč (příloha č. 5.6).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WWBodyText22"/>
        <w:tabs>
          <w:tab w:val="clear" w:pos="708"/>
          <w:tab w:val="left" w:pos="720" w:leader="none"/>
        </w:tabs>
        <w:rPr/>
      </w:pPr>
      <w:r>
        <w:rPr/>
        <w:t>č. 5.1:  Žádosti městské části Praha - Ďáblice ze dne 13.1.2004</w:t>
      </w:r>
    </w:p>
    <w:p>
      <w:pPr>
        <w:pStyle w:val="WWBodyText22"/>
        <w:tabs>
          <w:tab w:val="clear" w:pos="708"/>
          <w:tab w:val="left" w:pos="720" w:leader="none"/>
        </w:tabs>
        <w:rPr/>
      </w:pPr>
      <w:r>
        <w:rPr/>
        <w:t>č. 5.2:  Usnesení ZMČ Praha - Ďáblice č. 66/03/ZMČ a 67/03/ZMČ z 18.12.2003</w:t>
      </w:r>
    </w:p>
    <w:p>
      <w:pPr>
        <w:pStyle w:val="WWBodyText22"/>
        <w:tabs>
          <w:tab w:val="clear" w:pos="708"/>
          <w:tab w:val="left" w:pos="720" w:leader="none"/>
        </w:tabs>
        <w:rPr/>
      </w:pPr>
      <w:r>
        <w:rPr/>
        <w:t>č. 5.3:  Inf. výpis z KN na pozemek parc.č. 32/3 v k.ú. Ďáblice</w:t>
      </w:r>
    </w:p>
    <w:p>
      <w:pPr>
        <w:pStyle w:val="WWBodyText22"/>
        <w:tabs>
          <w:tab w:val="clear" w:pos="708"/>
          <w:tab w:val="left" w:pos="720" w:leader="none"/>
        </w:tabs>
        <w:rPr/>
      </w:pPr>
      <w:r>
        <w:rPr/>
        <w:t>č. 5.4:  Inf. výpis z KN na pozemek parc.č. 1731/6 v k.ú.Ďáblice</w:t>
      </w:r>
    </w:p>
    <w:p>
      <w:pPr>
        <w:pStyle w:val="WWBodyText22"/>
        <w:tabs>
          <w:tab w:val="clear" w:pos="708"/>
          <w:tab w:val="left" w:pos="720" w:leader="none"/>
        </w:tabs>
        <w:rPr>
          <w:bCs/>
        </w:rPr>
      </w:pPr>
      <w:r>
        <w:rPr/>
        <w:t>č. 5.5:  Inf. výpisy z KN na svěřované pozemk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5.6:  Snímky pozemkové mapy, ortofotomapy, cenové mapy + snímky využití území dle ÚPn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</w:rPr>
  </w:style>
  <w:style w:type="character" w:styleId="WW8Num2z0">
    <w:name w:val="WW8Num2z0"/>
    <w:qFormat/>
    <w:rPr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7z0">
    <w:name w:val="WW8Num77z0"/>
    <w:qFormat/>
    <w:rPr>
      <w:b/>
      <w:sz w:val="22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St51z0">
    <w:name w:val="WW8NumSt5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odyText21">
    <w:name w:val="WW-Body Text 21"/>
    <w:basedOn w:val="Normal"/>
    <w:qFormat/>
    <w:pPr>
      <w:ind w:left="851" w:hanging="851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2">
    <w:name w:val="WW-Body Text 22"/>
    <w:basedOn w:val="Normal"/>
    <w:qFormat/>
    <w:pPr>
      <w:ind w:left="284" w:hanging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sz w:val="22"/>
    </w:rPr>
  </w:style>
  <w:style w:type="paragraph" w:styleId="WWBodyText23">
    <w:name w:val="WW-Body Text 23"/>
    <w:basedOn w:val="Normal"/>
    <w:qFormat/>
    <w:pPr>
      <w:jc w:val="both"/>
    </w:pPr>
    <w:rPr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11:00Z</dcterms:created>
  <dc:creator>INF</dc:creator>
  <dc:description/>
  <dc:language>en-US</dc:language>
  <cp:lastModifiedBy>INF</cp:lastModifiedBy>
  <dcterms:modified xsi:type="dcterms:W3CDTF">2007-02-12T12:11:00Z</dcterms:modified>
  <cp:revision>2</cp:revision>
  <dc:subject/>
  <dc:title>Důvodová zpráva</dc:title>
</cp:coreProperties>
</file>