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5385339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21951472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