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 k usnesení ZHMP  č.       ze dne 22.2.2007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Obecně závazná vyhláška</w:t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Zastupitelstvo hlavního města Prahy se usneslo dne 22.2.2007 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Čl. I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268"/>
          <w:tab w:val="clear" w:pos="4678"/>
          <w:tab w:val="clear" w:pos="5812"/>
          <w:tab w:val="clear" w:pos="7371"/>
        </w:tabs>
        <w:rPr/>
      </w:pPr>
      <w:r>
        <w:rPr/>
        <w:t>Obecně závazná vyhláška č. 55/2000 Sb. hl.m. Prahy, kterou se vydává Statut hlavního města Prahy, ve znění obecně závazné vyhlášky č. 15/2001 Sb. hl.m. Prahy, obecně závazné vyhlášky č. 18/2001 Sb. hl.m. Prahy, obecně závazné vyhlášky č. 19/2001 Sb. hl.m. Prahy, obecně závazné vyhlášky č. 21/2001 Sb. hl.m. Prahy, obecně závazné vyhlášky č. 22/2001 Sb. hl.m. Prahy, obecně závazné vyhlášky č. 29/2001 Sb. hl.m. Prahy, obecně závazné vyhlášky č. 1/2002 Sb. hl.m. Prahy, obecně závazné vyhlášky č. 3/2002 Sb. hl.m. Prahy, obecně závazné vyhlášky č. 5/2002 Sb. hl.m. Prahy, obecně závazné vyhlášky č. 8/2002 Sb. hl.m. Prahy, obecně závazné vyhlášky č. 9/2002 Sb. hl.m. Prahy, obecně závazné vyhlášky č. 12/2002 Sb. hl.m. Prahy, obecně závazné vyhlášky č. 13/2002 Sb. hl.m. Prahy, obecně závazné vyhlášky č. 16/2002 Sb. hl.m. Prahy, obecně závazné vyhlášky č. 23/2002 Sb. hl.m. Prahy, obecně závazné vyhlášky č. 29/2002 Sb. hl.m. Prahy, obecně závazné vyhlášky č. 2/2003 Sb. hl.m. Prahy, obecně závazné vyhlášky č. 3/2003 Sb. hl.m. Prahy, obecně závazné vyhlášky č. 9/2003 Sb. hl.m. Prahy, obecně závazné vyhlášky č. 10/2003 Sb. hl.m. Prahy, obecně závazné vyhlášky č. 13/2003 Sb. hl.m. Prahy, obecně závazné vyhlášky č. 16/2003 Sb. hl.m. Prahy, obecně závazné vyhlášky č. 17/2003 Sb. hl.m. Prahy, obecně závazné vyhlášky č. 19/2003 Sb. hl.m. Prahy, obecně závazné vyhlášky č. 22/2003 Sb. hl.m. Prahy, obecně závazné vyhlášky č. 29/2003 Sb. hl.m. Prahy, obecně závazné vyhlášky č. 35/2003 Sb. hl.m. Prahy, obecně závazné vyhlášky č. 1/2004 Sb. hl.m. Prahy, obecně závazné vyhlášky č. 4/2004 Sb. hl.m. Prahy,  obecně závazné vyhlášky č. 8/2004 Sb. hl.m. Prahy, obecně závazné vyhlášky č. 9/2004 Sb. hl.m. Prahy, obecně závazné vyhlášky č. 11/2004 Sb. hl.m. Prahy, obecně závazné vyhlášky č. 12/2004 Sb. hl.m. Prahy, obecně závazné vyhlášky č. 16/2004 Sb. hl.m. Prahy, obecně závazné vyhlášky č. 17/2004 Sb. hl.m. Prahy, obecně závazné vyhlášky č. 22/2004 Sb. hl.m. Prahy, obecně závazné vyhlášky č. 25/2004 Sb. hl.m. Prahy, obecně závazné vyhlášky č. 3/2005 Sb. hl.m. Prahy, obecně závazné vyhlášky č. 5/2005 Sb. hl.m. Prahy, obecně závazné vyhlášky č. 8/2005 Sb. hl.m. Prahy, obecně závazné vyhlášky č. 10/2005 Sb. hl.m. Prahy, obecně závazné vyhlášky č. 12/2005 Sb. hl.m. Prahy, obecně závazné vyhlášky č. 14/2005 Sb. hl.m. Prahy, obecně závazné vyhlášky č. 18/2005 Sb. hl.m. Prahy, obecně závazné vyhlášky č. 22/2005 Sb. hl.m. Prahy, obecně závazné vyhlášky č. 25/2005 Sb. hl.m. Prahy, obecně závazné vyhlášky č. 29/2005 Sb. hl.m. Prahy, obecně závazné vyhlášky č. 1/2006 Sb. hl.m. Prahy, obecně závazné vyhlášky č. 2/2006 Sb. hl.m. Prahy, obecně závazné vyhlášky č. 7/2006 Sb. hl.m. Prahy, obecně závazné vyhlášky č. 8/2006 Sb. hl.m. Prahy, obecně závazné vyhlášky č. 10/2006 Sb. hl.m. Prahy, obecně závazné vyhlášky č. 12/2006 Sb. hl.m. Prahy, obecně závazné vyhlášky č. 17/2006 Sb. hl.m. Prahy, obecně závazné vyhlášky č. 25/2006 Sb. hl.m. Prahy, obecně závazné vyhlášky č. 1/2007 Sb. hl.m. Prahy, se mění takto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WWBodyText2"/>
        <w:rPr>
          <w:sz w:val="20"/>
        </w:rPr>
      </w:pPr>
      <w:r>
        <w:rPr>
          <w:sz w:val="20"/>
        </w:rPr>
      </w:r>
    </w:p>
    <w:p>
      <w:pPr>
        <w:pStyle w:val="WWBodyText2"/>
        <w:jc w:val="both"/>
        <w:rPr/>
      </w:pPr>
      <w:r>
        <w:rPr/>
        <w:t>1. V příloze č. 7 části B se v části  Praha 4 na konci doplňuje tento výčet:</w:t>
      </w:r>
    </w:p>
    <w:p>
      <w:pPr>
        <w:pStyle w:val="WWBodyText2"/>
        <w:jc w:val="both"/>
        <w:rPr/>
      </w:pPr>
      <w:r>
        <w:rPr/>
      </w:r>
    </w:p>
    <w:p>
      <w:pPr>
        <w:pStyle w:val="TextBody"/>
        <w:rPr/>
      </w:pPr>
      <w:r>
        <w:rPr/>
        <w:t>„</w:t>
      </w:r>
      <w:r>
        <w:rPr/>
        <w:t>Michle</w:t>
        <w:tab/>
        <w:t>3188/2</w:t>
        <w:tab/>
        <w:t>441</w:t>
      </w:r>
    </w:p>
    <w:p>
      <w:pPr>
        <w:pStyle w:val="TextBody"/>
        <w:rPr/>
      </w:pPr>
      <w:r>
        <w:rPr/>
        <w:t xml:space="preserve"> </w:t>
      </w:r>
      <w:r>
        <w:rPr/>
        <w:t>Michle</w:t>
        <w:tab/>
        <w:t>3425/4</w:t>
        <w:tab/>
        <w:t>5</w:t>
      </w:r>
    </w:p>
    <w:p>
      <w:pPr>
        <w:pStyle w:val="TextBody"/>
        <w:rPr/>
      </w:pPr>
      <w:r>
        <w:rPr/>
        <w:t xml:space="preserve"> </w:t>
      </w:r>
      <w:r>
        <w:rPr/>
        <w:t>Michle</w:t>
        <w:tab/>
        <w:t>3482/2</w:t>
        <w:tab/>
        <w:t>111</w:t>
      </w:r>
    </w:p>
    <w:p>
      <w:pPr>
        <w:pStyle w:val="TextBody"/>
        <w:rPr/>
      </w:pPr>
      <w:r>
        <w:rPr/>
        <w:t xml:space="preserve"> </w:t>
      </w:r>
      <w:r>
        <w:rPr/>
        <w:t>Michle</w:t>
        <w:tab/>
        <w:t>3482/3</w:t>
        <w:tab/>
        <w:t>47</w:t>
      </w:r>
    </w:p>
    <w:p>
      <w:pPr>
        <w:pStyle w:val="TextBody"/>
        <w:rPr/>
      </w:pPr>
      <w:r>
        <w:rPr/>
        <w:t xml:space="preserve"> </w:t>
      </w:r>
      <w:r>
        <w:rPr/>
        <w:t>Michle</w:t>
        <w:tab/>
        <w:t>3484/1</w:t>
        <w:tab/>
        <w:t>3035</w:t>
      </w:r>
    </w:p>
    <w:p>
      <w:pPr>
        <w:pStyle w:val="TextBody"/>
        <w:rPr/>
      </w:pPr>
      <w:r>
        <w:rPr/>
        <w:t xml:space="preserve"> </w:t>
      </w:r>
      <w:r>
        <w:rPr/>
        <w:t>Michle</w:t>
        <w:tab/>
        <w:t>3485/1</w:t>
        <w:tab/>
        <w:t>1457</w:t>
      </w:r>
    </w:p>
    <w:p>
      <w:pPr>
        <w:pStyle w:val="TextBody"/>
        <w:rPr/>
      </w:pPr>
      <w:r>
        <w:rPr/>
        <w:t xml:space="preserve"> </w:t>
      </w:r>
      <w:r>
        <w:rPr/>
        <w:t>Michle</w:t>
        <w:tab/>
        <w:t>3488/2</w:t>
        <w:tab/>
        <w:t>202</w:t>
      </w:r>
    </w:p>
    <w:p>
      <w:pPr>
        <w:pStyle w:val="TextBody"/>
        <w:rPr/>
      </w:pPr>
      <w:r>
        <w:rPr/>
        <w:t xml:space="preserve"> </w:t>
      </w:r>
      <w:r>
        <w:rPr/>
        <w:t>Michle</w:t>
        <w:tab/>
        <w:t>3489/1</w:t>
        <w:tab/>
        <w:t>3739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včetně staveb bez čísel popisných, terénních a sadových úprav, drobné architektury, které nejsou předmětem zápisu v KN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/>
      </w:pPr>
      <w:r>
        <w:rPr>
          <w:sz w:val="20"/>
        </w:rPr>
        <w:t>2. V příloze č. 7 části B se v části  Praha 6 na konci doplňuje tento výčet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 xml:space="preserve"> „</w:t>
      </w:r>
      <w:r>
        <w:rPr>
          <w:sz w:val="20"/>
        </w:rPr>
        <w:t>Dejvice</w:t>
        <w:tab/>
        <w:tab/>
        <w:tab/>
        <w:tab/>
        <w:t xml:space="preserve">       </w:t>
      </w:r>
    </w:p>
    <w:p>
      <w:pPr>
        <w:pStyle w:val="WWBodyText2"/>
        <w:rPr/>
      </w:pPr>
      <w:r>
        <w:rPr/>
        <w:t>stavba veřejného osvětlení dětského hřiště Hadovka   na parc.č. 895/1, 895/5, 895/11 a 895/12   v k.ú. Dejvice  v  pořizovací  hodnotě  585.444,30 Kč“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/>
      </w:pPr>
      <w:r>
        <w:rPr>
          <w:sz w:val="20"/>
        </w:rPr>
        <w:t>3. V příloze č. 7 části B se v části  Praha 13  na konci doplňuje tento výčet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„</w:t>
      </w:r>
      <w:r>
        <w:rPr/>
        <w:t>Stodůlky</w:t>
      </w:r>
    </w:p>
    <w:p>
      <w:pPr>
        <w:pStyle w:val="TextBody"/>
        <w:rPr/>
      </w:pPr>
      <w:r>
        <w:rPr/>
        <w:t>veřejné osvětlení na pozemcích parc.č. 2315/20, 2315/21, 2315/30, 2315/31, 2315/32, 2315/38, 2315/70, 2315/74 a 2391 v k.ú. Stodůlky v celkové pořizovací hodnotě 698 571,30 Kč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V příloze č. 7 části B se v části  Praha 16 na konci doplňuje tento výčet: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„</w:t>
      </w:r>
      <w:r>
        <w:rPr>
          <w:sz w:val="20"/>
        </w:rPr>
        <w:t>Radotín</w:t>
      </w:r>
    </w:p>
    <w:p>
      <w:pPr>
        <w:pStyle w:val="TextBody"/>
        <w:rPr/>
      </w:pPr>
      <w:r>
        <w:rPr/>
        <w:t xml:space="preserve"> </w:t>
      </w:r>
      <w:r>
        <w:rPr/>
        <w:t xml:space="preserve">stavba   „Doplnění veřejného osvětlení  – 2 ks sloupů VO  Praha-Radotín,  ul. Sídliště“   na  pozemku    parc.č. 1108/19 v k.ú. Radotín v celkové pořizovací hodnotě 124.337,- Kč“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V příloze č. 7 části B se v části  Praha - Březiněves na konci doplňuje tento výčet: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„</w:t>
      </w:r>
      <w:r>
        <w:rPr/>
        <w:t>Březiněves</w:t>
        <w:tab/>
        <w:t>275/1</w:t>
        <w:tab/>
        <w:t>2304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WWBodyText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6. V příloze č. 7 části B se za část Praha – Nebušice vkládá nová část Praha – Nedvězí, která včetně nadpisu zní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Praha – Nedvězí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Nedvězí</w:t>
      </w:r>
    </w:p>
    <w:p>
      <w:pPr>
        <w:pStyle w:val="TextBody"/>
        <w:rPr/>
      </w:pPr>
      <w:r>
        <w:rPr/>
        <w:t>vodohospodářský majetek (veřejný vodovodní přivaděč, veřejné vodovodní řady) v celkové pořizovací hodnotě 13 102 134,10 Kč“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WWBodyText2"/>
        <w:jc w:val="both"/>
        <w:rPr>
          <w:sz w:val="20"/>
        </w:rPr>
      </w:pPr>
      <w:r>
        <w:rPr>
          <w:sz w:val="20"/>
        </w:rPr>
      </w:r>
    </w:p>
    <w:p>
      <w:pPr>
        <w:pStyle w:val="WWBodyText2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Tato vyhláška nabývá účinnosti dnem 1.dubna 2007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UDr. Pavel  B é m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primátor hl.m. Prahy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gr. Rudolf  B l a ž e k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náměstek primátora hl.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i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ind w:left="142" w:hanging="14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WWBodyText2">
    <w:name w:val="WW-Body Text 2"/>
    <w:basedOn w:val="Normal"/>
    <w:qFormat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</w:pPr>
    <w:rPr>
      <w:sz w:val="20"/>
    </w:rPr>
  </w:style>
  <w:style w:type="paragraph" w:styleId="Zkladntext2">
    <w:name w:val="Základní text 2"/>
    <w:basedOn w:val="Normal"/>
    <w:qFormat/>
    <w:pPr>
      <w:spacing w:lineRule="atLeast" w:line="240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6:46:00Z</dcterms:created>
  <dc:creator>INF</dc:creator>
  <dc:description/>
  <dc:language>en-US</dc:language>
  <cp:lastModifiedBy>INF</cp:lastModifiedBy>
  <dcterms:modified xsi:type="dcterms:W3CDTF">2007-02-12T06:47:00Z</dcterms:modified>
  <cp:revision>2</cp:revision>
  <dc:subject/>
  <dc:title>Příloha č</dc:title>
</cp:coreProperties>
</file>