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Důvodová zpráva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(pro RHMP i ZHMP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MČ Praha 16 byla usnesením rady HMP č. 30/18 ze dne 1.9.2005  schválena účelová investiční dotace z rozpočtu hl.m.Prahy ve výši 195 100,- Kč na úhradu nákladů na veřejnou část vodovodu jako náhrady za studnu kontaminovanou po povodni v r. 2002.  Na krytí této dotace měly být použity prostředky z nevyužité části čistého výtěžku veřejné sbírky, konané o.s. Sdružení občanské pomoci, se sídlem Praha 4, U Dubu 3 a MČ Praha 16 měly být poskytnuty po připsání těchto finančních prostředků na účet HMP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Do konce roku 2005 o.s. Sdružení občanské pomoci prostředky na účet HMP neodvedlo  a věc převzalo exekuční odd. k vymáhání s tím, že bude nejdříve zjištěna možnost exekuce z účtu občanskoprávní cestou. 13.6.2006 bylo ředitelem MHMP podáno Obvodnímu zastupitelství pro Prahu 4  oznámení o skutečnostech nasvědčujících tomu, že byl spáchán trestný čin zpronevěry, resp. porušování povinnosti při správě cizího majetku ze strany osob oprávněných jednat jménem dlužníka. Případ řešila Policie ČR a 2.1.2007 byla věc z důvodu místní příslušnosti postoupena na Okresní ředitelství Policie v Třebíči, tj. dle místa trvalého bydliště osoby oprávněné jednat jménem dlužník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Vzhledem k tomu, že MČ Praha 16 výše zmíněnou akci již zabezpečila, neboť studnu kontaminovanou po povodni  nebylo možno z důvodu překročení povolených hodnot manganu  používat, navrhuje se Radě HMP a následně Zastupitelstvu hl.m.Prahy  poskytnout MČ Praha 16  finanční prostředky ve výši 195 100,- Kč z kap. 1016 – neúčelové rezervy,  jako finanční vyrovnání za  vynaložené náklady v roce 2006 spojené s napojením části vodovodu na veřejný vodovodní řad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0</Words>
  <Characters>0</Characters>
  <CharactersWithSpaces>0</CharactersWithSpaces>
  <Company>MH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4:56:00Z</dcterms:created>
  <dc:creator>INF</dc:creator>
  <dc:description/>
  <dc:language>en-US</dc:language>
  <cp:lastModifiedBy/>
  <cp:lastPrinted>2007-01-17T15:55:00Z</cp:lastPrinted>
  <dcterms:modified xsi:type="dcterms:W3CDTF">2007-01-19T09:12:00Z</dcterms:modified>
  <cp:revision>3</cp:revision>
  <dc:subject/>
  <dc:title>Důvodov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</vt:lpwstr>
  </property>
</Properties>
</file>