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ů v k.ú. Bohnice a k.ú. Smíchov z vlastnictví České republiky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pozemků v k.ú. Bohnice, a to parc.č. 717 o výměře 7005 m2 a parc.č. 703 o výměře 2 163 m2 a pozemku parc.č. 4941/7 o výměře 45 m2 v k.ú. Smíchov z vlastnictví České republiky, příslušnost hospodařit s majetkem státu: Úřad pro zastupování státu ve věcech majetkových, Rašínovo nábřeží 42, 128 00 Praha 2, IČ: 697 97 111 do vlastnictví hl.m.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16:00Z</dcterms:created>
  <dc:creator>INF</dc:creator>
  <dc:description/>
  <dc:language>en-US</dc:language>
  <cp:lastModifiedBy>INF</cp:lastModifiedBy>
  <dcterms:modified xsi:type="dcterms:W3CDTF">2007-02-13T10:16:00Z</dcterms:modified>
  <cp:revision>1</cp:revision>
  <dc:subject/>
  <dc:title>NAŘÍZENÍ ŘEDITELE</dc:title>
</cp:coreProperties>
</file>