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í pozemků parc.č. 170 a 171 v k.ú. Řepy ve vlastnictví Ing. Václava Hejduka za část pozemku parc.č. 1431/1 v k.ú. Řepy ve vlastnictví hl.m.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7 ze dne 30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13:27:00Z</dcterms:modified>
  <cp:revision>1</cp:revision>
  <dc:subject/>
  <dc:title>Průvodce při přípravě materiálů</dc:title>
</cp:coreProperties>
</file>