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Důvodem předkladu je vyhlášení společného výběrového řízení HMP a MČ Praha 9 na prodej pozemků parc. č. 94, 95 a 96 k.ú. Vysočany o celkové výměře 92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e vlastnictví hl. m. Prahy a pozemků parc. č. 92, 93/3, 98, 1928/9 a 1928/10 k.ú. Vysočany o celkové výměře 1.67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svěřených do správy Městské části Praha 9.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ky:</w:t>
      </w:r>
    </w:p>
    <w:p>
      <w:pPr>
        <w:pStyle w:val="TextBody"/>
        <w:ind w:firstLine="708"/>
        <w:rPr/>
      </w:pPr>
      <w:r>
        <w:rPr>
          <w:sz w:val="22"/>
        </w:rPr>
        <w:t>Pozemek parc. č. 95 k.ú. Vysočany je zapsán v KN na LV 839 pro vlastníka HMP. Jeho výměra činí 26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eden jako ostatní plocha, ostatní komunikace.</w:t>
      </w:r>
    </w:p>
    <w:p>
      <w:pPr>
        <w:pStyle w:val="TextBody"/>
        <w:ind w:firstLine="708"/>
        <w:rPr/>
      </w:pPr>
      <w:r>
        <w:rPr>
          <w:sz w:val="22"/>
        </w:rPr>
        <w:t>Pozemek parc. č. 96 k.ú. Vysočany je zapsán v KN na LV 839 pro vlastníka HMP. Jeho výměra činí 6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eden jako ostatní plocha, ostatní komunikace. Na pozemku jsou umístěny 2 lampy VO, 1 betonový výdech, 1  teplovodní šachta 1 vodovodní šachta, 2 lavičky a 1 přenosný stánek prodejny tisku a tabáku (OOA eviduje NS na dobu neurčitou s výpovědní lhůtou 3 měsíce)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Pod pozemky parc. č. 95 a 96 k.ú. Vysočany vedou pod povrchem trasy venkovního silového napětí NN, rozvod teplé vody a přípojka plynu. </w:t>
      </w:r>
    </w:p>
    <w:p>
      <w:pPr>
        <w:pStyle w:val="TextBody"/>
        <w:ind w:firstLine="708"/>
        <w:rPr/>
      </w:pPr>
      <w:r>
        <w:rPr>
          <w:sz w:val="22"/>
        </w:rPr>
        <w:t>S výše uvedenými pozemky sousedí pozemek parc. č 94 k.ú. Vysočany, zapsán v KN na LV 839 pro vlastníka HMP. Jeho výměra činí 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je veden jako ostatní plocha, sportoviště a rekreační plocha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Dle platného územního plánu jsou pozemky parc. č. 94, 95 a 96 k.ú. Vysočany určeny pro funkce smíšené městského typu (SVM), západní okraj pozemku parc.č. 95 a pozemek parc. č. 94 je určen pro funkci čistě obytnou (OC)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left="1985" w:hanging="1625"/>
        <w:rPr/>
      </w:pPr>
      <w:r>
        <w:rPr>
          <w:sz w:val="22"/>
        </w:rPr>
        <w:t>1.OSM MHMP – bez námitek k prodeji, při případné zástavbě však musí být zachován průchod z ulice Sokolovská do ulice Bassova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- eviduje žádost o svěření pozemků do správy MČ Praha 9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>2. OMI MHMP – bez námitek za předpokladu respektování omezení využití pozemku parc. č. 96, kde je umístěno několik inženýrských sítí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>3. DOP MHMP – bez námitek k prodeji parc. č. 94 a 96, z pozemku parc. č. 95 musí být oddělena část, která je součástí komunikace Bassova a tvoří průchod pro pěší mezi komunikacemi Sokolovskou a Staromlýnskou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4. OOP MHMP – bez námitek</w:t>
      </w:r>
    </w:p>
    <w:p>
      <w:pPr>
        <w:pStyle w:val="TextBody"/>
        <w:ind w:left="1985" w:hanging="1625"/>
        <w:rPr/>
      </w:pPr>
      <w:r>
        <w:rPr>
          <w:sz w:val="22"/>
        </w:rPr>
        <w:t xml:space="preserve">5. URM HMP – s úplatným prodejem souhlasí pouze v případě, že celé území bude řešeno společně s navazujícími pozemky MČ Prahy 9 a společnosti PRADO. Tímto vznikne ucelený názor na území, který ukončí vývoj v této části při respektování nezbytného prostupu z ulice Staromlýnské a Bassovy ke stanici metra. 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>6. TSK HMP – část pozemku parc. č. 95 je tvořena živičným chodníkem a spojuje komunikace Sokolovská a Bassova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ab/>
        <w:t>- pokud dojde k výstavbě bytového komplexu na těchto pozemcích s tím, že zůstane průchozí chodník pro veřejnost zachován, měl by pozemek pod touto komunikační stavbou zůstat ve vlastnictví HMP a případná nadzemní část budovy by měla být řešena formou věcného břemene</w:t>
      </w:r>
    </w:p>
    <w:p>
      <w:pPr>
        <w:pStyle w:val="TextBody"/>
        <w:ind w:left="1985" w:hanging="1625"/>
        <w:rPr>
          <w:sz w:val="22"/>
        </w:rPr>
      </w:pPr>
      <w:r>
        <w:rPr>
          <w:sz w:val="22"/>
        </w:rPr>
        <w:t>7. MČ Praha  9 – dané území je třeba řešit jako celek, včetně pozemků ve vlastnictví MČ Praha 9. Jako optimální se jeví svěření předmětných pozemků do správy. RMČ Praha 9 souhlasila s úpl. převodem pro společnost EMV s.r.o. (viz níže)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8. ÚMČ Praha 9 odbor živ. prostředí a dopravy (příslušný silniční správní úřad) – souhlasí za podmínek ponechání či nového vybudování chodníku pro pěší mezi ulicí Sokolovskou a Bassovou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se pozemky parc. č.  95 a 96 k.ú. Vysočany nachází v lokalitě oceněné částkou 3.500,- Kč/m</w:t>
      </w:r>
      <w:r>
        <w:rPr>
          <w:sz w:val="22"/>
          <w:vertAlign w:val="superscript"/>
        </w:rPr>
        <w:t>2</w:t>
      </w:r>
      <w:r>
        <w:rPr>
          <w:sz w:val="22"/>
        </w:rPr>
        <w:t>, pozemek parc. č. 94 k.ú. Vysočany je oceněn částkou 1.870, 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Majetková komise RHMP:</w:t>
      </w:r>
    </w:p>
    <w:p>
      <w:pPr>
        <w:pStyle w:val="TextBody"/>
        <w:ind w:firstLine="709"/>
        <w:rPr/>
      </w:pPr>
      <w:r>
        <w:rPr>
          <w:sz w:val="22"/>
        </w:rPr>
        <w:tab/>
        <w:t xml:space="preserve">Majetková komise RHMP na svém jednání dne 1.2.2006 souhlasila s vyhlášením výběrového řízení ve spolupráci s MČ Praha 9, na prodej pozemků parc. č. 94, 95 a 96 v k.ú. Vysočany po předchozím oddělení části pozemků pro zachování pěšího průchodu z ulice Sokolovské do ulice Bassov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Záměr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ab/>
      </w:r>
      <w:r>
        <w:rPr>
          <w:sz w:val="22"/>
        </w:rPr>
        <w:t>Dne 21.3.2006 byl zveřejněn společný záměr HMP a MČ Prahy 9 prodat formou výběrového řízení pozemek parc. č. 94 o výměře 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5 o výměře 26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6 o výměře 6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2 o výměře 20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3/3 o výměře 122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8 o výměře 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1928/9 o výměře 23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 č. 1928/10 o výměře 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vše v k.ú. Vysočany.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Výběrové řízení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2"/>
        </w:rPr>
        <w:t>Předmětem výběrového řízení byl výběr nejvýhodnější nabídky na koupi pozemkových parc. č. 94 o výměře 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5 o výměře 26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6 o výměře 63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2 o výměře 20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93/3 o výměře 138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ddělený z parc.č. 93 GP č. 1350-14/2006 , č. 98 o výměře 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č. 1928/9 o výměře 23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ddělený z parc.č. 1928/4 GP č. 1350-14/2006   a č. 1928/10 o výměře 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ddělený z parc.č. 1928/2 GP č. 1350-14/2006, vše v k.ú. Vysočany, obec Praha, v lokalitách určených platným územním plánem pro funkční využití OC a SVM. Minimální cena byla určena ve výši 5000,- Kč/m2.</w:t>
      </w:r>
      <w:r>
        <w:rPr>
          <w:color w:val="FF0000"/>
          <w:sz w:val="22"/>
        </w:rPr>
        <w:t xml:space="preserve">      </w:t>
      </w:r>
    </w:p>
    <w:p>
      <w:pPr>
        <w:pStyle w:val="Normal"/>
        <w:spacing w:lineRule="atLeast" w:line="240"/>
        <w:jc w:val="both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Zkladntextodsazen3"/>
        <w:rPr/>
      </w:pPr>
      <w:r>
        <w:rPr/>
        <w:t>V rámci výběrového řízení byla požadována zastavovací studie této lokality (vycházející ze studie pořízené MČ Praha 9, která byla součástí podmínek) respektující tyto podmínky: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numPr>
          <w:ilvl w:val="0"/>
          <w:numId w:val="4"/>
        </w:numPr>
        <w:tabs>
          <w:tab w:val="clear" w:pos="170"/>
        </w:tabs>
        <w:suppressAutoHyphens w:val="true"/>
        <w:ind w:left="0" w:hanging="0"/>
        <w:jc w:val="both"/>
        <w:rPr/>
      </w:pPr>
      <w:r>
        <w:rPr>
          <w:sz w:val="22"/>
          <w:szCs w:val="14"/>
        </w:rPr>
        <w:t xml:space="preserve"> </w:t>
      </w:r>
      <w:r>
        <w:rPr>
          <w:sz w:val="22"/>
        </w:rPr>
        <w:t>ochranné pásmo metra pod parcelami č. 93 a 1928/4 k.ú. Vysočany</w:t>
      </w:r>
    </w:p>
    <w:p>
      <w:pPr>
        <w:pStyle w:val="Normal"/>
        <w:numPr>
          <w:ilvl w:val="0"/>
          <w:numId w:val="2"/>
        </w:numPr>
        <w:tabs>
          <w:tab w:val="clear" w:pos="170"/>
        </w:tabs>
        <w:suppressAutoHyphens w:val="true"/>
        <w:ind w:left="0" w:hanging="0"/>
        <w:jc w:val="both"/>
        <w:rPr/>
      </w:pPr>
      <w:r>
        <w:rPr>
          <w:sz w:val="22"/>
          <w:szCs w:val="14"/>
        </w:rPr>
        <w:t> </w:t>
      </w:r>
      <w:r>
        <w:rPr>
          <w:sz w:val="22"/>
        </w:rPr>
        <w:t>římsy sousedících objektů čp. 608 a 621 a stavební čáru v ulici Sokolovská a Bassova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</w:rPr>
        <w:t>3.</w:t>
      </w:r>
      <w:r>
        <w:rPr>
          <w:sz w:val="22"/>
          <w:szCs w:val="14"/>
        </w:rPr>
        <w:t> </w:t>
      </w:r>
      <w:r>
        <w:rPr>
          <w:sz w:val="22"/>
        </w:rPr>
        <w:t>zachování průchodu z ulice Bassova do ulice Sokolovská ve stávající trase včetně vložení břemen do KN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</w:rPr>
        <w:t>4.</w:t>
      </w:r>
      <w:r>
        <w:rPr>
          <w:sz w:val="22"/>
          <w:szCs w:val="14"/>
        </w:rPr>
        <w:t> </w:t>
      </w:r>
      <w:r>
        <w:rPr>
          <w:sz w:val="22"/>
        </w:rPr>
        <w:t>možnost zástavby na sousedním pozemku č. 127/2 k.ú. Vysočany v ulici Sokolovská (prodejna  NORMA), studie bude obsahovat variantní řešení dostavby na požadovaných pozemcích ve vazbě na možnost zástavby na poz. č. 127/2 k.ú. Vysočany, pokud bude zástavba řešena jako uzavřený vnitroblok s návazností na štíty domů č. 608 a 621, bude nutné respektovat odstupové vzdálenosti od hranice pozemku č. 127/2 k.ú. Vysočany a respektovat stávající světlíky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>5.</w:t>
      </w:r>
      <w:r>
        <w:rPr>
          <w:sz w:val="22"/>
          <w:szCs w:val="14"/>
        </w:rPr>
        <w:t> </w:t>
      </w:r>
      <w:r>
        <w:rPr>
          <w:sz w:val="22"/>
        </w:rPr>
        <w:t>vybudování vstupu, resp. vjezdu do stávajícího vnitrobloku</w:t>
      </w:r>
    </w:p>
    <w:p>
      <w:pPr>
        <w:pStyle w:val="Normal"/>
        <w:suppressAutoHyphens w:val="true"/>
        <w:jc w:val="both"/>
        <w:rPr/>
      </w:pPr>
      <w:r>
        <w:rPr>
          <w:sz w:val="22"/>
        </w:rPr>
        <w:t>6.</w:t>
      </w:r>
      <w:r>
        <w:rPr>
          <w:sz w:val="22"/>
          <w:szCs w:val="14"/>
        </w:rPr>
        <w:t> </w:t>
      </w:r>
      <w:r>
        <w:rPr>
          <w:sz w:val="22"/>
        </w:rPr>
        <w:t>zajištění požadované plochy pro řešení dopravy v klidu v rámci vlastních pozemků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2"/>
        </w:rPr>
        <w:t>7.</w:t>
      </w:r>
      <w:r>
        <w:rPr>
          <w:sz w:val="22"/>
          <w:szCs w:val="14"/>
        </w:rPr>
        <w:t> </w:t>
      </w:r>
      <w:r>
        <w:rPr>
          <w:sz w:val="22"/>
        </w:rPr>
        <w:t>zajištění odvětrání skladových prostor stávající prodejny Norma umístěné na sousedním pozemku 127/2 k.ú. Vysočany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otokol z otevírání obálek dne 25.4.2006 v 9.00 hodin ve věci výběrového řízení  na prodej  pozemků parc.č. 94, 95, 96 (HMP) o výměře 928 m</w:t>
      </w:r>
      <w:r>
        <w:rPr>
          <w:i/>
          <w:iCs/>
          <w:sz w:val="22"/>
          <w:u w:val="single"/>
          <w:vertAlign w:val="superscript"/>
        </w:rPr>
        <w:t>2</w:t>
      </w:r>
      <w:r>
        <w:rPr>
          <w:i/>
          <w:iCs/>
          <w:sz w:val="22"/>
          <w:u w:val="single"/>
        </w:rPr>
        <w:t xml:space="preserve"> a parc. č. 92, 93/3, 98, 1928/9 a 1928/10 (svěřeno MČ P 9) o výměře 1.677 m</w:t>
      </w:r>
      <w:r>
        <w:rPr>
          <w:i/>
          <w:iCs/>
          <w:sz w:val="22"/>
          <w:u w:val="single"/>
          <w:vertAlign w:val="superscript"/>
        </w:rPr>
        <w:t>2</w:t>
      </w:r>
      <w:r>
        <w:rPr>
          <w:i/>
          <w:iCs/>
          <w:sz w:val="22"/>
          <w:u w:val="single"/>
        </w:rPr>
        <w:t xml:space="preserve">  vše k.ú. Vysočany s min. kupní cenou 5.000,- Kč/m</w:t>
      </w:r>
      <w:r>
        <w:rPr>
          <w:i/>
          <w:iCs/>
          <w:sz w:val="22"/>
          <w:u w:val="single"/>
          <w:vertAlign w:val="superscript"/>
        </w:rPr>
        <w:t>2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odmínky soutěže si vyzvedlo celkem 17 zájemců.</w:t>
      </w:r>
    </w:p>
    <w:p>
      <w:pPr>
        <w:pStyle w:val="TextBody"/>
        <w:rPr>
          <w:sz w:val="22"/>
        </w:rPr>
      </w:pPr>
      <w:r>
        <w:rPr>
          <w:sz w:val="22"/>
        </w:rPr>
        <w:t>Do stanoveného termínu, t.j. do 20.4.2006 bylo do podatelny ÚMČ Praha 9 předáno 7 zalepených obálek.</w:t>
      </w:r>
    </w:p>
    <w:p>
      <w:pPr>
        <w:pStyle w:val="Normal"/>
        <w:rPr/>
      </w:pPr>
      <w:r>
        <w:rPr>
          <w:sz w:val="22"/>
        </w:rPr>
        <w:t xml:space="preserve">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lo konstatováno, že všechny nabídky na koupi pozemků byly předloženy v zalepených, neporušených obálkách a nabídky byly předány ve stanoveném termínu. Obálky otevřel a přečetl  místostarosta MČ Praha 9 Ing. arch. Tomš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/>
      </w:pPr>
      <w:r>
        <w:rPr>
          <w:sz w:val="22"/>
          <w:u w:val="single"/>
        </w:rPr>
        <w:t>1. nabídka  - zájemce</w:t>
      </w:r>
      <w:r>
        <w:rPr>
          <w:b/>
          <w:bCs/>
          <w:sz w:val="22"/>
          <w:u w:val="single"/>
        </w:rPr>
        <w:t>: COMPORT s.r.o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Komise konstatovala,  že nabídka byla předána ve dvou identických originálech formátu A4.    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5.500,- Kč/m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záměr využití:  vlastní studie vycházející z podmínek VŘ – dostavba obytného bloku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50% vlastní zdroje, 50% Česká spořitelna s.r.o., spolupracující firma MAVET a.s.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  <w:u w:val="single"/>
        </w:rPr>
        <w:t xml:space="preserve">2. nabídka  - zájemce: </w:t>
      </w:r>
      <w:r>
        <w:rPr>
          <w:b/>
          <w:bCs/>
          <w:sz w:val="22"/>
          <w:u w:val="single"/>
        </w:rPr>
        <w:t>VLTAVA MANAGEMENT, s.r.o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</w:rPr>
        <w:t>Komise konstatovala,  že nabídka byla předána ve dvou identických originálech formátu A4,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/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6.720,- Kč/m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rPr>
          <w:sz w:val="22"/>
        </w:rPr>
      </w:pPr>
      <w:r>
        <w:rPr>
          <w:sz w:val="22"/>
        </w:rPr>
        <w:t>záměr využití:  vlastní studie vycházející z podmínek VŘ – polyfunkční objekt, jehož hlavní funkcí bude bydlení s využitím přízemí pro obchodní a kancelářské účely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úvěr od Raiffeisebank a.s. (65 – 75 %), vlastní zdroje, investiční fond Bank Gutmann AG</w:t>
      </w:r>
    </w:p>
    <w:p>
      <w:pPr>
        <w:pStyle w:val="Zkladntext2"/>
        <w:rPr/>
      </w:pPr>
      <w:r>
        <w:rPr/>
        <w:t>Zájemce doložil dopis jednatelky společnosti PRADO – pražský velkoobchod, spol. s r.o. o ochotě v budoucnu jednat o prodeji části pozemků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276" w:hanging="1276"/>
        <w:rPr/>
      </w:pPr>
      <w:r>
        <w:rPr>
          <w:sz w:val="22"/>
          <w:u w:val="single"/>
        </w:rPr>
        <w:t xml:space="preserve">3. nabídka  - zájemce: </w:t>
      </w:r>
      <w:r>
        <w:rPr>
          <w:b/>
          <w:bCs/>
          <w:sz w:val="22"/>
          <w:u w:val="single"/>
        </w:rPr>
        <w:t>PDJ Development, s.r.o. a CON INVEST a.s.</w:t>
      </w:r>
      <w:r>
        <w:rPr>
          <w:sz w:val="22"/>
        </w:rPr>
        <w:t xml:space="preserve"> (Smlouva o sdružení)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 xml:space="preserve">Komise konstatovala,  že nabídka byla předána ve dvou identických originálech formátu A4.     </w:t>
      </w:r>
    </w:p>
    <w:p>
      <w:pPr>
        <w:pStyle w:val="Normal"/>
        <w:ind w:left="1276" w:hanging="1276"/>
        <w:rPr>
          <w:i/>
          <w:i/>
          <w:iCs/>
          <w:sz w:val="22"/>
        </w:rPr>
      </w:pPr>
      <w:r>
        <w:rPr>
          <w:i/>
          <w:iCs/>
          <w:sz w:val="22"/>
        </w:rPr>
        <w:t>Nabídka neosahovala vlastní studii, pouze ofocenou studii z podmínek VŘ.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10.800,- Kč/m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záměr využití:  není předložena vlastní studie 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vlastní zdroje a bankovní úvěr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b/>
          <w:b/>
          <w:bCs/>
          <w:sz w:val="22"/>
        </w:rPr>
      </w:pPr>
      <w:r>
        <w:rPr>
          <w:sz w:val="22"/>
          <w:u w:val="single"/>
        </w:rPr>
        <w:t xml:space="preserve">4. nabídka  - zájemce: </w:t>
      </w:r>
      <w:r>
        <w:rPr>
          <w:b/>
          <w:bCs/>
          <w:sz w:val="22"/>
          <w:u w:val="single"/>
        </w:rPr>
        <w:t>IMMO Development s.r.o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</w:rPr>
        <w:t>Komise konstatovala,  že nabídka byla předána ve dvou identických originálech formátu A4.</w:t>
      </w:r>
    </w:p>
    <w:p>
      <w:pPr>
        <w:pStyle w:val="Normal"/>
        <w:ind w:left="1276" w:hanging="1276"/>
        <w:rPr/>
      </w:pPr>
      <w:r>
        <w:rPr>
          <w:sz w:val="22"/>
        </w:rPr>
        <w:t>Nabídka obsahovala všechny požadované údaje.</w:t>
      </w:r>
    </w:p>
    <w:p>
      <w:pPr>
        <w:pStyle w:val="Normal"/>
        <w:rPr/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9.050,-</w:t>
      </w:r>
      <w:r>
        <w:rPr>
          <w:sz w:val="22"/>
        </w:rPr>
        <w:t xml:space="preserve"> </w:t>
      </w:r>
      <w:r>
        <w:rPr>
          <w:b/>
          <w:bCs/>
          <w:sz w:val="22"/>
        </w:rPr>
        <w:t>Kč/m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rPr/>
      </w:pPr>
      <w:r>
        <w:rPr>
          <w:sz w:val="22"/>
        </w:rPr>
        <w:t>záměr využití:  vlastní studie vycházející z podmínek VŘ – dostavba stávajícího obytného bloku s vazbou na možnost výstavby na sousedních pozemcích stávajícího objektu prodejna NORMA vedle stanice metra Vysočanská.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vlastní zdroje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b/>
          <w:b/>
          <w:bCs/>
          <w:sz w:val="22"/>
        </w:rPr>
      </w:pPr>
      <w:r>
        <w:rPr>
          <w:sz w:val="22"/>
          <w:u w:val="single"/>
        </w:rPr>
        <w:t xml:space="preserve">5. nabídka  - zájemce: </w:t>
      </w:r>
      <w:r>
        <w:rPr>
          <w:b/>
          <w:bCs/>
          <w:sz w:val="22"/>
          <w:u w:val="single"/>
        </w:rPr>
        <w:t>EMV s.r.o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</w:rPr>
        <w:t>Komise konstatovala,  že nabídka byla předána ve dvou identických originálech formátu A4.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/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11.516,-</w:t>
      </w:r>
      <w:r>
        <w:rPr>
          <w:sz w:val="22"/>
        </w:rPr>
        <w:t xml:space="preserve"> </w:t>
      </w:r>
      <w:r>
        <w:rPr>
          <w:b/>
          <w:bCs/>
          <w:sz w:val="22"/>
        </w:rPr>
        <w:t>Kč/m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ind w:left="1418" w:hanging="1418"/>
        <w:rPr>
          <w:sz w:val="22"/>
        </w:rPr>
      </w:pPr>
      <w:r>
        <w:rPr>
          <w:sz w:val="22"/>
        </w:rPr>
        <w:t>záměr využití:  vlastní studie vycházející z podmínek VŘ – dokončení uliční čáry ulice Sokolovská, uzavření nedokončeného vnitrobloku polyfunkčním objektem, uzavření plochy při ulici Bassova ze severu a západu, ponechání pěší komunikace, zachování průjezdu do vnitrobloku, dostavba nad vestibulem metra, zachování zeleně uvnitř vnitrobloku</w:t>
      </w:r>
    </w:p>
    <w:p>
      <w:pPr>
        <w:pStyle w:val="Zkladntextodsazen2"/>
        <w:rPr/>
      </w:pPr>
      <w:r>
        <w:rPr/>
        <w:t>financování: Potvrzení České spořitelny a.s., že má zájem na financování této investiční akce a je v případě vítězství společnosti EMV s.r.o. připravena neprodleně zahájit jednání o detailních podmínkách financování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b/>
          <w:b/>
          <w:bCs/>
          <w:sz w:val="22"/>
        </w:rPr>
      </w:pPr>
      <w:r>
        <w:rPr>
          <w:sz w:val="22"/>
          <w:u w:val="single"/>
        </w:rPr>
        <w:t xml:space="preserve">6. nabídka  - zájemce: </w:t>
      </w:r>
      <w:r>
        <w:rPr>
          <w:b/>
          <w:bCs/>
          <w:sz w:val="22"/>
          <w:u w:val="single"/>
        </w:rPr>
        <w:t>PROXIMA PARTNER s.r.o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</w:rPr>
        <w:t>Komise konstatovala,  že nabídka byla předána ve dvou identických originálech formátu A4.</w:t>
      </w:r>
    </w:p>
    <w:p>
      <w:pPr>
        <w:pStyle w:val="Normal"/>
        <w:ind w:left="1276" w:hanging="1276"/>
        <w:rPr>
          <w:i/>
          <w:i/>
          <w:iCs/>
          <w:sz w:val="22"/>
        </w:rPr>
      </w:pPr>
      <w:r>
        <w:rPr>
          <w:i/>
          <w:iCs/>
          <w:sz w:val="22"/>
        </w:rPr>
        <w:t>Nabídka neosahovala vlastní studii a nebylo doloženo prohlášení o seznámení se stavem pozemků</w:t>
      </w:r>
    </w:p>
    <w:p>
      <w:pPr>
        <w:pStyle w:val="Normal"/>
        <w:rPr/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6.950,-</w:t>
      </w:r>
      <w:r>
        <w:rPr>
          <w:sz w:val="22"/>
        </w:rPr>
        <w:t xml:space="preserve"> </w:t>
      </w:r>
      <w:r>
        <w:rPr>
          <w:b/>
          <w:bCs/>
          <w:sz w:val="22"/>
        </w:rPr>
        <w:t>Kč/m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rPr>
          <w:sz w:val="22"/>
        </w:rPr>
      </w:pPr>
      <w:r>
        <w:rPr>
          <w:sz w:val="22"/>
        </w:rPr>
        <w:t>záměr využití:  není předložena vlastní studie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30% v hotovosti společnosti, která by koupila zmíněné pozemky, 70% úvěr od ČS a.s.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b/>
          <w:b/>
          <w:bCs/>
          <w:sz w:val="22"/>
        </w:rPr>
      </w:pPr>
      <w:r>
        <w:rPr>
          <w:sz w:val="22"/>
          <w:u w:val="single"/>
        </w:rPr>
        <w:t xml:space="preserve">7. nabídka  - zájemce: </w:t>
      </w:r>
      <w:r>
        <w:rPr>
          <w:b/>
          <w:bCs/>
          <w:sz w:val="22"/>
          <w:u w:val="single"/>
        </w:rPr>
        <w:t>Pražská správa nemovitostí, s.r.o.</w:t>
      </w:r>
    </w:p>
    <w:p>
      <w:pPr>
        <w:pStyle w:val="Normal"/>
        <w:ind w:left="1276" w:hanging="1276"/>
        <w:rPr>
          <w:sz w:val="22"/>
          <w:u w:val="single"/>
        </w:rPr>
      </w:pPr>
      <w:r>
        <w:rPr>
          <w:sz w:val="22"/>
        </w:rPr>
        <w:t>Komise konstatovala,  že nabídka byla předána ve dvou identických originálech formátu A4.</w:t>
      </w:r>
    </w:p>
    <w:p>
      <w:pPr>
        <w:pStyle w:val="Normal"/>
        <w:ind w:left="1276" w:hanging="1276"/>
        <w:rPr>
          <w:i/>
          <w:i/>
          <w:iCs/>
          <w:sz w:val="22"/>
        </w:rPr>
      </w:pPr>
      <w:r>
        <w:rPr>
          <w:i/>
          <w:iCs/>
          <w:sz w:val="22"/>
        </w:rPr>
        <w:t>Nabídka neosahovala vlastní studii.</w:t>
      </w:r>
    </w:p>
    <w:p>
      <w:pPr>
        <w:pStyle w:val="Normal"/>
        <w:ind w:left="1276" w:hanging="1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cenová  nabídka: </w:t>
      </w:r>
      <w:r>
        <w:rPr>
          <w:b/>
          <w:bCs/>
          <w:sz w:val="22"/>
        </w:rPr>
        <w:t>9.028,-</w:t>
      </w:r>
      <w:r>
        <w:rPr>
          <w:sz w:val="22"/>
        </w:rPr>
        <w:t xml:space="preserve"> </w:t>
      </w:r>
      <w:r>
        <w:rPr>
          <w:b/>
          <w:bCs/>
          <w:sz w:val="22"/>
        </w:rPr>
        <w:t>Kč/m</w:t>
      </w:r>
      <w:r>
        <w:rPr>
          <w:b/>
          <w:bCs/>
          <w:sz w:val="22"/>
          <w:vertAlign w:val="superscript"/>
        </w:rPr>
        <w:t>2</w:t>
      </w:r>
    </w:p>
    <w:p>
      <w:pPr>
        <w:pStyle w:val="TextBodyIndent"/>
        <w:rPr>
          <w:sz w:val="22"/>
        </w:rPr>
      </w:pPr>
      <w:r>
        <w:rPr>
          <w:sz w:val="22"/>
        </w:rPr>
        <w:t>záměr využití:  není předložena vlastní studie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financování: vlastní provozní prostředky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>Odbor výstavby a územního rozvoje ÚMČ vyhodnotil nabídky z hlediska souladu s vyhotovenou studií a podmínkami MČ Praha 9 – viz příloha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  <w:tab/>
        <w:t>Na základě porovnání splnění zastavovacích podmínek a cenové nabídky u jednotlivých předkladatelů, vyzvali zástupci Městské části Praha 9 společnost EMV. s.r.o.  k uzavření budoucí kupní smlouvy se společností PRADO – pražský velkoobchod, spol. s r.o. na pozemky, resp. jejich části, které jsou nutné k dodržení podmínek studie (zachování pěšího průchodu) a k dohodě o zajištění odvětrávání skladových prostor stávající prodejny. Dne 7.8.2006 byla tato smlouva uzavřena s podmínkou, že pokud společnost EMV s.r.o. nezíská pozemky hl. m. Prahy a MČ Prahy 9, které byly předmětem výběrového řízení, nejdéle do konce roku 2007, může prodávající – společnost PRADO -  pražský velkoobchod, spol. s r.o., od smlouvy odstoupit.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/>
      </w:pPr>
      <w:r>
        <w:rPr>
          <w:sz w:val="22"/>
        </w:rPr>
        <w:t>Rada MČ Praha 9 svým usnesením č. Us RMČ 440/60 ze dne 12.9.2006 souhlasila s úplatným převodem pozemků parc. č. 92 o výměře 202 m</w:t>
      </w:r>
      <w:r>
        <w:rPr>
          <w:sz w:val="22"/>
          <w:vertAlign w:val="superscript"/>
        </w:rPr>
        <w:t>2</w:t>
      </w:r>
      <w:r>
        <w:rPr>
          <w:sz w:val="22"/>
        </w:rPr>
        <w:t>, 93/3 o výměře 1227 m</w:t>
      </w:r>
      <w:r>
        <w:rPr>
          <w:sz w:val="22"/>
          <w:vertAlign w:val="superscript"/>
        </w:rPr>
        <w:t>2</w:t>
      </w:r>
      <w:r>
        <w:rPr>
          <w:sz w:val="22"/>
        </w:rPr>
        <w:t>, 98 o výměře 9 m</w:t>
      </w:r>
      <w:r>
        <w:rPr>
          <w:sz w:val="22"/>
          <w:vertAlign w:val="superscript"/>
        </w:rPr>
        <w:t>2</w:t>
      </w:r>
      <w:r>
        <w:rPr>
          <w:sz w:val="22"/>
        </w:rPr>
        <w:t>, 1928/9 o výměře 235 m</w:t>
      </w:r>
      <w:r>
        <w:rPr>
          <w:sz w:val="22"/>
          <w:vertAlign w:val="superscript"/>
        </w:rPr>
        <w:t>2</w:t>
      </w:r>
      <w:r>
        <w:rPr>
          <w:sz w:val="22"/>
        </w:rPr>
        <w:t>, 1928/10 o výměře 4 m</w:t>
      </w:r>
      <w:r>
        <w:rPr>
          <w:sz w:val="22"/>
          <w:vertAlign w:val="superscript"/>
        </w:rPr>
        <w:t>2</w:t>
      </w:r>
      <w:r>
        <w:rPr>
          <w:sz w:val="22"/>
        </w:rPr>
        <w:t>, vše k.ú. Vysočany do vlastnictví společnosti EMV s.r.o., se sídlem v Praze 4, Zelený pruh 1294, IČ: 48038792 za cenu nabídnutou ve výběrovém řízení ve výši 11.516,- Kč za m</w:t>
      </w:r>
      <w:r>
        <w:rPr>
          <w:sz w:val="22"/>
          <w:vertAlign w:val="superscript"/>
        </w:rPr>
        <w:t>2</w:t>
      </w:r>
      <w:r>
        <w:rPr>
          <w:sz w:val="22"/>
        </w:rPr>
        <w:t>, tj. celkově 19,312.332,- Kč a to za předpokladu, že dojde ke schválení prodeje okolních pozemků hlavního města Prahy do vlastnictví uvedené společnosti Zastupitelstvem hl. m. Prahy a uzavření kupní smlouvy.</w:t>
      </w:r>
    </w:p>
    <w:p>
      <w:pPr>
        <w:pStyle w:val="TextBody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left="1276" w:hanging="1276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Vyhodnocení VŘ:</w:t>
      </w:r>
    </w:p>
    <w:p>
      <w:pPr>
        <w:pStyle w:val="Zkladntext2"/>
        <w:rPr/>
      </w:pPr>
      <w:r>
        <w:rPr/>
        <w:t>- vyloučení nabídek, které neosahovaly vlastní studii, jak bylo požadováno v podmínkách: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č. 3: společnost PDJ Development s.r.o. a CON INVEST a.s.</w:t>
      </w:r>
    </w:p>
    <w:p>
      <w:pPr>
        <w:pStyle w:val="Normal"/>
        <w:ind w:left="1276" w:hanging="1276"/>
        <w:rPr>
          <w:sz w:val="22"/>
        </w:rPr>
      </w:pPr>
      <w:r>
        <w:rPr>
          <w:sz w:val="22"/>
        </w:rPr>
        <w:t>č. 6: PROXIMA PARTNER s.r.o.</w:t>
      </w:r>
    </w:p>
    <w:p>
      <w:pPr>
        <w:pStyle w:val="TextBody"/>
        <w:rPr>
          <w:sz w:val="22"/>
        </w:rPr>
      </w:pPr>
      <w:r>
        <w:rPr>
          <w:sz w:val="22"/>
        </w:rPr>
        <w:t>č. 7: Pražská správa nemovitostí</w:t>
      </w:r>
    </w:p>
    <w:p>
      <w:pPr>
        <w:pStyle w:val="TextBody"/>
        <w:rPr>
          <w:sz w:val="22"/>
        </w:rPr>
      </w:pPr>
      <w:r>
        <w:rPr>
          <w:sz w:val="22"/>
        </w:rPr>
        <w:t>Vyhodnocení společnosti EMV s.r.o. jako předkladatele nejvhodnější nabídk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upní cena pro MČ Prahu 9: 19,312.332,- Kč</w:t>
      </w:r>
    </w:p>
    <w:p>
      <w:pPr>
        <w:pStyle w:val="TextBody"/>
        <w:rPr/>
      </w:pPr>
      <w:r>
        <w:rPr>
          <w:sz w:val="22"/>
        </w:rPr>
        <w:t>Kupní cena pro HMP:            10,686.848,- Kč</w:t>
      </w:r>
    </w:p>
    <w:p>
      <w:pPr>
        <w:pStyle w:val="TextBody"/>
        <w:rPr>
          <w:sz w:val="22"/>
        </w:rPr>
      </w:pPr>
      <w:r>
        <w:rPr>
          <w:sz w:val="22"/>
        </w:rPr>
        <w:t>Celkem:                                  29,999.180,- Kč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/>
      </w:pPr>
      <w:r>
        <w:rPr>
          <w:sz w:val="22"/>
        </w:rPr>
        <w:tab/>
        <w:tab/>
        <w:t>RHMP dne 13.2.2007 svým usnesením č. 202 souhlasila s úplatným převodem pozemků parc. č. 94 o výměře 32 m</w:t>
      </w:r>
      <w:r>
        <w:rPr>
          <w:sz w:val="22"/>
          <w:vertAlign w:val="superscript"/>
        </w:rPr>
        <w:t>2</w:t>
      </w:r>
      <w:r>
        <w:rPr>
          <w:sz w:val="22"/>
        </w:rPr>
        <w:t>, parc. č. 95 o výměře 26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 č. 96 o výměře 632 m</w:t>
      </w:r>
      <w:r>
        <w:rPr>
          <w:sz w:val="22"/>
          <w:vertAlign w:val="superscript"/>
        </w:rPr>
        <w:t>2</w:t>
      </w:r>
      <w:r>
        <w:rPr>
          <w:sz w:val="22"/>
        </w:rPr>
        <w:t>, vše v k. ú. Vysočany z vlastnictví hl. m. Prahy do vlastnictví předkladatele nejvhodnějšího návrhu předloženého v rámci vyhlášeného výběrového řízení - společnosti EMV s.r.o., IČ: 480 38 792, se sídlem Praha 4, Zelený pruh 1294, PSČ 140 00, za celkovou kupní cenu 10,686.848,- Kč, tj. 11.516,- Kč/m2, za podmínky zřízení bezúplatného věcného břemene spočívajícího v zachování průchodu pro pěší mezi komunikacemi Sokolovská, Bassova a Staromlýnská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Usnesení RHMP č. 202 ze dne 13.2.2007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Funkční využití 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Urbanistická studie 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ápis č. 28 z jednání Majetkové komise RHMP – bod 11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TSK HMP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odboru životního prostředí a dopravy ÚMČ Praha 9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tanovisko odboru výstavby a územního rozvoje ÚMČ Praha 9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odmínky Dostavby mezi ulicemi Bassova a Sokolovská pro VŘ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Vyhodnocení studií obsažených v nabídkách odborem výstavby a územního rozvoje ÚMČ P 9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Nabídka společnosti EMV s.r.o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Zápis jednání zástupců MČ Praha 9 se společností EMV s.r.o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mlouva o uzavření budoucí kupní smlouvy – mezi EMV s.r.o. a PRADO – pražský velkoobchod, spol. s r.o., včetně dodatku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Usnesení RMČ Praha 9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hanging="156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uppressAutoHyphens w:val="true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4:00Z</dcterms:created>
  <dc:creator>INF</dc:creator>
  <dc:description/>
  <dc:language>en-US</dc:language>
  <cp:lastModifiedBy>INF</cp:lastModifiedBy>
  <dcterms:modified xsi:type="dcterms:W3CDTF">2007-02-14T06:57:00Z</dcterms:modified>
  <cp:revision>2</cp:revision>
  <dc:subject/>
  <dc:title>Důvodová zpráva</dc:title>
</cp:coreProperties>
</file>