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poluvlastníci pozemků parc. č. 270/3 o výměře 566 m</w:t>
      </w:r>
      <w:r>
        <w:rPr>
          <w:vertAlign w:val="superscript"/>
        </w:rPr>
        <w:t xml:space="preserve">2 </w:t>
      </w:r>
      <w:r>
        <w:rPr/>
        <w:t>, parc. č. 273/5 o výměře 757 m</w:t>
      </w:r>
      <w:r>
        <w:rPr>
          <w:vertAlign w:val="superscript"/>
        </w:rPr>
        <w:t xml:space="preserve">2 </w:t>
      </w:r>
      <w:r>
        <w:rPr/>
        <w:t>, v k.ú. Sobín, parc. č. 856 o výměře 556 m</w:t>
      </w:r>
      <w:r>
        <w:rPr>
          <w:vertAlign w:val="superscript"/>
        </w:rPr>
        <w:t xml:space="preserve">2 </w:t>
      </w:r>
      <w:r>
        <w:rPr/>
        <w:t xml:space="preserve">v k.ú. Zličín,  Ing. Chromcová Daniela , Ing. Jan Dlabač, Ladislav Dlabač, Stanislav Dlabač, Mgr. Miroslava Thomová, Milada Zvoníčková – všichni v podílu 1/6, požádali o majetkoprávní vypořádání z důvodu umístění odvodňovacího zařízení součástí Sobínského a Zličínského potoka , které jsou součástí územního systému ekologické stability a významného krajinného prvku. Pro zajištění údržby těchto vodních toků je potřebné, aby tyto pozemky byly ve vlastnictví Hlavního města Prahy. </w:t>
      </w:r>
    </w:p>
    <w:p>
      <w:pPr>
        <w:pStyle w:val="Normal"/>
        <w:jc w:val="both"/>
        <w:rPr/>
      </w:pPr>
      <w:r>
        <w:rPr/>
        <w:t>Vlastnictví k pozemkům je doloženo výpisy z katastru nemovitostí, LV č. 349, 368.</w:t>
      </w:r>
    </w:p>
    <w:p>
      <w:pPr>
        <w:pStyle w:val="Normal"/>
        <w:jc w:val="both"/>
        <w:rPr/>
      </w:pPr>
      <w:r>
        <w:rPr/>
        <w:t xml:space="preserve">Cena dle znaleckého ocenění výše uvedených pozemků činí celkem 115 560,- Kč,  v podílech 19   260,- Kč pro každého spoluvlastníka, tj. 1/6.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8:02:00Z</dcterms:created>
  <dc:creator>INF</dc:creator>
  <dc:description/>
  <dc:language>en-US</dc:language>
  <cp:lastModifiedBy>INF</cp:lastModifiedBy>
  <dcterms:modified xsi:type="dcterms:W3CDTF">2006-09-06T08:21:00Z</dcterms:modified>
  <cp:revision>1</cp:revision>
  <dc:subject/>
  <dc:title>D ů v o d o v á   z p r á v a </dc:title>
</cp:coreProperties>
</file>