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úplatný převod pozemku parc.č. 156/1 v kat. území Chodov o výměře 168 m2 z vlastnictví hlavního města Prahy do vlastnictví Jiřího Janečka, bytem Praha 4 - Chodov, Zimákova 458/13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úplatný převod pozemku parc.č. 156/1 v kat. území Chodov o výměře 168 m2 z vlastnictví hlavního města Prahy do vlastnictví Jiřího Janečka, bytem Praha 4 - Chodov, Zimákova 458/13, r.č. 731229/0018 za celkovou kupní cenu 348.768,- Kč, tj. 2.076,- Kč/m2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30.1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797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4E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3T06:42:00Z</dcterms:created>
  <dc:creator>INF</dc:creator>
  <dc:description/>
  <cp:keywords/>
  <dc:language>en-US</dc:language>
  <cp:lastModifiedBy>INF</cp:lastModifiedBy>
  <dcterms:modified xsi:type="dcterms:W3CDTF">2007-02-13T06:42:00Z</dcterms:modified>
  <cp:revision>1</cp:revision>
  <dc:subject/>
  <dc:title>NAŘÍZENÍ ŘEDITELE</dc:title>
</cp:coreProperties>
</file>