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ákona, kterým se mění zákon č.131/2000 Sb., o hlavním městě Praze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82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Šimková Eva,Mgr.</w:t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3:20:00Z</dcterms:modified>
  <cp:revision>1</cp:revision>
  <dc:subject/>
  <dc:title>Průvodce při přípravě materiálů</dc:title>
</cp:coreProperties>
</file>