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u parc.č. 23 v k.ú. Vršovice z vlastnictví hl.m.Prahy do vlastnictví Bytového družstva Moskevská, Moskevská 32, 101 00  Praha 10, IČ:6308181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102 z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Volejníková Blažen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3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24T09:38:00Z</dcterms:modified>
  <cp:revision>1</cp:revision>
  <dc:subject/>
  <dc:title>Průvodce při přípravě materiálů</dc:title>
</cp:coreProperties>
</file>