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156/1 v kat. území Chodov o výměře 168 m2 z vlastnictví hlavního města Prahy do vlastnictví Jiřího Janečka, bytem Praha 4 - Chodov, Zimákova 458/1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2-13T06:42:00Z</dcterms:modified>
  <cp:revision>1</cp:revision>
  <dc:subject/>
  <dc:title>Průvodce při přípravě materiálů</dc:title>
</cp:coreProperties>
</file>