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firstLine="708"/>
        <w:jc w:val="left"/>
        <w:rPr/>
      </w:pPr>
      <w:r>
        <w:rPr/>
        <w:t>Důvodov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(platí pro RHMP i ZHMP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 Důvodem předkladu je žádost pana Petra Hallera, bytem Ve Vilách 63/7, Praha 4 - Michle ze dne 13.4.2005 o úplatný  převod  části pozemku parc. č. 3224 v k. ú. Michle  za účelem sloučení s pozemky parc. č. 960 a parc. č. 962 v k. ú. Michle, které jsou ve vlastnictví žadatele z důvodu narovnání majetkoprávních vztahů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Pozemek parc. č. 3224/6  k. ú. Michle zapsaný jako ostatní plocha, jiná plocha byl oddělen geometrickým plánem č. 1814 – 631/2005 ze dne 8.3.2006  a potvrzen Katastrálním úřadem pro hl. m. Prahu se sídlem v Praze, Katastrální pracoviště Praha  pod čj. 1083/2006 dne 13.3.2006 z pozemku parc. č. 3224 v k. ú. Michle, oddělená část má výměru 46 m</w:t>
      </w:r>
      <w:r>
        <w:rPr>
          <w:vertAlign w:val="superscript"/>
        </w:rPr>
        <w:t>2</w:t>
      </w:r>
      <w:r>
        <w:rPr/>
        <w:t xml:space="preserve">. Pozemek parc. č. 3224 v k. ú. Michle  vlastní hl. m. Praha, je  zapsán na listu vlastnictví č. 1587. Právo hl. m. Prahy k vlastnictví pozemku parc. č. 3224 v k. ú. Michle vzniklo v souladu se zák. č. 172/1991 Sb., o přechodu některých věcí z majetku České republiky do vlastnictví obcí.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Souhlas s dělením výše uvedeného pozemku byl vydán stavebním odborem MČ Praha 4 dne 29.8.2006 pod č.j. P4/112600/06/OST/VALA/4616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Část předmětného pozemku  se nachází v blízkosti veřejné komunikace – ulice Ve Vilách v Praze 4 - Michli. Pozemek parc. č. 3224 v k. ú. Michle se  nachází ve stabilizovaném území určeném územním plánem hl. m. Prahy jako území s funkčním využitím </w:t>
      </w:r>
      <w:r>
        <w:rPr>
          <w:u w:val="single"/>
        </w:rPr>
        <w:t>OC – čistě obytné</w:t>
      </w:r>
      <w:r>
        <w:rPr/>
        <w:t>. Nový pozemek parc. č. 3224/6 v k. ú. Michle je umístěn v prudkém svahu, má tvar zhruba velmi podlouhlého trojúhelníku,  je částečně zatravněn a je připlocen k pozemku parc. č. 962 (vlastní žadatel). Původně vlastnil nově vzniklý pozemek parc. č. 3224/6 prapředek žadatele, který však tento pozemek daroval hl. m. Praze, aby mohla být vybudována přístupová komunikace k rodinnému domu na pozemku parc. č. 962 v k. ú. Michle (pozemek i RD vlastní žadatel). Navíc je nutné postavit nový plot, který bude i částečně zabezpečovat prudký svah a proto žadatel vzhledem k těmto nákladům žádá o snížení ceny na polovinu.  Odbor obchodních aktivit MHMP s žadatelem několikrát výši ceny projednal,  ale žadatel přesto trvá na ceně polovičn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K úplatného převodu jsme obdrželi tato stanovisk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SM MHMP – bez námitek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MI MHMP – bez námitek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 MHMP – bez námitek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OP MHMP – bez námitek 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ind w:firstLine="708"/>
        <w:jc w:val="both"/>
        <w:rPr/>
      </w:pPr>
      <w:r>
        <w:rPr/>
        <w:t>MČ Praha 4 souhlasí za podmínky, že předmětem úplatného převodu bude pouze ta část pozemku parc. č. 3224 v k. ú. Michle, která je již připlocena k pozemku parc. č. 960 a nová hranice bude tvořena stávajícím oplocením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Záměr na úplatný převod části pozemku parc. č. 3224 v k. ú. Michle byl zveřejněn na úřední desce Magistrátu hl. m. Prahy pod č.e. OOA – 4296/06 v období od 5.6.2006 do 20.6.2006  Žádná jiná fyzická ani právnická osoba na něj nereagovala.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Zkladntextodsazen2"/>
        <w:rPr>
          <w:b/>
          <w:b/>
          <w:bCs/>
        </w:rPr>
      </w:pPr>
      <w:r>
        <w:rPr/>
        <w:t xml:space="preserve">V cenové mapě Prahy  je předmětný pozemek oceněn částkou 2.500,- Kč/m². Pan Petr Haller s touto částkou nesouhlasí – viz výše.  Dne 11.9.2006 byl s žadatelem  sepsán a podepsán Protokol  o výsledku jednání o ceně úplatného převodu, žadatel však částku navrhovanou OOA MHMP přeškrtl a dopsal slovo příloha.. Dne 11.9.2006 byla na účet HMP složena jistota ve výši cca 10% z dohodnuté ceny, tj. částka 11.500,- Kč.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RHMP svým usnesením č. 95 ze dne 23.1.2007 odsouhlasila úplatný převod  části pozemku parc. č. 3224 v k. ú. Michle o výměře 46 m</w:t>
      </w:r>
      <w:r>
        <w:rPr>
          <w:vertAlign w:val="superscript"/>
        </w:rPr>
        <w:t>2</w:t>
      </w:r>
      <w:r>
        <w:rPr/>
        <w:t xml:space="preserve"> z vlastnictví hl. m. Prahy do vlastnictví pana Petra Hallera, r.č. 64 08 05/1034, bytem Ve Vilách 63/7, Praha 4 – Michle,   za celkovou kupní cenu ve výši 115.000,- Kč, tj. 2.500,-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nímek katastrální mapy</w:t>
      </w:r>
    </w:p>
    <w:p>
      <w:pPr>
        <w:pStyle w:val="Normal"/>
        <w:numPr>
          <w:ilvl w:val="0"/>
          <w:numId w:val="2"/>
        </w:numPr>
        <w:rPr/>
      </w:pPr>
      <w:r>
        <w:rPr/>
        <w:t>geometrický plán č. 1814 – 631/2005 ze dne 8.3.2006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ýpis z katastru nemovitostí  </w:t>
      </w:r>
    </w:p>
    <w:p>
      <w:pPr>
        <w:pStyle w:val="Normal"/>
        <w:numPr>
          <w:ilvl w:val="0"/>
          <w:numId w:val="2"/>
        </w:numPr>
        <w:rPr/>
      </w:pPr>
      <w:r>
        <w:rPr/>
        <w:t>výpis z katastru nemovitostí žadatele</w:t>
      </w:r>
    </w:p>
    <w:p>
      <w:pPr>
        <w:pStyle w:val="Normal"/>
        <w:numPr>
          <w:ilvl w:val="0"/>
          <w:numId w:val="2"/>
        </w:numPr>
        <w:rPr/>
      </w:pPr>
      <w:r>
        <w:rPr/>
        <w:t>žádost</w:t>
      </w:r>
    </w:p>
    <w:p>
      <w:pPr>
        <w:pStyle w:val="Normal"/>
        <w:numPr>
          <w:ilvl w:val="0"/>
          <w:numId w:val="2"/>
        </w:numPr>
        <w:rPr/>
      </w:pPr>
      <w:r>
        <w:rPr/>
        <w:t>dopis žadatele ze dne 24.8.2006</w:t>
      </w:r>
    </w:p>
    <w:p>
      <w:pPr>
        <w:pStyle w:val="Normal"/>
        <w:numPr>
          <w:ilvl w:val="0"/>
          <w:numId w:val="2"/>
        </w:numPr>
        <w:rPr/>
      </w:pPr>
      <w:r>
        <w:rPr/>
        <w:t>usnesení RHMP č. 95 ze dne 23.1.200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Zkladntextodsazen2">
    <w:name w:val="Základní text odsazený 2"/>
    <w:basedOn w:val="Normal"/>
    <w:qFormat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9:30:00Z</dcterms:created>
  <dc:creator>INF</dc:creator>
  <dc:description/>
  <dc:language>en-US</dc:language>
  <cp:lastModifiedBy>INF</cp:lastModifiedBy>
  <cp:lastPrinted>2007-01-24T08:10:00Z</cp:lastPrinted>
  <dcterms:modified xsi:type="dcterms:W3CDTF">2007-01-24T07:10:00Z</dcterms:modified>
  <cp:revision>13</cp:revision>
  <dc:subject/>
  <dc:title>Důvodová zpráva</dc:title>
</cp:coreProperties>
</file>