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bodu I. 1.:</w:t>
      </w:r>
    </w:p>
    <w:p>
      <w:pPr>
        <w:pStyle w:val="Normal"/>
        <w:ind w:firstLine="567"/>
        <w:jc w:val="both"/>
        <w:rPr/>
      </w:pPr>
      <w:r>
        <w:rPr/>
        <w:t xml:space="preserve">Manželé Ing. Ladislav a Ing. Martina Procházkovi, bytem Ke Hrádku 6, Praha 4-Kunratice, vybudovali v ul. Ke Hrádku v Praze 4 vodohospodářské dílo a svým dopisem ze dne 28.5.2006 </w:t>
      </w:r>
      <w:r>
        <w:rPr>
          <w:i/>
          <w:iCs/>
        </w:rPr>
        <w:t>(příloha č. 1)</w:t>
      </w:r>
      <w:r>
        <w:rPr/>
        <w:t xml:space="preserve"> požádali o bezúplatný převod do vlastnictví hl.m. Prahy. Hodnota díla je uvedena v čestném prohlášení </w:t>
      </w:r>
      <w:r>
        <w:rPr>
          <w:i/>
          <w:iCs/>
        </w:rPr>
        <w:t xml:space="preserve">(příloha č. 2). 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Jedná se o veřejnou splaškovou kanalizační stoku DN 300 z kameniny, v  délce 30,10 m </w:t>
      </w:r>
      <w:r>
        <w:rPr>
          <w:i/>
          <w:iCs/>
        </w:rPr>
        <w:t xml:space="preserve">(příloha č.3a4) </w:t>
      </w:r>
      <w:r>
        <w:rPr/>
        <w:t>vybudovanou v k.ú. Kunratice na pozemku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 č. 2427/1, který je dle výpisu z KN LV č. 1812 </w:t>
      </w:r>
      <w:r>
        <w:rPr>
          <w:i/>
          <w:iCs/>
        </w:rPr>
        <w:t xml:space="preserve">(příloha č. 5) </w:t>
      </w:r>
      <w:r>
        <w:rPr/>
        <w:t>ve vlastnictví hl.m. Prahy, svěřený do správy Městské části Praha - Kunratice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by bylo vydáno odborem výstavby Magistrátu hl.m. Prahy dne 22.11.2002 pod č.j.: MHMP-117813/2002/VYS/Rů. </w:t>
      </w:r>
      <w:r>
        <w:rPr>
          <w:i/>
          <w:iCs/>
        </w:rPr>
        <w:t>(příloha č.6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Pražské vodohospodářské společnosti a.s. v souladu s dopisem PVS, a.s. ze dne 26.7.2006 </w:t>
      </w:r>
      <w:r>
        <w:rPr>
          <w:i/>
          <w:iCs/>
        </w:rPr>
        <w:t>(příloha č.7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2.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K + Barrandov, spol. s r.o., IČ: 26693968 se sídlem Václavské náměstí 799/48, Praha 1, vybudovala v rámci stavby „Residence Barrandov – Filmařská“ Kříženeckého nám.v Praze 5-Hlubočepy, vodohospodářské dílo a svým dopisem z 9.8.2006 </w:t>
      </w:r>
      <w:r>
        <w:rPr>
          <w:i/>
          <w:iCs/>
        </w:rPr>
        <w:t>(příloha č.8)</w:t>
      </w:r>
      <w:r>
        <w:rPr/>
        <w:t xml:space="preserve"> požádala o bezúplatný převod do vlastnictví hl.m. Prahy. Hodnota díla je uvedena v čestném prohlášení ze dne 14.9.2006 </w:t>
      </w:r>
      <w:r>
        <w:rPr>
          <w:i/>
          <w:iCs/>
        </w:rPr>
        <w:t>(příloha č. 9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3 ks kanalizačních přípojek z kameniny DN 200 v celkové délce 12,06m a 3 ks vodovodních přípojek PE 63 v celkové délce 4,59 m </w:t>
      </w:r>
      <w:r>
        <w:rPr>
          <w:i/>
          <w:iCs/>
        </w:rPr>
        <w:t xml:space="preserve">(příloha č.10,11a12) </w:t>
      </w:r>
      <w:r>
        <w:rPr/>
        <w:t>vybudované v k.ú. Hlubočepy na pozemku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- parc.č.1644/1, který je dle  výpisu z KN LV 1189 ve vlastnictví hl.m. Prahy, </w:t>
      </w:r>
      <w:r>
        <w:rPr>
          <w:i/>
          <w:iCs/>
        </w:rPr>
        <w:t>(příloha č.13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Kolaudační rozhodnutí na užívání stavby bylo vydáno odborem výstavby ÚMČ Praha 5 pod č.j.: Výs.Hl.p.781/1-925/06-Br-R dne 3.5.2006.</w:t>
      </w:r>
      <w:r>
        <w:rPr>
          <w:i/>
          <w:iCs/>
        </w:rPr>
        <w:t>(příloha č.14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20.9.2006 </w:t>
      </w:r>
      <w:r>
        <w:rPr>
          <w:i/>
          <w:iCs/>
        </w:rPr>
        <w:t>(příloha č. 15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3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DEVELOP invest, a.s., IČ: 25709887 se sídlem Kašparovo nám. 2233/3, Praha 8, vybudovala v rámci stavby „Obytný soubor Na Pokraji“ v Praze 5-Prosek, ul. Litoměřická, vodohospodářskou infrastrukturu a svým dopisem </w:t>
      </w:r>
      <w:r>
        <w:rPr>
          <w:i/>
          <w:iCs/>
        </w:rPr>
        <w:t>(příloha č.16)</w:t>
      </w:r>
      <w:r>
        <w:rPr/>
        <w:t xml:space="preserve"> požádala o bezúplatný převod do vlastnictví hl.m. Prahy. Hodnota díla je uvedena v čestném prohlášení </w:t>
      </w:r>
      <w:r>
        <w:rPr>
          <w:i/>
          <w:iCs/>
        </w:rPr>
        <w:t>(příloha č. 17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vodovodní řad DN 150 z tvárné litiny v délce 165,5m, 3 ks vodovodních přípojek DN 80 z tvárné litiny v celkové délce 6,91m a 5 ks kanalizačních přípojek z kameniny DN 200 v celkové délce 49,51m </w:t>
      </w:r>
      <w:r>
        <w:rPr>
          <w:i/>
          <w:iCs/>
        </w:rPr>
        <w:t xml:space="preserve">(příloha č.18) </w:t>
      </w:r>
      <w:r>
        <w:rPr/>
        <w:t>vybudované v k.ú. Prosek na pozemku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- parc.č.1365/1, který přešel dle § 3 zák.č. 172/1991 Sb. o přechodu některých věcí z majetku České republiky do vlastnictví obcí, ve znění zákona č. 10/1993 Sb., v platném znění do vlastnictví hl.m. Prahy, je dosud zapsán dle výpisu z KN LV 7 </w:t>
      </w:r>
      <w:r>
        <w:rPr>
          <w:i/>
          <w:iCs/>
        </w:rPr>
        <w:t xml:space="preserve">(příloha č.19) </w:t>
      </w:r>
      <w:r>
        <w:rPr/>
        <w:t>na IRO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Kolaudační rozhodnutí na užívání stavby byla vydána odborem výstavby a územního rozvoje ÚMČ Praha 9 pod č.j.: P09 014067/2006 CJ 08888/ ze dne 24.3.2006 a pod č.j. S P09 010206/06/OVÚR/Kru P09 019507/2006 ze dne 4.4.2006</w:t>
      </w:r>
      <w:r>
        <w:rPr>
          <w:i/>
          <w:iCs/>
        </w:rPr>
        <w:t>(příloha č.20a21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ou infrastrukturu je nutno nejdříve převzít do vlastnictví hl.m. Prahy a následně předat do správy  Pražské vodohospodářské společnosti a.s. v souladu s dopisem PVS, a.s. ze dne 21.9.2006 </w:t>
      </w:r>
      <w:r>
        <w:rPr>
          <w:i/>
          <w:iCs/>
        </w:rPr>
        <w:t>(příloha č. 22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4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AKRO development, s.r.o., IČ.: 26167191, se sídlem Pod Pramenem 3, Praha 4, vybudovala v rámci stavby „Bytový dům U Lesa“ v Praze 4-Kamýk, při ul. K Lesu, vodohospodářskou infrastrukturu a svým dopisem ze dne 31.8.2006 </w:t>
      </w:r>
      <w:r>
        <w:rPr>
          <w:i/>
          <w:iCs/>
        </w:rPr>
        <w:t>(příloha č.23)</w:t>
      </w:r>
      <w:r>
        <w:rPr/>
        <w:t xml:space="preserve"> požádala o bezúplatný převod do vlastnictví hl.m. Prahy. Hodnota díla je uvedena v čestném prohlášení ze dne 25.9.2006 </w:t>
      </w:r>
      <w:r>
        <w:rPr>
          <w:i/>
          <w:iCs/>
        </w:rPr>
        <w:t>(příloha č.24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vodovodní přípojku DN 100 z tvárné litiny v délce 6,40m a část splaškové kanalizační přípojky DN 200 z kameniny v délce 6m </w:t>
      </w:r>
      <w:r>
        <w:rPr>
          <w:i/>
          <w:iCs/>
        </w:rPr>
        <w:t xml:space="preserve">(příloha č.25) </w:t>
      </w:r>
      <w:r>
        <w:rPr/>
        <w:t>vybudované v k.ú. Kamýk na pozemku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 č. 888/18, který je dle výpisu z KN LV č. 414 </w:t>
      </w:r>
      <w:r>
        <w:rPr>
          <w:i/>
          <w:iCs/>
        </w:rPr>
        <w:t xml:space="preserve">(příloha č. 26) </w:t>
      </w:r>
      <w:r>
        <w:rPr/>
        <w:t>ve vlastnictví hl. m. Prahy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Kolaudační rozhodnutí na užívání stavby byla vydána odborem výstavby ÚMČ Praha 12 pod č.j.: VYST/24814/04/Ja ze dne 7.3.2005 a pod č.j. VYST/24814/2004/Ja ze dne 26.4.2006</w:t>
      </w:r>
      <w:r>
        <w:rPr>
          <w:i/>
          <w:iCs/>
        </w:rPr>
        <w:t>(příloha č.27a28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8.10.2006 </w:t>
      </w:r>
      <w:r>
        <w:rPr>
          <w:i/>
          <w:iCs/>
        </w:rPr>
        <w:t>(příloha č. 29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5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ROSEKEEN s.r.o., IČ.: 26737981, se sídlem Soukenická 1189/23, Praha 1, vybudovala v rámci stavby „TERASY BUDOVEC II“ v Praze 6-Sedlec a Suchdol při ul. Suchdolská, vodohospodářské dílo a svým dopisem </w:t>
      </w:r>
      <w:r>
        <w:rPr>
          <w:i/>
          <w:iCs/>
        </w:rPr>
        <w:t>(příloha č.30</w:t>
      </w:r>
      <w:r>
        <w:rPr/>
        <w:t xml:space="preserve"> požádala o bezúplatný převod do vlastnictví hl.m. Prahy. Hodnota díla je uvedena v čestném prohlášení </w:t>
      </w:r>
      <w:r>
        <w:rPr>
          <w:i/>
          <w:iCs/>
        </w:rPr>
        <w:t>(příloha č. 31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vodovodní přípojku HDPE 90 z tvárné litiny na veřejném prostranství délce 12,77m </w:t>
      </w:r>
      <w:r>
        <w:rPr>
          <w:i/>
          <w:iCs/>
        </w:rPr>
        <w:t xml:space="preserve">(příloha č.32a33) </w:t>
      </w:r>
      <w:r>
        <w:rPr/>
        <w:t>vybudovanou v k.ú. Sedlec a v k.ú. Suchdol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532, který je dle výpisu z KN LV č. 275 </w:t>
      </w:r>
      <w:r>
        <w:rPr>
          <w:i/>
          <w:iCs/>
        </w:rPr>
        <w:t xml:space="preserve">(příloha č. 34) </w:t>
      </w:r>
      <w:r>
        <w:rPr/>
        <w:t>ve vlastnictví hl. m. Prahy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parc. č. 2294/7, který je dle výpisu z KN LV č. 1 </w:t>
      </w:r>
      <w:r>
        <w:rPr>
          <w:i/>
          <w:iCs/>
        </w:rPr>
        <w:t xml:space="preserve">(příloha č. 35) </w:t>
      </w:r>
      <w:r>
        <w:rPr/>
        <w:t xml:space="preserve">ve vlastnictví hl. m. Prahy, </w:t>
      </w:r>
    </w:p>
    <w:p>
      <w:pPr>
        <w:pStyle w:val="Normal"/>
        <w:rPr/>
      </w:pPr>
      <w:r>
        <w:rPr/>
        <w:t xml:space="preserve">  </w:t>
      </w:r>
      <w:r>
        <w:rPr/>
        <w:t>svěřený do správy MČ Praha Suchdo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by bylo vydáno odborem výstavby ÚMČ Praha 6 pod č.j.: MCP6 072429/2006 dne 18.9.2006 </w:t>
      </w:r>
      <w:r>
        <w:rPr>
          <w:i/>
          <w:iCs/>
        </w:rPr>
        <w:t>(příloha č.36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31.10.2006 </w:t>
      </w:r>
      <w:r>
        <w:rPr>
          <w:i/>
          <w:iCs/>
        </w:rPr>
        <w:t>(příloha č.37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left="284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left="2160" w:hanging="2160"/>
      <w:jc w:val="both"/>
    </w:pPr>
    <w:rPr/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jc w:val="left"/>
      <w:textAlignment w:val="baseline"/>
      <w:outlineLvl w:val="9"/>
    </w:pPr>
    <w:rPr>
      <w:rFonts w:ascii="Arial" w:hAnsi="Arial" w:cs="Arial"/>
      <w:b/>
      <w:bCs/>
      <w:kern w:val="2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10"/>
      <w:szCs w:val="10"/>
    </w:rPr>
  </w:style>
  <w:style w:type="paragraph" w:styleId="NadpisT1">
    <w:name w:val="NadpisT1"/>
    <w:basedOn w:val="Heading1"/>
    <w:qFormat/>
    <w:pPr>
      <w:numPr>
        <w:ilvl w:val="0"/>
        <w:numId w:val="0"/>
      </w:numPr>
      <w:overflowPunct w:val="false"/>
      <w:autoSpaceDE w:val="false"/>
      <w:spacing w:before="0" w:after="60"/>
      <w:jc w:val="left"/>
      <w:textAlignment w:val="baseline"/>
      <w:outlineLvl w:val="9"/>
    </w:pPr>
    <w:rPr>
      <w:rFonts w:ascii="Arial" w:hAnsi="Arial" w:cs="Arial"/>
      <w:b/>
      <w:bCs/>
      <w:kern w:val="2"/>
      <w:sz w:val="22"/>
      <w:szCs w:val="22"/>
      <w:u w:val="single"/>
    </w:rPr>
  </w:style>
  <w:style w:type="paragraph" w:styleId="Odraen">
    <w:name w:val="Odražený"/>
    <w:basedOn w:val="Normal"/>
    <w:qFormat/>
    <w:pPr>
      <w:numPr>
        <w:ilvl w:val="0"/>
        <w:numId w:val="2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 w:val="22"/>
      <w:szCs w:val="22"/>
    </w:rPr>
  </w:style>
  <w:style w:type="paragraph" w:styleId="Zpracoval1">
    <w:name w:val="Zpracoval1"/>
    <w:basedOn w:val="Normal"/>
    <w:qFormat/>
    <w:pPr>
      <w:tabs>
        <w:tab w:val="clear" w:pos="708"/>
        <w:tab w:val="left" w:pos="7797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37:00Z</dcterms:created>
  <dc:creator>INF</dc:creator>
  <dc:description/>
  <cp:keywords/>
  <dc:language>en-US</dc:language>
  <cp:lastModifiedBy>INF</cp:lastModifiedBy>
  <cp:lastPrinted>2007-01-25T11:38:00Z</cp:lastPrinted>
  <dcterms:modified xsi:type="dcterms:W3CDTF">2007-03-07T13:33:00Z</dcterms:modified>
  <cp:revision>5</cp:revision>
  <dc:subject/>
  <dc:title>                                                           Důvodová zpráva</dc:title>
</cp:coreProperties>
</file>