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808330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268952236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