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na udělení grantů v oblasti volného času dětí a mládeže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48 ze dne 27. 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Luboš Čuta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3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05T08:10:00Z</dcterms:modified>
  <cp:revision>1</cp:revision>
  <dc:subject/>
  <dc:title>Průvodce při přípravě materiálů</dc:title>
</cp:coreProperties>
</file>