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6552579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341334242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