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151/235 o výměře 33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BARUM CENTRUM PRAHA, spol. s 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47 ze dne 13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47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8:29:00Z</dcterms:modified>
  <cp:revision>1</cp:revision>
  <dc:subject/>
  <dc:title>Průvodce při přípravě materiálů</dc:title>
</cp:coreProperties>
</file>