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4613479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477127649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