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na udělení grantů hlavního města Prahy v oblasti zdravotnictví pro rok 2007 je předkládán na základě usnesení Rady HMP č. 1132 ze dne 18. 7. 200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  <w:t>Průběh grantového řízení v oblasti zdravotnictví pro rok 2007</w:t>
      </w:r>
    </w:p>
    <w:p>
      <w:pPr>
        <w:pStyle w:val="Header"/>
        <w:tabs>
          <w:tab w:val="clear" w:pos="4536"/>
          <w:tab w:val="clear" w:pos="9072"/>
        </w:tabs>
        <w:spacing w:before="28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. Vyhláše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grantovém řízení hlavního města Prahy v oblasti poskytování zdravotních služeb byly vyhlášeny 4 následující programy:</w:t>
      </w:r>
    </w:p>
    <w:p>
      <w:pPr>
        <w:pStyle w:val="Normal"/>
        <w:numPr>
          <w:ilvl w:val="0"/>
          <w:numId w:val="5"/>
        </w:numPr>
        <w:spacing w:before="120" w:after="0"/>
        <w:rPr>
          <w:rStyle w:val="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podpora terénní zdravotní péče</w:t>
      </w:r>
    </w:p>
    <w:p>
      <w:pPr>
        <w:pStyle w:val="Normal"/>
        <w:numPr>
          <w:ilvl w:val="0"/>
          <w:numId w:val="5"/>
        </w:numPr>
        <w:rPr>
          <w:rStyle w:val="Emphasis"/>
          <w:i w:val="false"/>
          <w:i w:val="false"/>
          <w:iCs w:val="false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podpora následné péče a hospicové péče</w:t>
      </w:r>
      <w:r>
        <w:rPr>
          <w:rStyle w:val="Emphasis"/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rFonts w:cs="Arial" w:ascii="Arial" w:hAnsi="Arial"/>
          <w:sz w:val="22"/>
        </w:rPr>
        <w:t>podpora provozování denních stacionářů pro osoby se zdravotním postižením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rFonts w:cs="Arial" w:ascii="Arial" w:hAnsi="Arial"/>
          <w:sz w:val="22"/>
        </w:rPr>
        <w:t>podpora poradenství a prevence</w:t>
      </w:r>
    </w:p>
    <w:p>
      <w:pPr>
        <w:pStyle w:val="Podod1"/>
        <w:spacing w:before="28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 Příjem žádostí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 pro příjem žádostí byl od vyhlášení 19. 7. 2006 do 10. 10. 2006.</w:t>
        <w:br/>
        <w:t>Doručeno bylo 76 žádostí pro oblast zdravotnictví, z toho všechny splnily formální náležitost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elkem bylo předáno k hodnocení </w:t>
      </w:r>
      <w:r>
        <w:rPr>
          <w:rFonts w:cs="Arial" w:ascii="Arial" w:hAnsi="Arial"/>
          <w:b/>
          <w:bCs/>
          <w:sz w:val="22"/>
        </w:rPr>
        <w:t>76 žádostí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28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3. Hodnocení žádostí</w:t>
      </w:r>
    </w:p>
    <w:p>
      <w:pPr>
        <w:pStyle w:val="Heading7"/>
        <w:spacing w:before="12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o hodnocení dle Pravidel a podmínek grantového řízení hlavního města Prah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blasti zdravotnictví pro rok 2007 část B, kapitola IV. probíhalo v následujících třech fázích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ální posouzení žádostí provedlo grantové pracoviště odboru SOC MHMP – viz výše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é posouzení bylo provedeno 6 nezávislými hodnotiteli, kteří pracovali ve 3 hodnotících komisích dle stanovených pravidel pro jednání hodnotící komise (statut, jednací řád, posuzování žádostí)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žení hodnotitelé projektů byli jmenováni ředitelkou odboru sociální péče a zdravotnictví Magistrátu hl. m. Prahy po schválení Sociálním a zdravotním výborem Zastupitelstva hlavního města Prahy dne 14. 9. 2006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94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éno hodnotite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iště: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UDr. Eva Jirsov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ÚKL, lékařk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UDr. Eva Vlkov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UM s.r.o., pediatr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áclava Mal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UM s.r.o., vedoucí fyzioterap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hDr. Ludmila Vostřákov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 ČR, ředitelka odboru zdravotně - sociálních programů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hDr. Václav File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 ČR, odbor zdravotně - sociálních programů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UDr. Hundie Tesfaye, Ph.D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kultní nemocnice v Motole, lékař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Hodnotitelé byli poučeni o požadavcích zadavatele a způsobu posuzování (Návod pro hodnotitele pro posuzování žádostí a projektů), kvůli vyloučení možného střetu zájmů či osobní zainteresovanosti podepsali čestné prohlášení.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cení projektů bylo zpracováno zejména s přihlédnutím k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aktuálnosti a potřebnosti problematiky řešené daným projekt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reálnosti a proveditelnosti stanovených cíl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kvalitě zpracování projektu 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přiměřenosti navrženého rozpočtu a finančního požadavku pro realizaci popsaných zdravotních služe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k, aby byla zachována objektivita a nestrannost, aby nebyly opomenuty dobré a potřebné služby nebo originální postupy.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cení bylo provedeno a odevzdáno v určeném termínu 15. 12. 2006.</w:t>
        <w:br/>
        <w:t>Výsledkem hodnocení je pro každou hodnotící komisi společně vyplněný formulář „Výsledné hodnocení …“ a v něm jednak vymezení tzv. zbytných nákladů, jednak počet bodů podle 4 kritérií s možným počtem bodů 1 – 5 (maximálně tedy 20 bodů za projekt), jednak hodnocení slovní, které obecně charakterizuje činnost a přesněji vymezuje přednosti, nedostatky projektu, případně další podmínky pro poskytnutí grant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stanoviska hodnotitelů a posouzení projektů odborem SOC MHMP byla navržena míra podpory projektu s ohledem na celkový objem finančních prostředků jako návrh grantu pro rok 2007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to návrh byl předložen k posouzení grantové komisi.</w:t>
      </w:r>
    </w:p>
    <w:p>
      <w:pPr>
        <w:pStyle w:val="Normal"/>
        <w:spacing w:before="28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4. Grantová komise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Komise Rady HMP pro udělování grantů v oblasti zdravotnictví (dále jen „komise“) jmenovaná </w:t>
      </w:r>
      <w:r>
        <w:rPr>
          <w:rFonts w:cs="Arial" w:ascii="Arial" w:hAnsi="Arial"/>
          <w:sz w:val="22"/>
          <w:szCs w:val="32"/>
        </w:rPr>
        <w:t>usnesením</w:t>
      </w:r>
      <w:bookmarkStart w:id="0" w:name="U_koho"/>
      <w:r>
        <w:rPr>
          <w:rFonts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</w:rPr>
        <w:t>Rady hlavního města Prahy</w:t>
      </w:r>
      <w:bookmarkEnd w:id="0"/>
      <w:r>
        <w:rPr>
          <w:rFonts w:cs="Arial" w:ascii="Arial" w:hAnsi="Arial"/>
          <w:sz w:val="22"/>
        </w:rPr>
        <w:t xml:space="preserve"> č. 40 ze dne 16. 1. 2007 pracovala ve složení:</w:t>
      </w:r>
    </w:p>
    <w:p>
      <w:pPr>
        <w:pStyle w:val="Normal"/>
        <w:tabs>
          <w:tab w:val="clear" w:pos="708"/>
          <w:tab w:val="left" w:pos="414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komise: Mgr. Milan Pešák</w:t>
        <w:tab/>
        <w:t xml:space="preserve">radní HM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ové komise: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ří Janeček</w:t>
        <w:tab/>
        <w:t>radní HMP ……. omluven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Petr Štěpánek, CSc.</w:t>
        <w:tab/>
        <w:t xml:space="preserve">radní HMP 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Dr. Ing. Miloslav Ludvík</w:t>
        <w:tab/>
        <w:t xml:space="preserve">člen ZHMP 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Michaela Bartáková</w:t>
        <w:tab/>
        <w:t>členka ZHMP … nepřítomna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Boris Šťastný</w:t>
        <w:tab/>
        <w:t>odborník, poslanec PSP ČR … omluven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r. Marián Hošek</w:t>
        <w:tab/>
        <w:t>odborník, náměstek ministra, MPSV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Kamil Jankovský</w:t>
        <w:tab/>
        <w:t xml:space="preserve">odborník 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Ilona Matulová</w:t>
        <w:tab/>
        <w:t>odborník, ředitelka odboru SOC MHMP</w:t>
      </w:r>
    </w:p>
    <w:p>
      <w:pPr>
        <w:pStyle w:val="Zkladntext2"/>
        <w:rPr>
          <w:sz w:val="22"/>
          <w:szCs w:val="22"/>
        </w:rPr>
      </w:pPr>
      <w:r>
        <w:rPr>
          <w:sz w:val="22"/>
        </w:rPr>
        <w:t>tajemnice: MUDr. Alenu Weberovou, SOC MHMP</w:t>
      </w:r>
    </w:p>
    <w:p>
      <w:pPr>
        <w:pStyle w:val="Usnesen"/>
        <w:tabs>
          <w:tab w:val="clear" w:pos="4536"/>
          <w:tab w:val="left" w:pos="2340" w:leader="none"/>
          <w:tab w:val="right" w:pos="9072" w:leader="none"/>
        </w:tabs>
        <w:spacing w:before="120" w:after="0"/>
        <w:rPr/>
      </w:pPr>
      <w:r>
        <w:rPr/>
        <w:t>hosté: Mgr. Jitka Drunecká, SOC MHMP</w:t>
      </w:r>
    </w:p>
    <w:p>
      <w:pPr>
        <w:pStyle w:val="Usnesen"/>
        <w:tabs>
          <w:tab w:val="left" w:pos="2340" w:leader="none"/>
          <w:tab w:val="center" w:pos="4536" w:leader="none"/>
          <w:tab w:val="right" w:pos="9072" w:leader="none"/>
        </w:tabs>
        <w:spacing w:before="120" w:after="0"/>
        <w:rPr/>
      </w:pPr>
      <w:r>
        <w:rPr/>
        <w:t>Zasedání Komise RHMP pro udělování grantů v oblasti zdravotnictví se uskutečnilo dne 7. 2. 2007 v zasedací místnosti odboru SOC MHMP, Praha 1, Charvátova 145/9 od 16.30 do 18.00 hodin. Zasedání zahájil předseda radní Mgr. Milan Pešák v 16.45, přítomno 6 členů z 9, komise byla způsobilá usnášet s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</w:rPr>
        <w:t xml:space="preserve">Členové komise byli seznámeni s průběhem grantového řízení, </w:t>
      </w:r>
      <w:r>
        <w:rPr>
          <w:rFonts w:cs="Arial" w:ascii="Arial" w:hAnsi="Arial"/>
          <w:sz w:val="22"/>
        </w:rPr>
        <w:t xml:space="preserve">celkovým počtem přijatých žádostí, s objemem finančních prostředků, které byly vyčleněny z rozpočtu hlavního města Prahy pro subjekty v oblasti zdravotní a zdravotně-sociální péče pro rok 2007, </w:t>
      </w:r>
      <w:r>
        <w:rPr>
          <w:rFonts w:cs="Arial" w:ascii="Arial" w:hAnsi="Arial"/>
          <w:bCs/>
          <w:sz w:val="22"/>
        </w:rPr>
        <w:t>s </w:t>
      </w:r>
      <w:r>
        <w:rPr>
          <w:rFonts w:cs="Arial" w:ascii="Arial" w:hAnsi="Arial"/>
          <w:sz w:val="22"/>
        </w:rPr>
        <w:t>principy</w:t>
      </w:r>
      <w:r>
        <w:rPr>
          <w:rFonts w:cs="Arial" w:ascii="Arial" w:hAnsi="Arial"/>
          <w:bCs/>
          <w:sz w:val="22"/>
        </w:rPr>
        <w:t xml:space="preserve"> a průběhem hodnocení jednotlivých projektů</w:t>
      </w:r>
      <w:r>
        <w:rPr>
          <w:rFonts w:cs="Arial" w:ascii="Arial" w:hAnsi="Arial"/>
          <w:sz w:val="22"/>
        </w:rPr>
        <w:t>, s výsledky hodnocení a s návrhem na výši podpory jednotlivým projektům dle grantových témat, který zpracoval odbor SOC MHMP.</w:t>
      </w:r>
    </w:p>
    <w:p>
      <w:pPr>
        <w:pStyle w:val="Podod1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kem odbor SOC MHMP předložil komisi k posouzení 76 projektů </w:t>
        <w:br/>
        <w:t>ve 4 tématech.</w:t>
      </w:r>
    </w:p>
    <w:p>
      <w:pPr>
        <w:pStyle w:val="Zkladntext2"/>
        <w:tabs>
          <w:tab w:val="clear" w:pos="3240"/>
        </w:tabs>
        <w:spacing w:before="280" w:after="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Závěr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doporučuje pokračovat v kontrolách realizací projektů a zahrnout do plánu na rok 2007 provedení kontroly ve Sdružení občanů pro pomoc zdravotně postiženým – BUCEPHALO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e doporučuje udělení grantu jednotlivým subjektům tak, jak je uvedeno v tabulce, která je nedílnou součástí zápisu z jednání komis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LKOVÝ PŘEHLED dle finančních požadavků</w:t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1980"/>
        <w:gridCol w:w="3060"/>
      </w:tblGrid>
      <w:tr>
        <w:trPr/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TOVÉ TÉM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podaných projekt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ADAVEK NEINVESTIČN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RH NEINVESTIČ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</w:rPr>
              <w:t>1. podpora terénní zdravotní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8 400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58 000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</w:rPr>
              <w:t>podpora následné péče a hospicov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22 787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410 000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pora provozování denních stacionářů pro osoby se zdravotním postižení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54 491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6 000 K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dpora poradenství a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87 427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76 000 Kč</w:t>
            </w:r>
          </w:p>
        </w:tc>
      </w:tr>
      <w:tr>
        <w:trPr>
          <w:trHeight w:val="440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76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 463 105 K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000 000 Kč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trHeight w:val="658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OZPOČET HMP PRO ROK 2007 – </w:t>
            </w:r>
            <w:r>
              <w:rPr>
                <w:rFonts w:cs="Arial" w:ascii="Arial" w:hAnsi="Arial"/>
                <w:sz w:val="22"/>
              </w:rPr>
              <w:t>kap. 0504, § 3539</w:t>
            </w:r>
            <w:r>
              <w:rPr>
                <w:rFonts w:cs="Arial" w:ascii="Arial" w:hAnsi="Arial"/>
                <w:i/>
                <w:iCs/>
                <w:sz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pol. 5229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 oblast zdravotnictví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000 000,-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Návrh na udělení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neinvestičních </w:t>
            </w:r>
            <w:r>
              <w:rPr>
                <w:rFonts w:cs="Arial" w:ascii="Arial" w:hAnsi="Arial"/>
                <w:sz w:val="22"/>
              </w:rPr>
              <w:t>finančních prostředků ve výš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000 000,- Kč</w:t>
            </w:r>
          </w:p>
        </w:tc>
      </w:tr>
      <w:tr>
        <w:trPr>
          <w:trHeight w:val="404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 CELK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000 000,-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ŮSTAT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,- Kč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900"/>
        <w:gridCol w:w="1620"/>
        <w:gridCol w:w="1440"/>
        <w:gridCol w:w="1620"/>
        <w:gridCol w:w="1620"/>
      </w:tblGrid>
      <w:tr>
        <w:trPr>
          <w:trHeight w:val="420" w:hRule="atLeast"/>
        </w:trPr>
        <w:tc>
          <w:tcPr>
            <w:tcW w:w="2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am</w:t>
            </w:r>
          </w:p>
        </w:tc>
        <w:tc>
          <w:tcPr>
            <w:tcW w:w="55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projektů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vrhovaná částka (v Kč)</w:t>
            </w:r>
          </w:p>
        </w:tc>
      </w:tr>
      <w:tr>
        <w:trPr>
          <w:trHeight w:val="747" w:hRule="atLeast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z toho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vyřazeno</w:t>
            </w:r>
            <w:r>
              <w:rPr>
                <w:rFonts w:cs="Arial" w:ascii="Arial" w:hAnsi="Arial"/>
                <w:sz w:val="22"/>
                <w:szCs w:val="20"/>
              </w:rPr>
              <w:t xml:space="preserve"> pro nesplnění podmín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 toho návrh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</w:t>
              <w:br/>
              <w:t>na podpořen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 toho návrh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</w:t>
              <w:br/>
              <w:t>na nepodpořen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celkem </w:t>
              <w:br/>
              <w:t>z rozpočtu HMP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1. Podpora terénní zdravotní péč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58 000</w:t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 xml:space="preserve">2. Podpora následné péče a hospicové péč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410 000</w:t>
            </w:r>
          </w:p>
        </w:tc>
      </w:tr>
      <w:tr>
        <w:trPr>
          <w:trHeight w:val="1092" w:hRule="atLeast"/>
        </w:trPr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3. Podpora provozování denních stacionářů pro osoby se zdravotním postižení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6 000</w:t>
            </w:r>
          </w:p>
        </w:tc>
      </w:tr>
      <w:tr>
        <w:trPr>
          <w:trHeight w:val="679" w:hRule="atLeast"/>
        </w:trPr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 xml:space="preserve">4. Podpora poradenství </w:t>
              <w:br/>
              <w:t>a preven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76 00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6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000 000</w:t>
            </w:r>
          </w:p>
        </w:tc>
      </w:tr>
    </w:tbl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</w:r>
    </w:p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</w:r>
    </w:p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</w:r>
    </w:p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</w:r>
    </w:p>
    <w:p>
      <w:pPr>
        <w:pStyle w:val="Zkladntext2"/>
        <w:tabs>
          <w:tab w:val="clear" w:pos="3240"/>
        </w:tabs>
        <w:rPr/>
      </w:pPr>
      <w:r>
        <w:rPr>
          <w:sz w:val="22"/>
        </w:rPr>
        <w:t xml:space="preserve">Návrh komise projednal dne </w:t>
      </w:r>
      <w:r>
        <w:rPr>
          <w:color w:val="000000"/>
          <w:sz w:val="22"/>
        </w:rPr>
        <w:t>12. 2.</w:t>
      </w:r>
      <w:r>
        <w:rPr>
          <w:color w:val="FF0000"/>
          <w:sz w:val="22"/>
        </w:rPr>
        <w:t> </w:t>
      </w:r>
      <w:r>
        <w:rPr>
          <w:sz w:val="22"/>
        </w:rPr>
        <w:t>2007 Zdravotní výbor Zastupitelstva HMP a doporučil jej k předložení Radě HMP ve smyslu přílohy č. 1, přílohy č. 2 a přílohy č. 3 k usnesení.</w:t>
      </w:r>
    </w:p>
    <w:p>
      <w:pPr>
        <w:pStyle w:val="Zkladntextodsazen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odod11"/>
        <w:spacing w:before="120" w:after="60"/>
        <w:ind w:left="0" w:hanging="0"/>
        <w:rPr/>
      </w:pPr>
      <w:r>
        <w:rPr/>
        <w:t>1. Rada HMP svým usnesením schvaluje udělení grantů hlavního města Prahy v oblasti zdravotnictví pro rok 2007 do 200 tisíc Kč z prostředků rozpočtu HMP jednotlivým žadatelům uvedeným v příloze č. 1 k této důvodové zprávě v celkové výši 4 667 000 Kč z kapitoly 0504, §3539, pol. 5229 - oblast zdravotnictví formou dotace a toto své rozhodnutí předkládá k informaci Zastupitelstvu HMP.</w:t>
      </w:r>
    </w:p>
    <w:p>
      <w:pPr>
        <w:pStyle w:val="Zkladntext2"/>
        <w:tabs>
          <w:tab w:val="clear" w:pos="3240"/>
        </w:tabs>
        <w:rPr>
          <w:sz w:val="22"/>
        </w:rPr>
      </w:pPr>
      <w:r>
        <w:rPr>
          <w:sz w:val="22"/>
        </w:rPr>
        <w:t>2. Rada HMP svým usnesením souhlasí s návrhem na udělení grantů přesahujících 200 tisíc Kč a grantů příspěvkovým organizacím zřizovaným městskými částmi Praha 8 a Praha 17 v oblasti zdravotnictví pro rok 2007 a předkládá jej Zastupitelstvu HMP ke schválení ve smyslu přílohy č. 1 a přílohy č. 2 k usnesení.</w:t>
      </w:r>
    </w:p>
    <w:p>
      <w:pPr>
        <w:pStyle w:val="Zkladntextodsazen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ZHMP</w:t>
    </w:r>
    <w:r>
      <w:rPr/>
      <w:tab/>
      <w:tab/>
    </w: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240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Podod1">
    <w:name w:val="podod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od1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43:00Z</dcterms:created>
  <dc:creator>INF</dc:creator>
  <dc:description/>
  <dc:language>en-US</dc:language>
  <cp:lastModifiedBy>INF</cp:lastModifiedBy>
  <cp:lastPrinted>2007-02-21T09:50:00Z</cp:lastPrinted>
  <dcterms:modified xsi:type="dcterms:W3CDTF">2007-02-21T11:30:00Z</dcterms:modified>
  <cp:revision>10</cp:revision>
  <dc:subject/>
  <dc:title>Důvodová zpráva</dc:title>
</cp:coreProperties>
</file>