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 pozemků parc.č. parc.č. 2342/339, 2342/340,  2342/341, 2342/342 - zast.plocha a souvisejících pozemků parc.č2342/423, 2342/424, 2342/425, 2342/430, 2342/431, 2342/433, 2342/434, 2342/438, 2342/440, 2342/442, 2342/444 -ostatní plocha vše v k.ú. Stodůlky  z vlastnictví hl.m.Prahy do podílového spoluvlastnictví  vlastníků bytových jednotek a společných částí staveb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zastavěných  pozemků - parc.č. 2342/339, 2342/340,  2342/341, 2342/342 o celkové výměře 1102m</w:t>
      </w:r>
      <w:r>
        <w:rPr>
          <w:vertAlign w:val="superscript"/>
        </w:rPr>
        <w:t>2</w:t>
      </w:r>
      <w:r>
        <w:rPr/>
        <w:t xml:space="preserve">  za cenu  1,873.400,- Kč a souvisejících pozemků parc.č.  2342/423, 2342/424, 2342/425, 2342/430, 2342/431, 2342/433, 2342/434, 2342/438,2342/440, 2342/442, 2342/444 o celkové výměře 160 m</w:t>
      </w:r>
      <w:r>
        <w:rPr>
          <w:vertAlign w:val="superscript"/>
        </w:rPr>
        <w:t>2</w:t>
      </w:r>
      <w:r>
        <w:rPr/>
        <w:t xml:space="preserve"> za  cenu  272.000,- Kč, vše v k.ú . Stodůlky,  za celkovou kupní cenu   2,145.400,- Kč, tj. 1.700,- Kč/m</w:t>
      </w:r>
      <w:r>
        <w:rPr>
          <w:vertAlign w:val="superscript"/>
        </w:rPr>
        <w:t>2</w:t>
      </w:r>
      <w:r>
        <w:rPr/>
        <w:t xml:space="preserve"> , z vlastnictví hlavního města Prahy do podílového spoluvlastnictví vlastníků  bytových jednotek a společných částí staveb uvedených na LV 2028 pro  k.ú. Stodůlky v rozsahu  odpovídajícímu  jejich spoluvlastnickému podílu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rodeje pozemků dle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29:00Z</dcterms:created>
  <dc:creator>INF</dc:creator>
  <dc:description/>
  <cp:keywords/>
  <dc:language>en-US</dc:language>
  <cp:lastModifiedBy>INF</cp:lastModifiedBy>
  <dcterms:modified xsi:type="dcterms:W3CDTF">2007-03-14T07:29:00Z</dcterms:modified>
  <cp:revision>1</cp:revision>
  <dc:subject/>
  <dc:title>NAŘÍZENÍ ŘEDITELE</dc:title>
</cp:coreProperties>
</file>