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Správy služeb Městské policie hlavního města Prahy</w:t>
      </w:r>
    </w:p>
    <w:p>
      <w:pPr>
        <w:pStyle w:val="Subjekt"/>
        <w:rPr/>
      </w:pPr>
      <w:r>
        <w:rPr/>
        <w:t>a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é věci z vlastnictví hlavního města Prahy městské části Praha 5 (pozemek parc.č. 3110/28 v k.ú. Smíchov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2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425 ze dne 18.9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25 ze dne 18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5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06:54:00Z</dcterms:modified>
  <cp:revision>1</cp:revision>
  <dc:subject/>
  <dc:title>Průvodce při přípravě materiálů</dc:title>
</cp:coreProperties>
</file>