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2530/37 o výměře 99 m2 a 2530/42 o výměře 56 m2, kat.území Dejvice, souvisejících s bytovým  domem  čp. 2412, z vlastnictví hl.m. Prahy do SJM Ing. Daniela Dvořáka a  Dany Dvořákové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2530/37 o výměře 99 m2 a 2530/42 o výměře 56 m2, oba kat.území Dejvice, ostatní plocha, souvisejících s domem čp. 2412, za celkovou kupní cenu 108.500,- Kč, tj. 700,- Kč/m2, z vlastnictví hl.m. Prahy do SJM pana Ing. Daniela Dvořáka a paní Dany Dvořákové, oba bytem Na Ostrohu 2412/30, Praha 6 - Dejvice a to se zástavním právem ve prospěch hl.m. Prahy na dobu 10 let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přijmout opatření k zajištění úplatného převodu pozemků podle bodu I. tohoto usnesení 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4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5:46:00Z</dcterms:created>
  <dc:creator>INF</dc:creator>
  <dc:description/>
  <dc:language>en-US</dc:language>
  <cp:lastModifiedBy>INF</cp:lastModifiedBy>
  <dcterms:modified xsi:type="dcterms:W3CDTF">2007-09-20T05:46:00Z</dcterms:modified>
  <cp:revision>1</cp:revision>
  <dc:subject/>
  <dc:title>NAŘÍZENÍ ŘEDITELE</dc:title>
</cp:coreProperties>
</file>