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9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9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účelu části investiční dotace poskytnuté z rozpočtu hlavního města Prahy městské části Praha 17 na základě usnesení ZHMP č. 5/37 ze dne 22.3.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534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Ing. Hana Josková, MHMP - ROZ MHMP</w:t>
      </w:r>
    </w:p>
    <w:p>
      <w:pPr>
        <w:pStyle w:val="Odstavec1"/>
        <w:rPr/>
      </w:pPr>
      <w:r>
        <w:rPr/>
        <w:t>Průšková Dan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D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0-16T12:57:00Z</dcterms:modified>
  <cp:revision>1</cp:revision>
  <dc:subject/>
  <dc:title>Průvodce při přípravě materiálů</dc:title>
</cp:coreProperties>
</file>