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7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7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2519/76 o výměře 130 m2 a parc.č. 2519/141 o výměře 34 m2, oba kat.území Dejvice,  souvisejících s domem čp. 2378 kat.území Dejvice z vlastnictví hl.m. Prahy panu Jiřímu Dlabačovi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478 ze dne 25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0:4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03T10:41:00Z</dcterms:modified>
  <cp:revision>1</cp:revision>
  <dc:subject/>
  <dc:title>Průvodce při přípravě materiálů</dc:title>
</cp:coreProperties>
</file>