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398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398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organizačního opatření souvisejícího se zrušením příspěvkové organizace IROP, inženýrská a realitní organizace Praha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1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Normal"/>
        <w:rPr/>
      </w:pPr>
      <w:r>
        <w:rPr/>
        <w:t>usnesení Rady hl.m. Prahy č. 1494 ze dne 2.10.2007</w:t>
      </w:r>
    </w:p>
    <w:p>
      <w:pPr>
        <w:pStyle w:val="Odstavec1"/>
        <w:rPr/>
      </w:pPr>
      <w:r>
        <w:rPr/>
        <w:t>usnesení Rady hl.m. Prahy č. 1530 ze dne 16.10.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ek primátora Blažek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58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11:30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10-16T11:30:00Z</dcterms:modified>
  <cp:revision>1</cp:revision>
  <dc:subject/>
  <dc:title>Průvodce při přípravě materiálů</dc:title>
</cp:coreProperties>
</file>