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Na Ostrohu v Praze 6 řadové družstevní domky, které byly kolaudovány v roce 1985. Domky SBD postupně předává do osobního vlastnictví členů družstva. Tímto způsobem přešel do SJM pana Ing. Daniela Dvořáka RČ 570306/1023 a paní Dany Dvořákové RČ 555331/0048 dům čp. 2412 kat.území Dejvice Zastavěný pozemek získali bezúplatným převodem od ČR MF. Vlastnictví je doloženo výpisem z katastru nemovitostí, LV 4446 pro kat.území Dejvice. Vlastníci zažádali o odkup pozemků souvisejících se stavbou domu, které trvale užívají a udržují, parc.č. 2530/37 a 2530/42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sou pozemky parc.č. 2530/37 o výměře 99 m</w:t>
      </w:r>
      <w:r>
        <w:rPr>
          <w:vertAlign w:val="superscript"/>
        </w:rPr>
        <w:t>2</w:t>
      </w:r>
      <w:r>
        <w:rPr/>
        <w:t xml:space="preserve"> a 2530/42 o výměře 56 m</w:t>
      </w:r>
      <w:r>
        <w:rPr>
          <w:vertAlign w:val="superscript"/>
        </w:rPr>
        <w:t>2</w:t>
      </w:r>
      <w:r>
        <w:rPr/>
        <w:t>, oba kat.území Dejvice, ostatní plocha, ve vlastnictví hl.m. Prahy. V souladu s usnesením RHMP č. 569 ze dne 24.4.2007 navrhujeme kupní cenu ve výši 700,- Kč/m</w:t>
      </w:r>
      <w:r>
        <w:rPr>
          <w:vertAlign w:val="superscript"/>
        </w:rPr>
        <w:t>2</w:t>
      </w:r>
      <w:r>
        <w:rPr/>
        <w:t>, při celkové výměře 155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55 x 700,- Kč = </w:t>
      </w:r>
      <w:r>
        <w:rPr>
          <w:b/>
          <w:bCs/>
        </w:rPr>
        <w:t>108.5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rodej byl projednán s dotčenými odbory MHMP a úřadem MČ Praha 6, nikdo nemá námitky. Na úřední desce byl záměr zveřejněn ve dnech 11.6. až 25.6.2007, nikdo se k němu nevyjádřil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Kupující byli informováni, že kupní smlouva bude uzavřena za podmínky sjednání zástavního práva ve prospěch hl.m. Prahy na 10 let, jak je v usn. 569 uveden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46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 Praha 6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56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08:00Z</dcterms:created>
  <dc:creator>INF</dc:creator>
  <dc:description/>
  <dc:language>en-US</dc:language>
  <cp:lastModifiedBy>INF</cp:lastModifiedBy>
  <cp:lastPrinted>2007-04-12T08:32:00Z</cp:lastPrinted>
  <dcterms:modified xsi:type="dcterms:W3CDTF">2007-07-19T08:59:00Z</dcterms:modified>
  <cp:revision>4</cp:revision>
  <dc:subject/>
  <dc:title>D Ů V O D O V Á     Z P R Á V A</dc:title>
</cp:coreProperties>
</file>