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pozemku parc. č. 242/3 v k.ú. Sobín z vlastnictví Středočeského kraje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581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5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05:52:00Z</dcterms:modified>
  <cp:revision>1</cp:revision>
  <dc:subject/>
  <dc:title>Průvodce při přípravě materiálů</dc:title>
</cp:coreProperties>
</file>