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účelových dotací městským částem Praha - Dubeč, Klánovice, Lipence, Nebušice a Řeporyje na vrub rezervy pro městské části hlavního města Prahy vytvořené v kapitole 1016 rozpočtu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rozpočtu výdajů vlastního hlavního města Prahy na rok 2007 v kapitole 1016, odd.par. 6409 - rezerva pro MČ v celkové výši 8 800 tis.Kč a snížení rozpočtu příjmů vlastního hlavního města Prahy v téže výši v souvislosti s poskytnutím účelových investičních a neinvestičních dotací městským částem hlavního města Prahy dle přílohy č.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40:00Z</dcterms:created>
  <dc:creator>INF</dc:creator>
  <dc:description/>
  <dc:language>en-US</dc:language>
  <cp:lastModifiedBy>INF</cp:lastModifiedBy>
  <dcterms:modified xsi:type="dcterms:W3CDTF">2007-10-16T10:40:00Z</dcterms:modified>
  <cp:revision>1</cp:revision>
  <dc:subject/>
  <dc:title>NAŘÍZENÍ ŘEDITELE</dc:title>
</cp:coreProperties>
</file>