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kat.území Dejvice, parc.č. 2519/58 o výměře 123 m2 a 2519/143 o výměře 15 m2 souvisejících s domem čp. 2387 z vlastnictví hl.m. Prahy do SJM Bedřicha Žerta a Jiřiny Žert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80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04:42:00Z</dcterms:modified>
  <cp:revision>1</cp:revision>
  <dc:subject/>
  <dc:title>Průvodce při přípravě materiálů</dc:title>
</cp:coreProperties>
</file>