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aktualizaci Koncepce kulturní politiky hl. m. Prahy a Grantové politiky hl. m. Prahy v oblasti kultury a uměn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HMP č. 1525 ze dne 16.10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25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10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6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15:15:00Z</dcterms:modified>
  <cp:revision>1</cp:revision>
  <dc:subject/>
  <dc:title>Průvodce při přípravě materiálů</dc:title>
</cp:coreProperties>
</file>