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íloha č. 1 k usnesení ZHMP č. 10/   ze dne 25.10.2007</w:t>
      </w:r>
    </w:p>
    <w:p>
      <w:pPr>
        <w:pStyle w:val="Normal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Návrh na změnu  účelu části investiční  dotace poskytnuté MČ Praha 1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na základě usnesení ZHMP č. 5/37 ze dne 22.3.200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v tis. Kč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060"/>
        <w:gridCol w:w="1980"/>
        <w:gridCol w:w="34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e dle usn. ZHMP</w:t>
            </w:r>
          </w:p>
          <w:p>
            <w:pPr>
              <w:pStyle w:val="Normal"/>
              <w:jc w:val="center"/>
              <w:rPr/>
            </w:pPr>
            <w:r>
              <w:rPr/>
              <w:t>č. 5/37 ze dne 22.3.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ávrh úprav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 úpravě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čelová inv. dotace</w:t>
            </w:r>
          </w:p>
          <w:p>
            <w:pPr>
              <w:pStyle w:val="Normal"/>
              <w:jc w:val="center"/>
              <w:rPr/>
            </w:pPr>
            <w:r>
              <w:rPr/>
              <w:t>/pol. 4221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MŠ Socháňova 1175-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výměna oken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 1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87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MŠ Socháňova 1175-7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výměna oken</w:t>
            </w:r>
            <w:r>
              <w:rPr/>
              <w:t xml:space="preserve">/             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čelová inv. dotace</w:t>
            </w:r>
          </w:p>
          <w:p>
            <w:pPr>
              <w:pStyle w:val="Normal"/>
              <w:jc w:val="center"/>
              <w:rPr/>
            </w:pPr>
            <w:r>
              <w:rPr/>
              <w:t>/pol. 4221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/ZŠ Laudova,ZŠ Socháňova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výměna štítového obvodového pláště včetně oken</w:t>
            </w:r>
            <w:r>
              <w:rPr/>
              <w:t>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/ZŠ Laudova,ZŠ Socháňova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výměna štítového obvodového pláště včetně oken</w:t>
            </w:r>
            <w:r>
              <w:rPr/>
              <w:t>/</w:t>
            </w:r>
          </w:p>
        </w:tc>
      </w:tr>
      <w:tr>
        <w:trPr>
          <w:trHeight w:val="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5 000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304" w:right="851" w:gutter="0" w:header="0" w:top="25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7:16:00Z</dcterms:created>
  <dc:creator>INF</dc:creator>
  <dc:description/>
  <dc:language>en-US</dc:language>
  <cp:lastModifiedBy>INF</cp:lastModifiedBy>
  <dcterms:modified xsi:type="dcterms:W3CDTF">2007-10-23T07:16:00Z</dcterms:modified>
  <cp:revision>2</cp:revision>
  <dc:subject/>
  <dc:title>Příloha č</dc:title>
</cp:coreProperties>
</file>