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4184/15 o výměře 80 m2, 4184/38 o výměře 139 m2, 4184/42 o výměře 11 m2 a 4184/45 o výměře 42 m2, kat.území Dejvice, z vlastnictví hl.m. Prahy vlastníku domu čp.242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1407 ze dne 11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20T06:10:00Z</dcterms:modified>
  <cp:revision>1</cp:revision>
  <dc:subject/>
  <dc:title>Průvodce při přípravě materiálů</dc:title>
</cp:coreProperties>
</file>