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4786 schválený RHMP ze dne  18.9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4598 schválený RHMP ze dne  18.9.2007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4637 schválený RHMP ze dne  18.9.2007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4. Tisk č. 4718 schválený RHMP ze dne  25.9.2007 -  viz příloha č. 4 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5. Tisk č. 4717 schválený RHMP ze dne  25.9.2007 -  viz příloha č. 5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6. Tisk č. 4858 schválený RHMP ze dne  25.9.2007 -  viz příloha č. 6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7. Tisk č. 4638 schválený RHMP ze dne  25.9.2007 -  viz příloha č. 7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8. Tisk č. 4884 schválený RHMP ze dne  25.9.2007 -  viz příloha č. 8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9. Tisk č. 4716 schválený RHMP ze dne  18.9.2007 -  viz příloha č. 9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 xml:space="preserve">  </w:t>
        <w:tab/>
        <w:t xml:space="preserve">  </w:t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 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26:00Z</dcterms:created>
  <dc:creator>INF</dc:creator>
  <dc:description/>
  <dc:language>en-US</dc:language>
  <cp:lastModifiedBy>INF</cp:lastModifiedBy>
  <cp:lastPrinted>2007-10-11T08:32:00Z</cp:lastPrinted>
  <dcterms:modified xsi:type="dcterms:W3CDTF">2007-10-11T06:32:00Z</dcterms:modified>
  <cp:revision>1</cp:revision>
  <dc:subject/>
  <dc:title>Důvodová  zpráva</dc:title>
</cp:coreProperties>
</file>