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027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027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é nabytí pozemku parc.č.516/12 o výměře 116 m2 v katastrálním území Písnice do vlastnictví hl.m.Prahy za celkovou cenu 142 680,-Kč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 xml:space="preserve">usnesení RHMP č. 443 ze dne 3.4.2007 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MI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CF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11:19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4-16T11:19:00Z</dcterms:modified>
  <cp:revision>1</cp:revision>
  <dc:subject/>
  <dc:title>Průvodce při přípravě materiálů</dc:title>
</cp:coreProperties>
</file>