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na úplatné nabytí pozemků Milíčovského lesa v k.ú. Újezd u Průhonic, Křeslice a Petrovice o celkové výměře 88,0457 ha z podílového spoluvlastnictví paní Milady Hrachové, paní Milady Kovářové, paní Marie Ouředníkové, paní Stanislavy Schusové a pana Petra Schuse za celkovou cenu 32 679 590,- Kč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ů parc.č. 265/287 o výměře 72 m2, parc.č. 266/1 o výměře 751 068 m2, parc.č. 266/6 o výměře 336 m2, parc.č. 266/7 o výměře 1 608 m2, parc.č. 266/8 o výměře 5 560 m2, parc.č. 266/9 o výměře 198 m2, parc.č. 630/2 o výměře 22 507 m2, parc.č. 633 o výměře 7 126 m2, parc.č. 634 o výměře 1 014 m2, parc.č. 635 o výměře 6 443 m2, parc.č. 641/1 o výměře 204 m2, parc.č. 641/3 o výměře 101 m2, parc.č. 657/11 o výměře 963 m2, parc.č. 658 o výměře 1 179 m2, parc.č. 659/2 o výměře 786 m2, parc.č. 659/4 o výměře 890 m2, parc.č. 639 o výměře 2 236 m2, parc.č. 630/1 o výměře 35 021 m2, parc.č. 631/2 o výměře 1 960 m2, parc.č. 637 o výměře 15 579 m2, parc.č. 640 o výměře 707 m2, parc.č. 642/1 o výměře 636 m2, parc.č. 642/2 o výměře 454 m2 v k.ú. Újezd u Průhonic, pozemku parc.č. 414/1 o výměře 18 030 m2 v k.ú. Křeslice, pozemků parc.č. 458/8 o výměře 376 m2, parc.č. 458/9 o výměře 426 m2, parc.č. 458/10 o výměře 63 m2, parc.č. 458/14 o výměře 831 m2, parc.č. 458/15 o výměře 4 083 m2 v k.ú. Petrovice, tj. pozemků o celkové výměře 88,0457 ha z podílového spoluvlastnictví paní Milady Hrachové bytem Kazimírova 107/2, 149 00 Praha 4 - Háje, paní Milady Kovářové bytem U lesa 658, 252 42 Jesenice - Horní Jirčany, paní Marie Ouředníkové bytem Ke Kašně 506/34, 142 00 Praha 4 - Písnice, paní Stanislavy Schusové bytem 473 01 Okrouhlá 133 a pana Petra Schuse bytem 742 71 Hodslavice 155 do vlastnictví hl.m. Prahy za celkovou cenu určenou na základě znaleckého posudku č. 2367/17 ze dne 12.2.2007, a to ve výši 32 679 590,- Kč, t.j. 37,12 Kč/m2, a to na vrub kap. 02 odd. par. 0254, investiční akce č. 2003 - výkup lesních pozemků. 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34:00Z</dcterms:created>
  <dc:creator>INF</dc:creator>
  <dc:description/>
  <dc:language>en-US</dc:language>
  <cp:lastModifiedBy>INF</cp:lastModifiedBy>
  <dcterms:modified xsi:type="dcterms:W3CDTF">2007-04-18T09:34:00Z</dcterms:modified>
  <cp:revision>1</cp:revision>
  <dc:subject/>
  <dc:title>NAŘÍZENÍ ŘEDITELE</dc:title>
</cp:coreProperties>
</file>