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hlavního města Prahy Centrum sociálních služeb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25 ze dne 27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Koulová Kateřina,Mg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04T05:33:00Z</dcterms:modified>
  <cp:revision>1</cp:revision>
  <dc:subject/>
  <dc:title>Průvodce při přípravě materiálů</dc:title>
</cp:coreProperties>
</file>