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0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0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vlastnictví k pozemku parc. č. 1056/8, k.ú. Hodkovičky v podílovém spoluvlastnictví Milana Drtiny, bytem Ke skalce 298, Braškov, PSČ 273 51 Unhošť (podíl id. 1/4) a Evy Kadlecové, bytem V Náklích 16/3, Hodkovičky, PSČ 147 00 Praha 47 (podíl id. 3/4) do vlastnictví hlavního města Prahy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418 ze dne 27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Brich Zdeněk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0:4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4-11T10:48:00Z</dcterms:modified>
  <cp:revision>1</cp:revision>
  <dc:subject/>
  <dc:title>Průvodce při přípravě materiálů</dc:title>
</cp:coreProperties>
</file>