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parc. č. 3103/4, 3103/5, 3103/6, 3103/13, 3103/33, 3103/34, 3103/35, 3103/37, 3103/38, 3103/42, 3103/69  o celkové výměře 83 111 m</w:t>
      </w:r>
      <w:r>
        <w:rPr>
          <w:vertAlign w:val="superscript"/>
        </w:rPr>
        <w:t>2</w:t>
      </w:r>
      <w:r>
        <w:rPr/>
        <w:t xml:space="preserve"> včetně budov, skleníků a pařenišť bez č.p., vše v k.ú. Radotín, z vlastnictví společnosti BRUDRA s.r.o., IČ: 48110841 do vlastnictví hl.m. Prahy v rámci stavby č. 8267 "Radotín-rekreační zóna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 v tiskové podob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474 ze dne 10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6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2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6T09:22:00Z</dcterms:modified>
  <cp:revision>1</cp:revision>
  <dc:subject/>
  <dc:title>Průvodce při přípravě materiálů</dc:title>
</cp:coreProperties>
</file>