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Důvodem předkladu je žádost společnosti SAZKA, a.s., IČ: 47116307, se sídlem Praha 9, K Žižkovu čp. 851, PSČ 190 93, o úplatný převod pozemku parc. č. 1888/2 k.ú. Vysočany o výměře 5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a účelem jeho scelení s celým areálem SAZKA, a.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ind w:firstLine="851"/>
        <w:rPr/>
      </w:pPr>
      <w:r>
        <w:rPr>
          <w:sz w:val="22"/>
        </w:rPr>
        <w:t>Pozemek parc. č. 1888/2 k.ú. Vysočany o výměře 5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zapsán na LV 839 pro vlastníka hl. m. Praha. Je veden jako orná půda. 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Předmětný pozemek se nachází v lokalitě s funkčním využitím ZAD – administrativa.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2. OMI MHMP – bez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bez námitek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4. OOP MHMP – 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URM HMP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6. MČ Praha  9 – souhlasí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je pozemek parc. č.  1888/2 k.ú. Vysočany oceněn částkou 4.420,- Kč/m</w:t>
      </w:r>
      <w:r>
        <w:rPr>
          <w:sz w:val="22"/>
          <w:vertAlign w:val="superscript"/>
        </w:rPr>
        <w:t>2</w:t>
      </w:r>
      <w:r>
        <w:rPr>
          <w:sz w:val="22"/>
        </w:rPr>
        <w:t>, tj. 225.420,- Kč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4575/06. v době od 10.7.2006 do 25.7.2006.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11.1.2007 byl se žadatelem sepsán Protokol ve věci prodeje nemovitého majetku ve vlastnictví HMP s návrhem kupní ceny ve výši  225.420,- Kč, tj. 4.42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Usnesení RHMP:</w:t>
      </w:r>
    </w:p>
    <w:p>
      <w:pPr>
        <w:pStyle w:val="TextBody"/>
        <w:rPr>
          <w:sz w:val="22"/>
        </w:rPr>
      </w:pPr>
      <w:r>
        <w:rPr>
          <w:sz w:val="22"/>
        </w:rPr>
        <w:tab/>
        <w:t>Dne 17.4.2007 RHMP svým usnesením č. 538 souhlasila s úplatným převodem pozemku parc. č. 1888/2 k.ú. Vysočany o výměře 5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vlastnictví hl. m. Prahy do vlastnictví společnosti SAZKA, a.s., IČ: 471 16 307, se sídlem Praha 9, K Žižkovu čp. 851, PSČ 190 93, za celkovou kupní cenu 225.420,- Kč, tj. 4.420,- Kč/m</w:t>
      </w:r>
      <w:r>
        <w:rPr>
          <w:sz w:val="22"/>
          <w:vertAlign w:val="superscript"/>
        </w:rPr>
        <w:t>2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Usnesení RHMP č.  538 ze dne 17.4.2007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Žádost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Blok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Územní plá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MČ Praha 9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nabídk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7:00Z</dcterms:created>
  <dc:creator>INF</dc:creator>
  <dc:description/>
  <dc:language>en-US</dc:language>
  <cp:lastModifiedBy>INF</cp:lastModifiedBy>
  <dcterms:modified xsi:type="dcterms:W3CDTF">2007-04-18T06:47:00Z</dcterms:modified>
  <cp:revision>2</cp:revision>
  <dc:subject/>
  <dc:title>Důvodová zpráva</dc:title>
</cp:coreProperties>
</file>