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/>
      </w:pPr>
      <w:r>
        <w:rPr/>
        <w:t>(společná pro usnesení RHMP a pro usnesení ZHMP)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V roce 2001 byla dokončena a dána do trvalého užívání stavba č. 9857 „ TV k 606 bj. Na lysinách“. Součástí této stavby byla také oprava stávající komunikace Na lysinách. Pro realizaci této části stavby bylo nutné použít pozemek parc. č. 1056/8 v k.ú. Hodkovičky, který nebyl doposud od jeho vlastníků odkoupen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lastníci pozemku parc. č. 1056/8 v k.ú. Hodkovičky jsou :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Milan Drtina, Ke skalce 298, Braškov, 273 51 Unhošť.</w:t>
        <w:tab/>
        <w:tab/>
        <w:t>(id. ¼) podíl</w:t>
      </w:r>
    </w:p>
    <w:p>
      <w:pPr>
        <w:pStyle w:val="Zkladntext2"/>
        <w:numPr>
          <w:ilvl w:val="0"/>
          <w:numId w:val="2"/>
        </w:numPr>
        <w:rPr/>
      </w:pPr>
      <w:r>
        <w:rPr/>
        <w:t>Eva Kadlecová, V Náklích 16/3 147 Praha 4 – Hodkovičky.</w:t>
        <w:tab/>
        <w:t>(id. ¾) podí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e znaleckého posudku č. 1212 akt. – 113/05/2005 o ceně nemovitosti parc. č. 1056/8 v katastrálním území Hodkovičky byla stanovena výsledná cena ve výši 255.840,- Kč. Místní komunikace Na lysinách je v celém úseku zařazena do sítě místních komunikací III. třídy na základě rozhodnutí č.j. MHMP 45454/1999/DOP – R 5/Fi ze dne 22.12.1999 a proto bude výsledná cena pozemku upravena podle „Pravidel pro výkup pozemků ve vlastnictví fyzických osob, zastavěných stavbami ve vlastnictví Hl.m. Prahy a při realizaci investiční výstavby hl.m. Prahou</w:t>
      </w:r>
      <w:r>
        <w:rPr>
          <w:b/>
          <w:bCs/>
        </w:rPr>
        <w:t xml:space="preserve">“, </w:t>
      </w:r>
      <w:r>
        <w:rPr/>
        <w:t>schválených usnesením rady ZHMP č. 0608 ze dne 30.5.2000 podle bodu 5., písm. c) ve výši 127.920,- Kč  a s uhrazením rozdílu daně z převodu nemovitostí ve výši 3.837,- Kč dle přílohy č. 1 k usnesení RHMP.  Konečná cena pozemku po úpravě je 132.757,- Kč (slovy  stotřicetdvatisícsedmsetpadesátsedmkorunčeský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. srovnávací tabulka</w:t>
      </w:r>
    </w:p>
    <w:p>
      <w:pPr>
        <w:pStyle w:val="Normal"/>
        <w:jc w:val="both"/>
        <w:rPr/>
      </w:pPr>
      <w:r>
        <w:rPr/>
        <w:t>Příloha č. 2. znalecký posudek č. 1212 akt. - 113/05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354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33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7:00Z</dcterms:created>
  <dc:creator>INF</dc:creator>
  <dc:description/>
  <cp:keywords/>
  <dc:language>en-US</dc:language>
  <cp:lastModifiedBy>INF</cp:lastModifiedBy>
  <cp:lastPrinted>2006-12-06T10:38:00Z</cp:lastPrinted>
  <dcterms:modified xsi:type="dcterms:W3CDTF">2007-04-11T07:37:00Z</dcterms:modified>
  <cp:revision>2</cp:revision>
  <dc:subject/>
  <dc:title>Rada hl</dc:title>
</cp:coreProperties>
</file>