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Zastupitelstvu hlavního města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a hlavního města Prahy usnesením č. 404 ze dne 27.3.2007 souhlasila s předloženým materiálem, který obsahuje návrhy na změny zřizovacích listin dvou příspěvkových organizací v působnosti odboru školství Magistrátu hlavního města Prahy, a 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edagogicko-psychologická poradna Praha 2, Praha 1, Železná 18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Základní škola pro zrakově postižené, Praha 2, nám. Míru 19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 1)</w:t>
      </w:r>
    </w:p>
    <w:p>
      <w:pPr>
        <w:pStyle w:val="TextBody"/>
        <w:rPr/>
      </w:pPr>
      <w:r>
        <w:rPr/>
        <w:t>Do zřizovací listiny příspěvkové organizace Pedagogicko-psychologická poradna Praha 2, Praha 1, Železná 18, zřizované hlavním městem Prahou, je třeba promítnout změny, ke kterým došlo v důsledku nabytí účinnosti zákona č. 561/2004 Sb., o předškolním, základním, středním, vyšším odborném a jiném vzdělávání (školský zákon), v platném znění (dále jen školský zákon), a souvisejících právních předpisů. Do zřizovací listiny se též promítají změny schválené usnesením Zastupitelstva hl.m.Prahy č. 32/47 ze dne 24.11.2005 o optimalizaci sítě pražských pedagogicko-psychologických porade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 jsou navrhovány následující změny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měna v čl. I. </w:t>
      </w:r>
    </w:p>
    <w:p>
      <w:pPr>
        <w:pStyle w:val="TextBody"/>
        <w:rPr/>
      </w:pPr>
      <w:r>
        <w:rPr/>
        <w:t xml:space="preserve">Na návrh a po projednání s ředitelkou organizace je předkládána změna názvu organizace. V průběhu roku 2006 došlo ke změně sídla organizace, a to z adresy Praha 1, Železná 18, kde byla organizace v nájmu, na adresu Praha 10, Francouzská 56, kde dříve sídlil internát Základní školy pro zrakově postižené, Praha 2, nám. Míru 19.  Objekt na adrese Praha 10, Francouzská 56, je v majetku HMP. Pedagogicko-psychologická poradna Praha 2, Praha 1, Železná 18, se přejmenovává na </w:t>
      </w:r>
      <w:r>
        <w:rPr>
          <w:b/>
          <w:bCs/>
          <w:i/>
          <w:iCs/>
        </w:rPr>
        <w:t>Pedagogicko-psychologickou poradnu pro Prahu 1, 2 a 4 se sídlem 101 00 Praha 10, Francouzská 56/260.</w:t>
      </w:r>
    </w:p>
    <w:p>
      <w:pPr>
        <w:pStyle w:val="TextBody"/>
        <w:spacing w:before="180" w:after="0"/>
        <w:rPr>
          <w:b/>
          <w:b/>
          <w:bCs/>
        </w:rPr>
      </w:pPr>
      <w:r>
        <w:rPr>
          <w:b/>
          <w:bCs/>
        </w:rPr>
        <w:t>Změna v čl. II. Vymezení hlavního účelu a předmětu činnosti</w:t>
      </w:r>
    </w:p>
    <w:p>
      <w:pPr>
        <w:pStyle w:val="TextBody"/>
        <w:rPr/>
      </w:pPr>
      <w:r>
        <w:rPr/>
        <w:t>Hlavní účel a předmět činnosti organizace se nově vymezuje a uvádí do souladu s platnými právní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měna v čl. III. Statutární orgán</w:t>
      </w:r>
    </w:p>
    <w:p>
      <w:pPr>
        <w:pStyle w:val="TextBody"/>
        <w:rPr/>
      </w:pPr>
      <w:r>
        <w:rPr/>
        <w:t>Způsob jmenování ředitele organizace se uvádí do souladu s platnými právními předpisy. V navrhovaném novém znění čl. III. jsou vypuštěna slova „se souhlasem Ministerstva školství, mládeže a tělovýchovy ČR“, neboť podle platných právních předpisů již ke jmenování ředitele  školy a školského zařízení není nutný souhlas MŠM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měna v čl. IV. Vymezení majetku zřizovatele svěřeného organizaci do správy</w:t>
      </w:r>
    </w:p>
    <w:p>
      <w:pPr>
        <w:pStyle w:val="TextBody"/>
        <w:rPr/>
      </w:pPr>
      <w:r>
        <w:rPr/>
        <w:t>U organizace jsou aktualizovány účetní hodnoty majetku k datu 1.1.2007. Nově došlo  k  vymezení nemovitého majetku organizace v bodu 1.1 v celkové účetní hodnotě 52.239.410,90 Kč. Organizaci se předává do správy nově zrekonstruovaná budova č.p. 260 v katastrálním území Vinohrady, na adrese Praha 10,  Francouzská 56, včetně parcely č. 1553 o výměře 746 m</w:t>
      </w:r>
      <w:r>
        <w:rPr>
          <w:vertAlign w:val="superscript"/>
        </w:rPr>
        <w:t>2</w:t>
      </w:r>
      <w:r>
        <w:rPr/>
        <w:t xml:space="preserve">. V průběhu let 2005-2006 budova prošla kompletní rekonstrukcí a její původní účetní hodnota ve výši 7.259.468,90 Kč byla k datu 1.1.2007 navýšena o 43.150.912,00 Kč.  Tato budova včetně parcely se vyjímá ze zřizovací listiny příspěvkové organizace Základní škola pro zrakově postižené, Praha 2, nám. Míru 19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měna v čl. VI. Doplňková činnost organizace</w:t>
      </w:r>
    </w:p>
    <w:p>
      <w:pPr>
        <w:pStyle w:val="TextBody"/>
        <w:rPr/>
      </w:pPr>
      <w:r>
        <w:rPr/>
        <w:t xml:space="preserve">V článku VI. Doplňková činnost organizace jsou provedeny formální změny, které text uvádějí do souladu s platnými právními předpisy. Rozsah  doplňkové činnosti se nemě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 2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 zřizovací listiny příspěvkové organizace Základní škola pro zrakově postižené, Praha 2, nám. Míru 19,  zřizované hlavním městem Prahou je třeba promítnout majetkové změny, ke kterým došlo v průběhu roku 2006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jsou navrhovány následující změny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  <w:bCs/>
        </w:rPr>
        <w:t>Změna v čl. IV. Vymezení majetku zřizovatele svěřeného organizaci do správy</w:t>
      </w:r>
    </w:p>
    <w:p>
      <w:pPr>
        <w:pStyle w:val="TextBody"/>
        <w:rPr/>
      </w:pPr>
      <w:r>
        <w:rPr/>
        <w:t>U organizace jsou aktualizovány účetní hodnoty majetku k datu 1.1.2007. Ze zřizovací listiny se vyjímá část nemovitého majetku uvedeného v bodu 1.1., konkrétně budova č.p. 260 v katastrálním území Vinohrady, na adrese Praha 10,  Francouzská 56, včetně parcely č. 1553 o výměře 746 m</w:t>
      </w:r>
      <w:r>
        <w:rPr>
          <w:vertAlign w:val="superscript"/>
        </w:rPr>
        <w:t>2</w:t>
      </w:r>
      <w:r>
        <w:rPr/>
        <w:t xml:space="preserve">. Tento majetek se na základě zřizovací listiny svěřuje příspěvkové organizaci Pedagogicko-psychologická poradna pro Prahu 1, 2 a 4 se sídlem 101 00 Praha 10, Francouzská 56/260. Základní škola pro zrakově postižené objekt na Francouzské 56/260 opustila a přestěhovala internát do nových prostor na adrese Praha 2, nám. Míru 19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44:00Z</dcterms:created>
  <dc:creator>INF</dc:creator>
  <dc:description/>
  <cp:keywords/>
  <dc:language>en-US</dc:language>
  <cp:lastModifiedBy>INF</cp:lastModifiedBy>
  <cp:lastPrinted>2007-02-05T11:49:00Z</cp:lastPrinted>
  <dcterms:modified xsi:type="dcterms:W3CDTF">2007-04-18T12:44:00Z</dcterms:modified>
  <cp:revision>2</cp:revision>
  <dc:subject/>
  <dc:title>D ů v o d o v á    z p r á v a</dc:title>
</cp:coreProperties>
</file>