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směny pozemků PRO REALIZACI PROJEKTU ROKYTKA-ROZVOJ ÚZEMÍ-CYKLOSTEZKA a to parc.č. 1014/22, 1014/23, 1014/27, 1014/29, 1014/33, 1014/38 v k.ú. Vysočany a parc.č. 1642/4, 1642/3, 2528/3, 2528/11 v k.ú. Hloubětín ve vlastnictví společnosti B.C.D. s.r.o., IČ: 264 60 696, se sídlem Pražská 55, Jílové u Prahy za pozemek parc.č. 1816/2 v k.ú. Vysočany, části pozemků parc.č. 1639, 1640/1, 2553/5  a celé pozemky parc.č. 1640/10, 1640/11, 1640/12 v k.ú. Hloubětín ve vlastnictví hl.m. Prahy.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směnu pozemků PRO REALIZACI PROJEKTU ROKYTKA-ROZVOJ ÚZEMÍ-CYKLOSTEZKA a to parc.č. 1014/22 o vým. 7759 m2, parc.č. 1014/23 o vým. 4372 m2, parc.č. 1014/27 o vým. 1600 m2, parc.č. 1014/29 o vým. 4585 m2, parc.č. 1014/33 o vým. 3877 m2, parc.č. 1014/38 o vým. 1474 m2,  všechny v k.ú. Vysočany, zapsaných v katastru nemovitostí Katastrálního úřadu pro hl.m. Prahu na LV 2126 ve vlastnictví společnosti B.C.D. s.r.o., IČ: 264 60 696, se sídlem Pražská 55, Jílové u Prahy,</w:t>
      </w:r>
    </w:p>
    <w:p>
      <w:pPr>
        <w:pStyle w:val="Odstavec1b"/>
        <w:rPr/>
      </w:pPr>
      <w:r>
        <w:rPr/>
        <w:t>a dále pozemků parc.č. 1642/4 o vým. 6349 m2, parc.č. 1642/3 o vým. 5480 m2, parc.č. 2528/3  o vým. 10939 m2, parc.č. 2528/11 o vým. 1775 m2, všechny v k.ú. Hloubětín, zapsaných v katastru nemovitostí Katastrálního úřadu pro hl.m. Prahu na LV 2060 ve vlastnictví společnosti B.C.D. s.r.o.,</w:t>
      </w:r>
    </w:p>
    <w:p>
      <w:pPr>
        <w:pStyle w:val="Odstavec1b"/>
        <w:rPr/>
      </w:pPr>
      <w:r>
        <w:rPr/>
        <w:t xml:space="preserve">za </w:t>
      </w:r>
    </w:p>
    <w:p>
      <w:pPr>
        <w:pStyle w:val="Odstavec1b"/>
        <w:rPr/>
      </w:pPr>
      <w:r>
        <w:rPr/>
        <w:t>pozemek parc.č. 1816/2 v k.ú. Vysočany o vým. 1334 m2, zapsaný v katastru nemovitostí Katastrálního úřadu pro hl.m. Prahu na LV 839, ve vlastnictví  hl.m. Prahy,</w:t>
      </w:r>
    </w:p>
    <w:p>
      <w:pPr>
        <w:pStyle w:val="Odstavec1b"/>
        <w:rPr/>
      </w:pPr>
      <w:r>
        <w:rPr/>
        <w:t>část pozemku parc.č. 1639 v k.ú. Hloubětín, (dle geometrického plánu č. 1497-102/2006 nově označeného jako parc.č. 1639) o vým. 2210 m2, zapsaného v katastru nemovitostí Katastrálního úřadu pro hl.m. Prahu na LV 1003 ve vlastnictví  hl.m. Prahy,</w:t>
      </w:r>
    </w:p>
    <w:p>
      <w:pPr>
        <w:pStyle w:val="Odstavec1b"/>
        <w:rPr/>
      </w:pPr>
      <w:r>
        <w:rPr/>
        <w:t>část pozemku parc.č. 1640/1 v k.ú. Hloubětín, (dle geometrického plánu č. 1497-102/2006 nově označeného jako parc.č. 1640/1) o vým. 6299 m2, zapsaného v katastru nemovitostí Katastrálního úřadu pro hl.m. Prahu na LV 1003 ve vlastnictví  hl.m. Prahy,</w:t>
      </w:r>
    </w:p>
    <w:p>
      <w:pPr>
        <w:pStyle w:val="Odstavec1b"/>
        <w:rPr/>
      </w:pPr>
      <w:r>
        <w:rPr/>
        <w:t>část pozemku parc.č. 2553/5 v k.ú. Hloubětín, (dle geometrického plánu č. 1497-102/2006 nově označeného jako parc.č. 2553/5) o vým. 434 m2, zapsaného v katastru nemovitostí Katastrálního úřadu pro hl.m. Prahu na LV 1003 ve vlastnictví  hl.m. Prahy,</w:t>
      </w:r>
    </w:p>
    <w:p>
      <w:pPr>
        <w:pStyle w:val="Odstavec1b"/>
        <w:rPr/>
      </w:pPr>
      <w:r>
        <w:rPr/>
        <w:t xml:space="preserve">pozemky parc.č. 1640/10 o vým. 237 m2, parc.č. 1640/11 o vým. 217 m2 a parc.č. 1640/12 o vým. 175 m2, </w:t>
      </w:r>
    </w:p>
    <w:p>
      <w:pPr>
        <w:pStyle w:val="Odstavec1b"/>
        <w:rPr/>
      </w:pPr>
      <w:r>
        <w:rPr/>
        <w:t>všechny v k.ú. Hloubětín, zapsané v katastru nemovitostí Katastrálního úřadu pro hl.m. Prahu na LV 1003 ve vlastnictví  hl.m. Prahy, za podmínky uhrazení vzniklého rozdílu dle znaleckého posudku č. ZU-278/2007 ve výši 3 990 000,- Kč a za podmínky odstranění zástavního práva na pozemcích ve vlastnictví B.C.D. s.r.o.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ení</w:t>
      </w:r>
    </w:p>
    <w:p>
      <w:pPr>
        <w:pStyle w:val="Ukol1"/>
        <w:rPr/>
      </w:pPr>
      <w:r>
        <w:rPr/>
        <w:t>Termín: 15.5.2007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988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BE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3T09:00:00Z</dcterms:created>
  <dc:creator>INF</dc:creator>
  <dc:description/>
  <dc:language>en-US</dc:language>
  <cp:lastModifiedBy>INF</cp:lastModifiedBy>
  <dcterms:modified xsi:type="dcterms:W3CDTF">2007-04-13T09:00:00Z</dcterms:modified>
  <cp:revision>1</cp:revision>
  <dc:subject/>
  <dc:title>NAŘÍZENÍ ŘEDITELE</dc:title>
</cp:coreProperties>
</file>