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revokaci usnesení Zastupitelstva č. 13/17 z 18.12.2003 k návrhu na řešení majetku hl. m. Prahy využívaného pro potřeby Hasičského záchranného sboru hl. m. Prahy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revokaci usnesení ZHMP č. 13/17 ze dne 18.12.2003 tak, že v bodu I. 2b) slova „v účetní zůstatkové hodnotě 562,980.910,63 Kč ” se nahrazuje slovy „v účetní zůstatkové hodnotě 558,975.052,57 Kč”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15.5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052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32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0:48:00Z</dcterms:created>
  <dc:creator>INF</dc:creator>
  <dc:description/>
  <dc:language>en-US</dc:language>
  <cp:lastModifiedBy>INF</cp:lastModifiedBy>
  <dcterms:modified xsi:type="dcterms:W3CDTF">2007-04-17T10:48:00Z</dcterms:modified>
  <cp:revision>1</cp:revision>
  <dc:subject/>
  <dc:title>NAŘÍZENÍ ŘEDITELE</dc:title>
</cp:coreProperties>
</file>