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492/4 o výměře 2 m2 v kat. území Holešovice z vlastnictví hl.m. Prahy do vlastnictví společnosti LUMA spol. s r.o. IČ: 636 69 7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492/4, geometrickým plánem č. 1072-242/2006  odsouhlaseným dne 19.6.2006 označené jako pozemek parc.č. 492/6 o výměře 2 m2 v kat. území Holešovice z vlastnictví hl.m. Prahy do vlastnictví společnosti LUMA spol. s r.o. se sídlem Všenory, U Potoka 457, okres Praha západ, PSČ: 252 31, IČ: 636 69 706 za kupní cenu ve výši 5.000,-Kč, t.j. 2.500,-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8:00Z</dcterms:created>
  <dc:creator>INF</dc:creator>
  <dc:description/>
  <dc:language>en-US</dc:language>
  <cp:lastModifiedBy>INF</cp:lastModifiedBy>
  <dcterms:modified xsi:type="dcterms:W3CDTF">2007-04-18T06:18:00Z</dcterms:modified>
  <cp:revision>1</cp:revision>
  <dc:subject/>
  <dc:title>NAŘÍZENÍ ŘEDITELE</dc:title>
</cp:coreProperties>
</file>