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1"/>
        <w:rPr/>
      </w:pPr>
      <w:r>
        <w:rPr/>
        <w:t>Příloha k důvodové zpráv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970" w:leader="none"/>
        </w:tabs>
        <w:rPr/>
      </w:pPr>
      <w:r>
        <w:rPr/>
        <w:t>Movitý investiční majetek – soupis 4</w:t>
        <w:tab/>
        <w:t xml:space="preserve">            110 405 028,38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ovitý investiční majetek – dopravní prostředky – soupis 5                662 907 801,7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robný investiční majetek – soupis 6                                                      30 763 780,9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pektrometr Bruker EM 640 – soupis 11                                                  6 999 300,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JBS – operační středisko – soupis 12                                                      42 395 609,8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JBS – radiová síť – soupis 13                                                                  37 420 691,2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  <w:t>Celkem                                                                                                 890 892 212,16  Kč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0:59:00Z</dcterms:created>
  <dc:creator>INF</dc:creator>
  <dc:description/>
  <dc:language>en-US</dc:language>
  <cp:lastModifiedBy>INF</cp:lastModifiedBy>
  <dcterms:modified xsi:type="dcterms:W3CDTF">2007-04-23T10:59:00Z</dcterms:modified>
  <cp:revision>2</cp:revision>
  <dc:subject/>
  <dc:title>Movitý investiční majetek – soupis 4</dc:title>
</cp:coreProperties>
</file>