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a budov bez č.p. v k.ú. Karlín z vlastnictví  Rustonka Development, s.r.o., IČ: 27597598  do vlastnictví hl.m. Prahy pro účely stavby č. 8264 Pobřežní III -  etapa 0002   Za Invalidovnou - Voctářova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 nabytí  pozemků a budov bez č.p. , v k.ú. Karlín,  v rozsahu dle přílohy č. 1 tohoto usnesení, z vlastnictví společnosti  Rustonka Development, s.r.o., IČ: 27597598 , se sídlem Praha 8, Pobřežní 297/14,  za celkovou kupní cenu  dle znaleckého posudku Znalecká s.r.o., č. 324-063-2007 ze dne 26.3.2007 a smlouvy o smlouvě budoucí ve výši 96 072 829,- Kč ,  do vlastnictví hl. m.Prahy , pro účely stavby č. 8264 Pobřežní III - etapa 0002 Za Invalidovnou - Voctářova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1:00Z</dcterms:created>
  <dc:creator>INF</dc:creator>
  <dc:description/>
  <dc:language>en-US</dc:language>
  <cp:lastModifiedBy>INF</cp:lastModifiedBy>
  <dcterms:modified xsi:type="dcterms:W3CDTF">2007-04-11T13:01:00Z</dcterms:modified>
  <cp:revision>1</cp:revision>
  <dc:subject/>
  <dc:title>NAŘÍZENÍ ŘEDITELE</dc:title>
</cp:coreProperties>
</file>