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1403/2, parc. č. 1416/2 a parc. č. 1414  o celkové  výměře 597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nejvhodnějšího návrhu předloženého v rámci výběrového řízení SOLID a.s., se sídlem Praha 1, Na příkopě 853/12, IČ: 00507351  </w:t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1403/2 o výměře 80 m</w:t>
      </w:r>
      <w:r>
        <w:rPr>
          <w:vertAlign w:val="superscript"/>
        </w:rPr>
        <w:t>2</w:t>
      </w:r>
      <w:r>
        <w:rPr/>
        <w:t>, parc. č. 1416/2 o výměře 468 m</w:t>
      </w:r>
      <w:r>
        <w:rPr>
          <w:vertAlign w:val="superscript"/>
        </w:rPr>
        <w:t>2</w:t>
      </w:r>
      <w:r>
        <w:rPr/>
        <w:t xml:space="preserve"> a parc. č. 1414  o  výměře 49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nejvhodnějšího návrhu předloženého v rámci výběrového řízení SOLID a.s., se sídlem Praha 1, Na Příkopě 853/12, IČ: 00507351 za celkovou kupní cenu 2.447.700,-Kč, tj. 4.100,-Kč/m</w:t>
      </w:r>
      <w:r>
        <w:rPr>
          <w:vertAlign w:val="superscript"/>
        </w:rPr>
        <w:t>2</w:t>
      </w:r>
      <w:r>
        <w:rPr/>
        <w:t xml:space="preserve"> s tím, že v případě neuzavření či odstoupení od kupní smlouvy se SOLID a.s. bude realizován úplatný převod pozemku parc. č. 1403/2, parc. č.1416/2 a parc. č. 1414  o celkové výměře 597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2. nejvhodnějšího návrhu předloženého v rámci výběrového řízení FTMP s.r.o, se sídlem Praha 4, Jeremenkova 88, IČ: 25647491 za celkovou kupní cenu 2.268.600,-K, tj. 3.800,-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45:00Z</dcterms:created>
  <dc:creator>INF</dc:creator>
  <dc:description/>
  <cp:keywords/>
  <dc:language>en-US</dc:language>
  <cp:lastModifiedBy>INF</cp:lastModifiedBy>
  <dcterms:modified xsi:type="dcterms:W3CDTF">2007-04-18T07:45:00Z</dcterms:modified>
  <cp:revision>1</cp:revision>
  <dc:subject/>
  <dc:title>NAŘÍZENÍ ŘEDITELE</dc:title>
</cp:coreProperties>
</file>