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ůvodová zpráv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ůvodem předkladu  tohoto materiálu je nutnost revokace usnesení  Rady hl.m. Prahy č. 1666 ze dne 1.10.2004 a následně usnesení Zastupitelstva hl.m. Prahy č. 21/51 ze dne 21.10.2004 a to z následujících důvodů.  Dne 19.9.2005 byl podán návrh na vklad vlastnického práva k pozemkům parc. č.  505/5-505/14, 505/19-505/23, 505/26, 505/27, 505/29-505/31, 505/47, 505/48 k.ú. Břevnov dle kupní smlouvy ze dne 25.5.2005 uzavřené mezi hl.m. Praha a  Bytového družstva KUSÁ. Dne 26.6.2006 obdržel OSM rozhodnutí o zamítnutí návrhu na vklad do KN z důvodu, že pozemek parc. č. 505/47 k.ú. Břevnov byl geometrickým plánem oddělen z pozemku parc. č. 505/1 k.ú. Břevnov, který je v operátu nemovitostí evidován s jiným geometrickým a polohovým určením, než bylo v geometrickém plánu, který byl nedílnou součástí kupní smlouvy. Zároveň byla provedena digitalizace pozemků v k.ú. Břevnov a většina pozemků je nyní v KN evidována s jinou výměrou. Z toho důvodu byla s Bytovým družstvem KUSÁ uzavřena dohoda o zrušení kupní smlouvy,  a vrácena kupní cena. Bytové družstvo  předložilo nový geometrický plán dle požadavku Katastrálního úřadu a je předkládána revokace původních usnesení k prodeji pozemků  Bytovému družstvu KUS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RHMP č. 1666 ze dne 1.10.200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ZHMP č.  21/51 ze dne 21.10.2004</w:t>
      </w:r>
    </w:p>
    <w:p>
      <w:pPr>
        <w:pStyle w:val="Normal"/>
        <w:rPr/>
      </w:pPr>
      <w:r>
        <w:rPr/>
        <w:t xml:space="preserve">      </w:t>
      </w:r>
      <w:r>
        <w:rPr/>
        <w:t>3.   usnesení RHMP č.  450 ze dne 3.4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31:00Z</dcterms:created>
  <dc:creator>INF</dc:creator>
  <dc:description/>
  <dc:language>en-US</dc:language>
  <cp:lastModifiedBy>INF</cp:lastModifiedBy>
  <cp:lastPrinted>2007-04-11T08:32:00Z</cp:lastPrinted>
  <dcterms:modified xsi:type="dcterms:W3CDTF">2007-04-11T06:33:00Z</dcterms:modified>
  <cp:revision>21</cp:revision>
  <dc:subject/>
  <dc:title>Důvodová zpráva</dc:title>
</cp:coreProperties>
</file>