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 xml:space="preserve">k návrhu na úplatný převod pozemků parc. č. 3054/3, parc. č. 3054/4 a parc. č. 3054/5 v k. ú. Braník z vlastnictví hl. m. Prahy do vlastnictví Invest Prima Service a.s., IČ: 264 52 341 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pozemků parc. č. 3054/3 o výměře 359 m</w:t>
      </w:r>
      <w:r>
        <w:rPr>
          <w:vertAlign w:val="superscript"/>
        </w:rPr>
        <w:t>2</w:t>
      </w:r>
      <w:r>
        <w:rPr/>
        <w:t>, parc. č. 3054/4 o výměře 703 m</w:t>
      </w:r>
      <w:r>
        <w:rPr>
          <w:vertAlign w:val="superscript"/>
        </w:rPr>
        <w:t>2</w:t>
      </w:r>
      <w:r>
        <w:rPr/>
        <w:t xml:space="preserve"> a parc. č. 3054/5 o výměře 393 m</w:t>
      </w:r>
      <w:r>
        <w:rPr>
          <w:vertAlign w:val="superscript"/>
        </w:rPr>
        <w:t>2</w:t>
      </w:r>
      <w:r>
        <w:rPr/>
        <w:t>, vše v k. ú. Braník do vlastnictví Invest Prima Service a.s. se sídlem Praha 10, Úvalská 669/15a, IČ: 264 52 341 za celkovou kupní cenu ve výši 2,764.500,- Kč, tj. 1.90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94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7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22T07:0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