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 č. 3103/4, 3103/5, 3103/6, 3103/13, 3103/33, 3103/34, 3103/35, 3103/37, 3103/38, 3103/42, 3103/69  o celkové výměře 83 111 m</w:t>
      </w:r>
      <w:r>
        <w:rPr>
          <w:vertAlign w:val="superscript"/>
        </w:rPr>
        <w:t>2</w:t>
      </w:r>
      <w:r>
        <w:rPr/>
        <w:t xml:space="preserve"> včetně budov, skleníků a pařenišť bez č.p., vše v k.ú. Radotín, z vlastnictví společnosti BRUDRA s.r.o., IČ: 48110841 do vlastnictví hl.m. Prahy v rámci stavby č. 8267 "Radotín-rekreační zóna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í-pozemků parc.č. 3103/4, 3103/5, 3103/6, 3103/13, 3103/33, 3103/34, 3103/35, 3103/37, 3103/38, 3103/42, 3103/69 a budov, skleníků a pařenišť bez č.p. umístěných na parc. č. 3103/4, 3103/5, 3103/6, 3103/13 vše v k.ú. Radotín z vlastnictví společnosti BRUDRA s.r.o., IČ: 48110841, se sídlem Jemnická 312/17, Praha 4-Michle, do vlastnictví hlavního města Prahy, v rámci stavby č. 8267 „Radotín-rekreační zóna” za celkovou cenu ve výši 57 000 000,00 Kč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22:00Z</dcterms:created>
  <dc:creator>INF</dc:creator>
  <dc:description/>
  <dc:language>en-US</dc:language>
  <cp:lastModifiedBy>INF</cp:lastModifiedBy>
  <dcterms:modified xsi:type="dcterms:W3CDTF">2007-04-16T09:22:00Z</dcterms:modified>
  <cp:revision>1</cp:revision>
  <dc:subject/>
  <dc:title>NAŘÍZENÍ ŘEDITELE</dc:title>
</cp:coreProperties>
</file>