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části pozemku parc. č. 583 a  části pozemku  parc. č. 584 v k.ú Záběhlice, ve vlastnictví  Zuzany Rytířové, bytem U záběhlického zámku 129/6, 106 00 Praha 10, za část  pozemku parc. č. 5772 a část pozemku  parc. č. 587 v k.ú. Záběhlice ve vlastnictví hl. 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 č. 583 a části pozemku parc. č. 584 (dle geometrického plánu č. 2136-77/2006 ze dne 20.4.2006 označené jako pozemek parc. č. 584/2 o výměře 49 m</w:t>
      </w:r>
      <w:r>
        <w:rPr>
          <w:vertAlign w:val="superscript"/>
        </w:rPr>
        <w:t>2</w:t>
      </w:r>
      <w:r>
        <w:rPr/>
        <w:t>) v k.ú Záběhlice, ve vlastnictví  Zuzany Rytířové, bytem U záběhlického zámku 129/6, Praha 10 za části pozemků parc. č. 5772 a parc. č. 587 (dle výše uvedeného geometrického plánu označené jako parc. č. 5772/2 o výměře 101  m</w:t>
      </w:r>
      <w:r>
        <w:rPr>
          <w:vertAlign w:val="superscript"/>
        </w:rPr>
        <w:t>2</w:t>
      </w:r>
      <w:r>
        <w:rPr/>
        <w:t xml:space="preserve"> a parc. č. 5772/3 o výměře 106 m</w:t>
      </w:r>
      <w:r>
        <w:rPr>
          <w:vertAlign w:val="superscript"/>
        </w:rPr>
        <w:t>2</w:t>
      </w:r>
      <w:r>
        <w:rPr/>
        <w:t>)  v k.ú. Záběhlice  ve vlastnictví hl. m. Prahy, za podmínky uhrazení vzniklého rozdílu v ceně směňovaných pozemků dle znaleckého posudku č. 1925-97/2006 ze dne 23.6.2006 ve výši 265 000,- Kč ve prospěch hl. m. Prahy a za podmínky strpění existence vodovodní a elektrické přípojky na pozemku dle výše uvedeného geometrického plánu označené jako parc. č. 584/2 v k.ú. Záběhlice, jehož nabyvatel se zavazuje, že při realizací rozšíření pozemní komunikace na vlastní náklady přeloží tyto přípojky na zbylou část pozemku parc. č. 584 v k.ú. Záběhlice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3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59:00Z</dcterms:created>
  <dc:creator>INF</dc:creator>
  <dc:description/>
  <dc:language>en-US</dc:language>
  <cp:lastModifiedBy>INF</cp:lastModifiedBy>
  <dcterms:modified xsi:type="dcterms:W3CDTF">2007-03-28T13:59:00Z</dcterms:modified>
  <cp:revision>1</cp:revision>
  <dc:subject/>
  <dc:title>NAŘÍZENÍ ŘEDITELE</dc:title>
</cp:coreProperties>
</file>