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č. 105/4  o výměře 600 m2 v kat. území Staré Benátky z vlastnictví hl.m. Prahy do vlastnictví Města Benátky nad Jizero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 105/4 o výměře 600 m2 v kat. území Staré Benátky z vlastnictví hl.m. Prahy do vlastnictví Města Benátky nad Jizerou, se sídlem Zámek 49, Benátky nad Jizerou, IČ: 327 442, za celkovou kupní cenu ve výši 60.000,-Kč, t.j. 100,-Kč/m2 s tím, že bude uzavřeno ve prospěch Pražské vodohospodářské společnosti  a.s. věcné břemeno na " Umístění stavby na pozemku a vstupu na tento pozemek za účelem provádění údržby, oprav, rekonstrukcí a odstraňování havárií.”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dle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17:00Z</dcterms:created>
  <dc:creator>INF</dc:creator>
  <dc:description/>
  <dc:language>en-US</dc:language>
  <cp:lastModifiedBy>INF</cp:lastModifiedBy>
  <dcterms:modified xsi:type="dcterms:W3CDTF">2007-04-18T06:17:00Z</dcterms:modified>
  <cp:revision>1</cp:revision>
  <dc:subject/>
  <dc:title>NAŘÍZENÍ ŘEDITELE</dc:title>
</cp:coreProperties>
</file>