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u parc. č. 2407/28 v k.ú. Michle z vlastnictví Telefónica O2 Czech Republic, a.s., se sídlem Olšanská 5, 130 34 Praha 3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27 ze dne 27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napová Irena,JUDr., MHMP - OSM MHMP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C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27T12:22:00Z</dcterms:modified>
  <cp:revision>1</cp:revision>
  <dc:subject/>
  <dc:title>Průvodce při přípravě materiálů</dc:title>
</cp:coreProperties>
</file>