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.m. Prahy v oblasti cestovního ruchu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hlavního města Prahy v oblasti cestovního ruchu nad 200.000 Kč, formou dotace na rok 2007- téma č. A/1 - D/4 žadatelům uvedeným v příloze č. 1 tohoto usnesení, v celkové výši 900.000 Kč z rozpočtu hl. m. Prahy na rok 2007 z kapitoly 0619, §2143 - cestovní ruch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46:00Z</dcterms:created>
  <dc:creator>INF</dc:creator>
  <dc:description/>
  <dc:language>en-US</dc:language>
  <cp:lastModifiedBy>INF</cp:lastModifiedBy>
  <dcterms:modified xsi:type="dcterms:W3CDTF">2007-03-28T12:46:00Z</dcterms:modified>
  <cp:revision>1</cp:revision>
  <dc:subject/>
  <dc:title>NAŘÍZENÍ ŘEDITELE</dc:title>
</cp:coreProperties>
</file>