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inisterstvo vnitra ČR, se sídlem  Nad Štolou č.p. 936/3, 170 34 Praha – Holešovice,  nabízí bezúplatný převod  ½  podílu pozemku parc. č. 602/1 v k.ú. Krč o celkové výměře 13 m</w:t>
      </w:r>
      <w:r>
        <w:rPr>
          <w:vertAlign w:val="superscript"/>
        </w:rPr>
        <w:t xml:space="preserve">2  </w:t>
      </w:r>
      <w:r>
        <w:rPr/>
        <w:t xml:space="preserve">Tento podíl je ve vlastnictví České republiky a právo hospodaření s majetkem státu má Ministerstvo vnitra. Druhá polovina tohoto pozemku je již ve vlastnictví hlavního města Prahy, pozemek je zastavěn místní komunikací III. třídy – Točitá, ve vlastnictví hlavního města Prahy. Tato komunikace je ve správě TSK Praha hl.m. Prahy. Ostatní pozemky nabízení Ministerstvem vnitra jsou řešeny ve spolupráci s městskou částí Praha 4 , jedná se o pozemky </w:t>
      </w:r>
      <w:r>
        <w:rPr>
          <w:b/>
          <w:bCs/>
        </w:rPr>
        <w:t xml:space="preserve">( parc. č. 585/28, 585/29, 585/36, 585/42, 585/43, 585/47, 602/2, 602/3 a parc. č. 602/4 v k.ú. Krč )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47:00Z</dcterms:created>
  <dc:creator>INF</dc:creator>
  <dc:description/>
  <dc:language>en-US</dc:language>
  <cp:lastModifiedBy>INF</cp:lastModifiedBy>
  <dcterms:modified xsi:type="dcterms:W3CDTF">2008-02-11T09:53:00Z</dcterms:modified>
  <cp:revision>2</cp:revision>
  <dc:subject/>
  <dc:title>D ů v o d o v á   z p r á v a </dc:title>
</cp:coreProperties>
</file>