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0314466"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283323403"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2115712200"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070832"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695620063"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