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665863309"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708575929"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2013334648"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940250435"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029063437"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