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nemovitosti, a to domu čp. 389 na pozemku parc. č. 44 v k.ú. Hostavice, z vlastnictví Emila Syrového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28 ze dne 18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2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8T12:28:00Z</dcterms:modified>
  <cp:revision>1</cp:revision>
  <dc:subject/>
  <dc:title>Průvodce při přípravě materiálů</dc:title>
</cp:coreProperties>
</file>