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1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1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Předpokládané termíny projednání uzavřených etap územně plánovací činnosti v ZHMP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Informace do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r>
        <w:rPr/>
      </w:r>
    </w:p>
    <w:p>
      <w:pPr>
        <w:pStyle w:val="Normal"/>
        <w:rPr>
          <w:rFonts w:eastAsia="Arial"/>
        </w:rPr>
      </w:pPr>
      <w:bookmarkStart w:id="4" w:name="NA_ZAKLADE"/>
      <w:bookmarkStart w:id="5" w:name="PredkladNaZaklade"/>
      <w:r>
        <w:rPr>
          <w:rFonts w:eastAsia="Arial"/>
        </w:rPr>
        <w:t xml:space="preserve"> </w:t>
      </w:r>
      <w:bookmarkEnd w:id="4"/>
      <w:bookmarkEnd w:id="5"/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radní Langmajer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2" w:name="UvodL"/>
          <w:r>
            <w:rPr/>
            <w:t>Úvod provádí:</w:t>
          </w:r>
          <w:bookmarkEnd w:id="12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6" w:name="JednaniKoho_z"/>
          <w:bookmarkStart w:id="7" w:name="PredklHea1"/>
          <w:bookmarkEnd w:id="6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8" w:name="PredklHea2"/>
          <w:r>
            <w:rPr>
              <w:rFonts w:eastAsia="Arial"/>
            </w:rPr>
            <w:t xml:space="preserve"> </w:t>
          </w:r>
          <w:bookmarkEnd w:id="8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9" w:name="PredklHea3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0" w:name="JednaniDatum"/>
          <w:r>
            <w:rPr>
              <w:rFonts w:eastAsia="Arial"/>
            </w:rPr>
            <w:t xml:space="preserve"> </w:t>
          </w:r>
          <w:bookmarkEnd w:id="10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1" w:name="PredklHea4"/>
          <w:r>
            <w:rPr>
              <w:rFonts w:eastAsia="Arial"/>
            </w:rPr>
            <w:t xml:space="preserve"> </w:t>
          </w:r>
          <w:bookmarkEnd w:id="11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4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42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3-21T08:42:00Z</dcterms:modified>
  <cp:revision>1</cp:revision>
  <dc:subject/>
  <dc:title>Průvodce při přípravě materiálů</dc:title>
</cp:coreProperties>
</file>