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a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</w:rPr>
        <w:t>Libuše Horská a Ing. Rostislav Hůla, spoluvlastníci pozemku parc.č. 678/12 o výměře 79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Štěrboholy (každý podíl ½), prostřednictvím své právní zástupkyně požádali o majetkoprávní vypořádání z důvodu zastavění tohoto pozemku stavbou ve vlastnictví hl.m. Prahy, a to místní komunikací (MK) I. třídy Černokostelecká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Cena pozemku byla zjištěna znaleckým posudkem č. 2714-184.07, činí  celkem 977 850,- Kč, </w:t>
      </w:r>
      <w:r>
        <w:rPr>
          <w:sz w:val="22"/>
        </w:rPr>
        <w:t>přičemž každý ze spoluvlastníků obdrží částku odpovídající jeho spoluvlastnickému podílu</w:t>
      </w:r>
      <w:r>
        <w:rPr>
          <w:bCs/>
          <w:sz w:val="22"/>
        </w:rPr>
        <w:t xml:space="preserve"> (příloha č.3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vlastníci předmětného pozemku s navrženou kupní cenou souhlasili (příloha č. 4). </w:t>
      </w:r>
    </w:p>
    <w:p>
      <w:pPr>
        <w:pStyle w:val="TextBodyIndent"/>
        <w:overflowPunct w:val="false"/>
        <w:autoSpaceDE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0:00Z</dcterms:created>
  <dc:creator>INF</dc:creator>
  <dc:description/>
  <cp:keywords/>
  <dc:language>en-US</dc:language>
  <cp:lastModifiedBy>INF</cp:lastModifiedBy>
  <dcterms:modified xsi:type="dcterms:W3CDTF">2008-03-05T09:04:00Z</dcterms:modified>
  <cp:revision>2</cp:revision>
  <dc:subject/>
  <dc:title>Důvodová zpráva</dc:title>
</cp:coreProperties>
</file>