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ů v o d o v á   z p r á v 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ada HMP svým usnesením č. 258 ze dne 4.3.2008 souhlasila se změnou zřizovacích listin  příspěvkových organizací zřizovaných HMP - Vyšší odborné školy informačních služeb, Praha 4, Pacovská 350 a Vyšší odborné školy uměleckoprůmyslové a Střední uměleckoprůmyslové školy, Praha 3, Žižkovo náměstí 1. Nyní je tento materiál předkládán ke schválení Zastupitelstvu HM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teriál obsahuje návrhy na změny zřizovacích listin příspěvkových organizací v působnosti odboru školství, mládeže a tělovýchovy MHMP, a to:</w:t>
      </w:r>
    </w:p>
    <w:p>
      <w:pPr>
        <w:pStyle w:val="TextBody"/>
        <w:rPr/>
      </w:pPr>
      <w:r>
        <w:rPr/>
        <w:tab/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Vyšší odborná škola informačních služeb, Praha 4, Pacovská 350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Vyšší odborná škola uměleckoprůmyslová a Střední uměleckoprůmyslová škola, Praha 3, Žižkovo náměstí 1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Ve zřizovacích listinách výše uvedených organizací jsou navrhovány následující změny: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1.  Změna znění článku </w:t>
      </w:r>
      <w:r>
        <w:rPr>
          <w:u w:val="single"/>
        </w:rPr>
        <w:t xml:space="preserve"> </w:t>
      </w:r>
      <w:r>
        <w:rPr>
          <w:i/>
          <w:iCs/>
          <w:u w:val="single"/>
        </w:rPr>
        <w:t>II. Vymezení hlavního účelu a předmětu činnosti</w:t>
      </w:r>
      <w:r>
        <w:rPr>
          <w:u w:val="single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Nově se vymezuje hlavní účel a předmět činnosti a uvádí se do souladu se zákonem č. 561/2004 Sb., o předškolním, základním, středním, vyšším odborném a jiném vzdělávání (školský zákon), ve znění pozdějších předpisů. Jedná se o specifikaci poskytovaného vzdělávání, které vede u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rPr/>
      </w:pPr>
      <w:r>
        <w:rPr>
          <w:i/>
          <w:iCs/>
        </w:rPr>
        <w:t xml:space="preserve">Vyšší odborné školy informačních služeb, Praha 4, Pacovská 350, </w:t>
      </w:r>
      <w:r>
        <w:rPr/>
        <w:t>k dosažení vyššího odborného vzdělání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rPr/>
      </w:pPr>
      <w:r>
        <w:rPr>
          <w:i/>
          <w:iCs/>
        </w:rPr>
        <w:t xml:space="preserve">Vyšší odborné školy uměleckoprůmyslové a Střední uměleckoprůmyslové školy, Pra- ha 3, Žižkovo náměstí 1, </w:t>
      </w:r>
      <w:r>
        <w:rPr/>
        <w:t>k dosažení středního vzdělání s maturitní zkouškou a vyššího odborného vzdělání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2.  Změna znění článku  </w:t>
      </w:r>
      <w:r>
        <w:rPr>
          <w:i/>
          <w:iCs/>
          <w:u w:val="single"/>
        </w:rPr>
        <w:t xml:space="preserve"> III. Statutární orgán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08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080" w:leader="none"/>
        </w:tabs>
        <w:rPr>
          <w:u w:val="single"/>
        </w:rPr>
      </w:pPr>
      <w:r>
        <w:rPr/>
        <w:t>Nově se v souladu se zákonem  č. 561/2004 Sb., o předškolním, základním, středním, vyšším odborném a jiném vzdělávání (školský zákon), ve znění pozdějších předpisů, uvádí způsob jmenování, resp. odvolání ředitele. Oproti původnímu znění se vypouštějí  slova „se souhlasem Ministerstva školství, mládeže a tělovýchovy ČR“, neboť podle platných právních předpisů již ke jmenování, resp. odvolání ředitele školy není nutný souhlas MŠMT.</w:t>
      </w:r>
    </w:p>
    <w:p>
      <w:pPr>
        <w:pStyle w:val="TextBody"/>
        <w:rPr/>
      </w:pPr>
      <w:r>
        <w:rPr/>
        <w:t xml:space="preserve">           </w:t>
      </w:r>
      <w:r>
        <w:rPr>
          <w:i/>
          <w:iCs/>
        </w:rPr>
        <w:t xml:space="preserve"> </w:t>
      </w:r>
    </w:p>
    <w:p>
      <w:pPr>
        <w:pStyle w:val="TextBody"/>
        <w:rPr/>
      </w:pPr>
      <w:r>
        <w:rPr/>
        <w:t xml:space="preserve">3.  Změna znění článku </w:t>
      </w:r>
      <w:r>
        <w:rPr>
          <w:i/>
          <w:iCs/>
          <w:u w:val="single"/>
        </w:rPr>
        <w:t xml:space="preserve">VI. Doplňková činnost organizace </w:t>
      </w:r>
    </w:p>
    <w:p>
      <w:pPr>
        <w:pStyle w:val="TextBody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/>
        <w:t>Ve znění tohoto článku jsou u obou organizací provedeny pouze formální změny textu, který se uvádí do souladu s platnými právními předpisy. Okruhy doplňkové činnosti se nemění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/>
      </w:pPr>
      <w:r>
        <w:rPr/>
        <w:t>Ostatní články zůstávají beze zm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případě schválení navrhovaných změn Zastupitelstvem HMP nabudou změny zřizovacích listin účinnosti ke dni 1.4.2008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u w:val="single"/>
        </w:rPr>
      </w:pPr>
      <w:r>
        <w:rPr>
          <w:u w:val="single"/>
        </w:rPr>
        <w:t>Přílohy k usnesení :</w:t>
      </w:r>
    </w:p>
    <w:p>
      <w:pPr>
        <w:pStyle w:val="TextBody"/>
        <w:rPr/>
      </w:pPr>
      <w:r>
        <w:rPr/>
        <w:t>Příloha č. 1 a 2  obsahuje vlastní znění změn zřizovacích listin  příspěvkových organizac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46:00Z</dcterms:created>
  <dc:creator>INF</dc:creator>
  <dc:description/>
  <dc:language>en-US</dc:language>
  <cp:lastModifiedBy>INF</cp:lastModifiedBy>
  <dcterms:modified xsi:type="dcterms:W3CDTF">2008-03-05T06:46:00Z</dcterms:modified>
  <cp:revision>2</cp:revision>
  <dc:subject/>
  <dc:title>D ů v o d o v á   z p r  á v a</dc:title>
</cp:coreProperties>
</file>