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751697732"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199170429"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743749941"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978411443"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197061539"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