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62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62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pozemku parc.č. 2780/356 o výměře 48 m</w:t>
      </w:r>
      <w:r>
        <w:rPr>
          <w:vertAlign w:val="superscript"/>
        </w:rPr>
        <w:t>2</w:t>
      </w:r>
      <w:r>
        <w:rPr/>
        <w:t xml:space="preserve"> v k.ú. Stodůlky z vlastnictví hl.m. Prahy do vlastnictví Stavebnímu bytovému družstvu Staveg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HMP č. 184 ze dme 12.2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  <w:t>Brož Lubomír, MHMP -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2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3:23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2-13T13:23:00Z</dcterms:modified>
  <cp:revision>1</cp:revision>
  <dc:subject/>
  <dc:title>Průvodce při přípravě materiálů</dc:title>
</cp:coreProperties>
</file>