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vlastnictví pozemku parc. č. 678/12 o výměře 795 m</w:t>
      </w:r>
      <w:r>
        <w:rPr>
          <w:vertAlign w:val="superscript"/>
        </w:rPr>
        <w:t>2</w:t>
      </w:r>
      <w:r>
        <w:rPr/>
        <w:t xml:space="preserve"> v k. ú. Štěrboholy ze spoluvlastnictví Libuše Horské (podíl 1/2) a Ing. Rostislava Hůly (podíl 1/2) do vlastnictví hl. 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pozemku parc. č. 678/12 o výměře 795 m</w:t>
      </w:r>
      <w:r>
        <w:rPr>
          <w:vertAlign w:val="superscript"/>
        </w:rPr>
        <w:t>2</w:t>
      </w:r>
      <w:r>
        <w:rPr/>
        <w:t xml:space="preserve"> v k. ú. Štěrboholy ze spoluvlastnictví Libuše Horské (podíl 1/2), Konstantinova 1490/32, 149 00 Praha 11-Chodov  a Ing. Rostislava Hůly (podíl 1/2), Na Jezerce 1494/32, 140 00 Praha 4-Nusle do vlastnictví hl. m. Prahy za kupní cenu v celkové výši 977 850,- Kč, přičemž každému ze spoluvlastníků připadne částka, odpovídající jeho spoluvlastnickému podílu, tj. 488 925,-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7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E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35:00Z</dcterms:created>
  <dc:creator>INF</dc:creator>
  <dc:description/>
  <cp:keywords/>
  <dc:language>en-US</dc:language>
  <cp:lastModifiedBy>INF</cp:lastModifiedBy>
  <dcterms:modified xsi:type="dcterms:W3CDTF">2008-03-05T08:35:00Z</dcterms:modified>
  <cp:revision>1</cp:revision>
  <dc:subject/>
  <dc:title>NAŘÍZENÍ ŘEDITELE</dc:title>
</cp:coreProperties>
</file>