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dělení grantů hlavního města Prahy v oblasti zdravotnictví pro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informaci o udělení grantů hlavního města Prahy v oblasti zdravotnictví pro rok 2008 do 200 000 Kč Radou hlavního města Prahy, která je přílohou č. 1 důvodové zpráv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oblasti zdravotnictví pro rok 2008 nad 200 000 Kč z prostředků rozpočtu HMP na jednotlivé projekty žadatelů uvedených v příloze č. 1 tohoto usnesení v celkové výši 3 400 000 Kč z kapitoly 0504, §3539, pol. 5229 - oblast zdravotnictví formou dotace</w:t>
      </w:r>
    </w:p>
    <w:p>
      <w:pPr>
        <w:pStyle w:val="Odstavec1"/>
        <w:rPr/>
      </w:pPr>
      <w:r>
        <w:rPr/>
        <w:t xml:space="preserve">2. </w:t>
        <w:tab/>
        <w:t>poskytnutí účelové neinvestiční dotace městským částem Praha 8 a Praha 17 (pol. 4121 mínus) v souvislosti s návrhem na udělení grantu hlavního města Prahy v oblasti zdravotnictví pro rok 2008 příspěvkovým organizacím uvedeným v příloze č. 2, jejichž jsou tyto MČ zřizovateli, v celkové výši 80 000 Kč z kap. 0504, §3539, pol. 5229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46:00Z</dcterms:created>
  <dc:creator>INF</dc:creator>
  <dc:description/>
  <dc:language>en-US</dc:language>
  <cp:lastModifiedBy>INF</cp:lastModifiedBy>
  <dcterms:modified xsi:type="dcterms:W3CDTF">2008-02-26T07:46:00Z</dcterms:modified>
  <cp:revision>1</cp:revision>
  <dc:subject/>
  <dc:title>NAŘÍZENÍ ŘEDITELE</dc:title>
</cp:coreProperties>
</file>