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2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2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 zřizovacích listin příspěvkových organizací v působnosti SMT MHMP zřizovaných hl.m. Prahou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/>
        <w:t>na základě usnesení Rady HMP č. 258 ze dne 4.3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Chlupová Eva,Ing.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5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7:00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05T07:00:00Z</dcterms:modified>
  <cp:revision>1</cp:revision>
  <dc:subject/>
  <dc:title>Průvodce při přípravě materiálů</dc:title>
</cp:coreProperties>
</file>